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Könyvtári  Informatika</w:t>
            </w:r>
            <w:r>
              <w:rPr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Library Informatic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  <w:r>
              <w:rPr>
                <w:sz w:val="20"/>
                <w:szCs w:val="20"/>
              </w:rPr>
              <w:t>GYKPKKINE1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Központi Könyvtár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asas Lí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+</w:t>
            </w:r>
            <w:r>
              <w:rPr>
                <w:sz w:val="20"/>
                <w:szCs w:val="20"/>
              </w:rPr>
              <w:t>36-20/825-996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vasas.livia@semmelweis-univ.hu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TMT Operatív Vezető, Oktatási felelős, PhD fokoza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asas Lí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ltéti Atti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TMT Operatív Vezető, Oktatási felelős, PhD fokoz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us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óra elmélet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3 x 45 perc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kredi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gram célja, hogy kialakítsa és erősítse azon kompetenciákat, melynek birtokában az elektronikus szakirodalmi forrásokat szakszerűen használják, s nyert tudományos információkat megfelelően értékelik, s alkalmassá válnak életük során a további korszerű szakinformáció szerzésére, s azok releváns használatár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etem által előfizetett elektronikus szakirodalmi források használatának biztosítása VPN kapcsolat segítségével, a könyvtár honlapjáról indulva a lényegesebb források (katalógus, tudományos folyóiratok, adatbázisok, nyílt hozzáférésű forrásanyagok, irodalomkezelő rendszerek) valamint az internet ingyenes tudományos portáljainak (WHO, HONcode), tudományos közösségi hálóinak bemutat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ind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odul: Bemutatkozás, tájékoztató a programról, követelmények, VPN kapcsolat jelentősége, használata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A Központi Könyvtár honlapjának bemutatása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lib.semmelweis.hu/</w:t>
              </w:r>
            </w:hyperlink>
            <w:r>
              <w:rPr>
                <w:sz w:val="20"/>
                <w:szCs w:val="20"/>
              </w:rPr>
              <w:t>, UpToDate, ClinicalKey, HS talks: Biomedical &amp;Lifesciences Collections, EBSCOhost, Gyógyszerkönyvek, Turnitin, MTMT, MOB, Matar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Egyéb források: Disszertációk: DART-Europe: e-theses portal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dart-europe.eu/basic-search.php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Open Access Theses and Dissertations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oatd.org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/>
            </w:pPr>
            <w:r>
              <w:rPr>
                <w:sz w:val="20"/>
                <w:szCs w:val="20"/>
              </w:rPr>
              <w:t xml:space="preserve">modul: Katalógusok: könyv, folyóirat katalógusok, Semmelweis Egyetem katalógusa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s://lib.semmelweis.hu/nav/katalogus</w:t>
              </w:r>
            </w:hyperlink>
            <w:r>
              <w:rPr>
                <w:sz w:val="20"/>
                <w:szCs w:val="20"/>
              </w:rPr>
              <w:t xml:space="preserve"> National Library of Medicine (Bethesda, USA) katalógusa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ncbi.nlm.nih.gov/entrez/query.fcgi?db=nlmcatalog</w:t>
              </w:r>
            </w:hyperlink>
            <w:r>
              <w:rPr>
                <w:sz w:val="20"/>
                <w:szCs w:val="20"/>
              </w:rPr>
              <w:t xml:space="preserve"> A világ legnagyobb katalógusa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worldcat.org/</w:t>
              </w:r>
            </w:hyperlink>
            <w:r>
              <w:rPr>
                <w:sz w:val="20"/>
                <w:szCs w:val="20"/>
              </w:rPr>
              <w:t xml:space="preserve"> Az Egyesült Királyság egyetemi és kutatókönyvtárainak a katalógusa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copac.jisc.ac.uk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 könyvekről: nyomtatott, muzeális könyv, elektronikus elérés, online könyve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s://lib.semmelweis.hu/nav/ekonyvek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l: Tudományos kiadók, folyóiratok: Semmelweis Egyetem folyóirat katalógusa - 9 000 teljes szövegű folyóirat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s://lib.semmelweis.hu/nav/folyoirat_katalogus</w:t>
              </w:r>
            </w:hyperlink>
            <w:r>
              <w:rPr>
                <w:sz w:val="20"/>
                <w:szCs w:val="20"/>
              </w:rPr>
              <w:t xml:space="preserve"> A tudományos folyóirat ismérvei; Közleménytípusok, a tudományos közlemény szerkezete, tartalmi megfelelés, közlemény elfogadásának valószínűsége, szerzői utasítások.  Crossmark, Article metrics - Online attention, Folyóiratok jellemzése: nyomtatott versus elektronikus kiadás,</w:t>
            </w:r>
          </w:p>
          <w:p>
            <w:pPr>
              <w:pStyle w:val="Normal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deo folyóirat: JOVE, Springer, Wiley, Nature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https://www.nature.com/%0A</w:t>
              </w:r>
            </w:hyperlink>
            <w:r>
              <w:rPr>
                <w:sz w:val="20"/>
                <w:szCs w:val="20"/>
              </w:rPr>
              <w:t xml:space="preserve">  BMC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https://www.biomedcentral.com/</w:t>
              </w:r>
            </w:hyperlink>
            <w:r>
              <w:rPr>
                <w:sz w:val="20"/>
                <w:szCs w:val="20"/>
              </w:rPr>
              <w:t xml:space="preserve">  PLOS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s://www.plos.org/</w:t>
              </w:r>
            </w:hyperlink>
            <w:r>
              <w:rPr>
                <w:sz w:val="20"/>
                <w:szCs w:val="20"/>
              </w:rPr>
              <w:t xml:space="preserve"> , DOAJ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s://doaj.org/</w:t>
              </w:r>
            </w:hyperlink>
            <w:r>
              <w:rPr>
                <w:sz w:val="20"/>
                <w:szCs w:val="20"/>
              </w:rPr>
              <w:t xml:space="preserve"> , stb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/>
            </w:pPr>
            <w:r>
              <w:rPr>
                <w:sz w:val="20"/>
                <w:szCs w:val="20"/>
              </w:rPr>
              <w:t xml:space="preserve">modul: Új utak: Open Science, Open Access, a publikálással kapcsolatos veszélyek az Open access közlésnél: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s://lib.semmelweis.hu/nav/open_access_veszelyek</w:t>
              </w:r>
            </w:hyperlink>
            <w:r>
              <w:rPr>
                <w:sz w:val="20"/>
                <w:szCs w:val="20"/>
              </w:rPr>
              <w:t xml:space="preserve"> Open Access közlés támogatása a Semmelweis Egyetemen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s://lib.semmelweis.hu/nav/open_access_tamogatas</w:t>
              </w:r>
            </w:hyperlink>
            <w:r>
              <w:rPr>
                <w:sz w:val="20"/>
                <w:szCs w:val="20"/>
              </w:rPr>
              <w:t xml:space="preserve"> a Semmelweis repozitórium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s://repo.lib.semmelweis.hu/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lágium fogalma, megjelenési formái, Plágiumkeresés: Turnitin, Copyright kérdések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/>
            </w:pPr>
            <w:r>
              <w:rPr>
                <w:sz w:val="20"/>
                <w:szCs w:val="20"/>
              </w:rPr>
              <w:t>modu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Az irodalomkeresés alapjai, National Library Medicine, NCBI adatbázisok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https://www.ncbi.nlm.nih.gov/search/</w:t>
              </w:r>
            </w:hyperlink>
            <w:r>
              <w:rPr>
                <w:sz w:val="20"/>
                <w:szCs w:val="20"/>
              </w:rPr>
              <w:t xml:space="preserve"> Bibliográfiai tétel elemzése, PubMed regisztráció, használat, my NCBI, értéknövelt szolgáltatások Alap és összetett keresés, Boole operátorok használata, PMC, MESH, PubChem, Merriam –Webster dictionary: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https://www.merriam-webster.com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odu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Tényeken alapuló orvoslás szerepe és forrásai: Evidence Based Medicine, Cochrane Library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D: Medline, Szakadatbázis: PsycInfo, elektronikus folyóirat, online könyvek, értéknövelt szolgáltatáso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KSH tájékoztatási adatbázis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http://statinfo.ksh.hu/Statinfo/index.jsp</w:t>
              </w:r>
            </w:hyperlink>
            <w:r>
              <w:rPr>
                <w:sz w:val="20"/>
                <w:szCs w:val="20"/>
              </w:rPr>
              <w:t xml:space="preserve">  WHO honlap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https://www.who.in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odu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ultidiszciplináris bibliográfiai és citációs adatbázisok, keresők bemutatása: Web of Science platform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Google Scholar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https://scholar.google.com/</w:t>
              </w:r>
            </w:hyperlink>
            <w:r>
              <w:rPr>
                <w:sz w:val="20"/>
                <w:szCs w:val="20"/>
              </w:rPr>
              <w:t xml:space="preserve"> Értéknövelt szolgáltatások,Bibliometriai mérőszámok (IF, H-index, stb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zerzői azonosítók, tudományos közösségi hálók: ResearcherID, ORCID, GoogleScholarID, ResearchGat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Semmelweis Tudásbázis, Irodalomkezelő rendszerek: EndNote, EndNote Online, Zotero, Mendeley, hasznos internet források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: Összefoglalás, Tesztír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odul: Konzultáció, Teszt. Pótlás/ Javítá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64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nzultációk rendj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odulban, illetve hallgatói kérésre megegyezés alapj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vezetés az egészségügyi informatikába (Neptun kód: GYINFBEIE2M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odul-hiányzás elfogatott, pótlásra van lehetőség időpont-egyeztetéss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ő kvíz tesztek (8 db) aktuális óra anyaga alapján adott modul napj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ó elektronikus tesztírás dátuma: (9. modul), témaköre: a kurzuson elhangzott anyagrészbő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ulok alatti rövid kvíz tesztek (min. 6 kötelező, megajánlott jegy), a kurzus végén lévő sikeres teszt írás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kurzuson való részvétel (max. 2 hiányzás)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kus tesz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ális PowerPoint prezentációk minden modulhoz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adások anyaga: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https://lib.semmelweis.hu/nav/konyvtari_in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terem, Intern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Vasas Lív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i w:val="false"/>
      <w:sz w:val="20"/>
      <w:szCs w:val="20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i w:val="false"/>
      <w:sz w:val="20"/>
      <w:szCs w:val="20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5z0">
    <w:name w:val="WW8Num15z0"/>
    <w:qFormat/>
    <w:rPr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Folyoirat">
    <w:name w:val="folyoirat"/>
    <w:qFormat/>
    <w:rPr/>
  </w:style>
  <w:style w:type="character" w:styleId="Kotet">
    <w:name w:val="kotet"/>
    <w:qFormat/>
    <w:rPr/>
  </w:style>
  <w:style w:type="character" w:styleId="Oldal">
    <w:name w:val="oldal"/>
    <w:qFormat/>
    <w:rPr/>
  </w:style>
  <w:style w:type="character" w:styleId="Ev">
    <w:name w:val="ev"/>
    <w:qFormat/>
    <w:rPr/>
  </w:style>
  <w:style w:type="character" w:styleId="Kiadvaros">
    <w:name w:val="kiadvaros"/>
    <w:qFormat/>
    <w:rPr/>
  </w:style>
  <w:style w:type="character" w:styleId="Kiado">
    <w:name w:val="kiad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Pszerzo">
    <w:name w:val="pszerzo"/>
    <w:basedOn w:val="Normal"/>
    <w:qFormat/>
    <w:pPr>
      <w:suppressAutoHyphens w:val="false"/>
      <w:spacing w:before="280" w:after="280"/>
    </w:pPr>
    <w:rPr/>
  </w:style>
  <w:style w:type="paragraph" w:styleId="Pcim">
    <w:name w:val="pcim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as.livia@semmelweis-univ.hu" TargetMode="External"/><Relationship Id="rId3" Type="http://schemas.openxmlformats.org/officeDocument/2006/relationships/hyperlink" Target="http://lib.semmelweis.hu/" TargetMode="External"/><Relationship Id="rId4" Type="http://schemas.openxmlformats.org/officeDocument/2006/relationships/hyperlink" Target="http://www.dart-europe.eu/basic-search.php" TargetMode="External"/><Relationship Id="rId5" Type="http://schemas.openxmlformats.org/officeDocument/2006/relationships/hyperlink" Target="https://oatd.org/" TargetMode="External"/><Relationship Id="rId6" Type="http://schemas.openxmlformats.org/officeDocument/2006/relationships/hyperlink" Target="https://lib.semmelweis.hu/nav/katalogus" TargetMode="External"/><Relationship Id="rId7" Type="http://schemas.openxmlformats.org/officeDocument/2006/relationships/hyperlink" Target="http://www.ncbi.nlm.nih.gov/entrez/query.fcgi?db=nlmcatalog" TargetMode="External"/><Relationship Id="rId8" Type="http://schemas.openxmlformats.org/officeDocument/2006/relationships/hyperlink" Target="http://www.worldcat.org/" TargetMode="External"/><Relationship Id="rId9" Type="http://schemas.openxmlformats.org/officeDocument/2006/relationships/hyperlink" Target="http://copac.jisc.ac.uk/" TargetMode="External"/><Relationship Id="rId10" Type="http://schemas.openxmlformats.org/officeDocument/2006/relationships/hyperlink" Target="https://lib.semmelweis.hu/nav/ekonyvek" TargetMode="External"/><Relationship Id="rId11" Type="http://schemas.openxmlformats.org/officeDocument/2006/relationships/hyperlink" Target="https://lib.semmelweis.hu/nav/folyoirat_katalogus" TargetMode="External"/><Relationship Id="rId12" Type="http://schemas.openxmlformats.org/officeDocument/2006/relationships/hyperlink" Target="https://www.nature.com/%0A" TargetMode="External"/><Relationship Id="rId13" Type="http://schemas.openxmlformats.org/officeDocument/2006/relationships/hyperlink" Target="https://www.biomedcentral.com/" TargetMode="External"/><Relationship Id="rId14" Type="http://schemas.openxmlformats.org/officeDocument/2006/relationships/hyperlink" Target="https://www.plos.org/" TargetMode="External"/><Relationship Id="rId15" Type="http://schemas.openxmlformats.org/officeDocument/2006/relationships/hyperlink" Target="https://doaj.org/" TargetMode="External"/><Relationship Id="rId16" Type="http://schemas.openxmlformats.org/officeDocument/2006/relationships/hyperlink" Target="https://lib.semmelweis.hu/nav/open_access_veszelyek" TargetMode="External"/><Relationship Id="rId17" Type="http://schemas.openxmlformats.org/officeDocument/2006/relationships/hyperlink" Target="https://lib.semmelweis.hu/nav/open_access_tamogatas" TargetMode="External"/><Relationship Id="rId18" Type="http://schemas.openxmlformats.org/officeDocument/2006/relationships/hyperlink" Target="https://repo.lib.semmelweis.hu/" TargetMode="External"/><Relationship Id="rId19" Type="http://schemas.openxmlformats.org/officeDocument/2006/relationships/hyperlink" Target="https://www.ncbi.nlm.nih.gov/search/" TargetMode="External"/><Relationship Id="rId20" Type="http://schemas.openxmlformats.org/officeDocument/2006/relationships/hyperlink" Target="https://www.merriam-webster.com/" TargetMode="External"/><Relationship Id="rId21" Type="http://schemas.openxmlformats.org/officeDocument/2006/relationships/hyperlink" Target="http://statinfo.ksh.hu/Statinfo/index.jsp" TargetMode="External"/><Relationship Id="rId22" Type="http://schemas.openxmlformats.org/officeDocument/2006/relationships/hyperlink" Target="https://www.who.int/" TargetMode="External"/><Relationship Id="rId23" Type="http://schemas.openxmlformats.org/officeDocument/2006/relationships/hyperlink" Target="https://scholar.google.com/" TargetMode="External"/><Relationship Id="rId24" Type="http://schemas.openxmlformats.org/officeDocument/2006/relationships/hyperlink" Target="https://lib.semmelweis.hu/nav/konyvtari_inf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45:00Z</dcterms:created>
  <dc:creator>István</dc:creator>
  <dc:description/>
  <dc:language>en-US</dc:language>
  <cp:lastModifiedBy>peszter</cp:lastModifiedBy>
  <cp:lastPrinted>2012-04-25T12:58:00Z</cp:lastPrinted>
  <dcterms:modified xsi:type="dcterms:W3CDTF">2019-05-08T10:45:00Z</dcterms:modified>
  <cp:revision>4</cp:revision>
  <dc:subject/>
  <dc:title>A 2007 április</dc:title>
</cp:coreProperties>
</file>