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30"/>
        <w:gridCol w:w="1052"/>
        <w:gridCol w:w="1229"/>
        <w:gridCol w:w="85"/>
        <w:gridCol w:w="739"/>
        <w:gridCol w:w="747"/>
        <w:gridCol w:w="2102"/>
        <w:gridCol w:w="1433"/>
        <w:gridCol w:w="8"/>
      </w:tblGrid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2019/2020</w:t>
            </w:r>
            <w:r>
              <w:rPr>
                <w:b/>
                <w:caps/>
                <w:color w:val="000000"/>
                <w:sz w:val="20"/>
                <w:szCs w:val="20"/>
              </w:rPr>
              <w:t xml:space="preserve">  tanévben érvény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teljes neve: </w:t>
            </w:r>
            <w:r>
              <w:rPr>
                <w:b/>
                <w:caps/>
                <w:sz w:val="20"/>
                <w:szCs w:val="20"/>
              </w:rPr>
              <w:t>Fehérjék analitikai vizsgálati módszerei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épzés: </w:t>
            </w:r>
            <w:r>
              <w:rPr>
                <w:color w:val="000000"/>
                <w:sz w:val="20"/>
                <w:szCs w:val="20"/>
              </w:rPr>
              <w:t>egységes osztatlan  képzés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unkarend: </w:t>
            </w:r>
            <w:r>
              <w:rPr>
                <w:color w:val="000000"/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rövidített neve: </w:t>
            </w:r>
            <w:r>
              <w:rPr>
                <w:color w:val="000000"/>
                <w:sz w:val="20"/>
                <w:szCs w:val="20"/>
              </w:rPr>
              <w:t>Fehérjeanalitika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angol neve: </w:t>
            </w:r>
            <w:r>
              <w:rPr>
                <w:color w:val="000000"/>
                <w:sz w:val="20"/>
                <w:szCs w:val="20"/>
              </w:rPr>
              <w:t>Analytical methods for protein analysis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 Neptun kódja: GYGYIFAVE1M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szabadon választható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oktatásáért felelős szervezeti egység: </w:t>
            </w:r>
            <w:r>
              <w:rPr>
                <w:color w:val="000000"/>
                <w:sz w:val="20"/>
                <w:szCs w:val="20"/>
              </w:rPr>
              <w:t>SE GYTK Gyógyszerészeti Intézet</w:t>
            </w:r>
          </w:p>
        </w:tc>
      </w:tr>
      <w:tr>
        <w:trPr>
          <w:cantSplit w:val="true"/>
        </w:trPr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felelős neve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Ludányi Krisztin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Elérhetőség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telefon: </w:t>
            </w:r>
            <w:r>
              <w:rPr>
                <w:color w:val="000000"/>
                <w:sz w:val="20"/>
                <w:szCs w:val="20"/>
              </w:rPr>
              <w:t>476-3600/53017</w:t>
            </w:r>
          </w:p>
          <w:p>
            <w:pPr>
              <w:pStyle w:val="Normal"/>
              <w:ind w:left="45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- e-mail: </w:t>
            </w:r>
            <w:r>
              <w:rPr>
                <w:color w:val="000000"/>
                <w:sz w:val="20"/>
                <w:szCs w:val="20"/>
              </w:rPr>
              <w:t>ludanyi.krisztina@pharma.semmelweis-univ.hu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gyetemi docens, Ph.D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. Vékey Károly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TA TTK MS Proteomika Laboratóriu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. Drahos László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TA TTK MS Proteomika Laboratórium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. Schlosser Gitta 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LTE TTK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. Turiák Lilla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TA TTK MS Proteomika Laboratóriu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. Szakács Zoltán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chter G. NyRT Szerkezetkutatási Osztál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. Kiss Róbert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chter G. NyRT Szerkezetkutatási Osztály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eosztás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óra elmélet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redit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Fehérjék analitikai vizsgálati módszerei</w:t>
            </w:r>
            <w:r>
              <w:rPr>
                <w:color w:val="000000"/>
                <w:sz w:val="20"/>
                <w:szCs w:val="20"/>
              </w:rPr>
              <w:t xml:space="preserve"> tárgy oktatásának célja, hogy a hallgató áttekintést kapjon a biológiai terápiában jelentős proteinek minőségi és mennyiségi meghatározására leggyakrabban alkalmazott mintaelőkészítési és műszeres analitikai technikákról különös tekintettel a bioszimiláris készítmények fejlesztése ill. gyártása során használt módszerekre.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tárgy áttekinti a fehérjék (biologikumok, bioszimiláris készítmények) primer, szekunder, tercier és kvaterner szerkezetének meghatározására használt mintaelőkészítési (emésztés, dúsítás), elválasztástechnikai (kromatográfia, elektroforézis) és spektroszkópiai módszereket (MS, NMR, CD, ESR, fluoreszcencia, röntgendiffrakció), ill. betekintést ad a mennyiségi meghatározás, a fehérje komplexek, fehérje modellezés, bioinformatika és fehérje hálózatok területén elért legújabb kutatási eredményekbe. 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rgyfelvétel ajánlott félév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akt elmélet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akt gyakorlati ó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akt demonstrációs gyakorlati óra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ghirdeté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akoriság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félé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Őszi szemeszterben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Tavaszi szemeszter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inkét szemeszterben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*  </w:t>
            </w:r>
            <w:r>
              <w:rPr>
                <w:color w:val="000000"/>
                <w:sz w:val="20"/>
                <w:szCs w:val="20"/>
              </w:rPr>
              <w:t>Megfelelő aláhúzandó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Definíciók, szerkezet, tulajdonságok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érje gyógyszerek előállítása, minőségellenőrzése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taelőkészítés: extrakció, sejtek feltárása, szolubilizálás, emésztés, tisztítás/dúsítás </w:t>
            </w:r>
          </w:p>
          <w:p>
            <w:pPr>
              <w:pStyle w:val="Listaszerbekezd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matográfiás módszerek: SEC, IEX, RP-HPLC (UHPLC és nanoLC), HILIC, HIC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Fehérjék vizsgálata gél és kapilláris elektroforézissel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érjék vizsgálata spektroszkópiás módszerekkel: fluoreszcencia, UV-VIS, infravörös, CD, ESR. Kétdimenziós kromatográfia (gél, HPLC); CE-LIF, HPLC-CD; fényszórás-fluoreszcencia-UV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egspektrometria: LC-MS, MALDI-MS, imaging, lab-on-a-chip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érjeszekvencia meghatározás: bottom up/top down, peptidszekvencia meghatározás, poszttranszlációs módosulások (glikoziláció, foszforiláció); adatbázisok, szoftverek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gneses magrezonancia analízis: fehérjék szerkezet analízisére használt speciális NMR technikák (homonukleáris és heteronukleáris technikák)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ális vizsgálatok NMR technikával: felgombolyodás (folding), kötődés, dinamikai vizsgálatok 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érje szerkezet meghatározás röntgendiffrakciós technikával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érje konformáció és kölcsönhatások vizsgálata: fehérje komplexek (fehérje-fehérje, fehérje-ligandum), konformerek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érjék kvantitatív meghatározása: gélalapú, jelölésmentes, izotópjelzéses technikák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érjemodellezés</w:t>
            </w:r>
          </w:p>
          <w:p>
            <w:pPr>
              <w:pStyle w:val="Listaszerbekezd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informatika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omika</w:t>
            </w:r>
          </w:p>
          <w:p>
            <w:pPr>
              <w:pStyle w:val="Listaszerbekezd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hérje hálózatok vizsgálata</w:t>
            </w:r>
          </w:p>
          <w:p>
            <w:pPr>
              <w:pStyle w:val="Listaszerbekezds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yakorlati órák tematikája: -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Konzultációk rendje: </w:t>
            </w:r>
            <w:r>
              <w:rPr>
                <w:color w:val="000000"/>
                <w:sz w:val="20"/>
                <w:szCs w:val="20"/>
              </w:rPr>
              <w:t>egyéni hallgatói igény szerint, egyeztetett időpontba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zerves kémia II. (GYSZKSZKE2M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  <w:r>
              <w:rPr>
                <w:color w:val="000000"/>
                <w:sz w:val="20"/>
                <w:szCs w:val="20"/>
              </w:rPr>
              <w:t>SE Tanulmányi és Vizsgaszabályzatában előírtak szerint</w:t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Évközi ellenőrzés: -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élév végi aláírás követelményei: </w:t>
            </w:r>
            <w:r>
              <w:rPr>
                <w:color w:val="000000"/>
                <w:sz w:val="20"/>
                <w:szCs w:val="20"/>
              </w:rPr>
              <w:t>részvétel az előadásokon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hallgató félév során egyéni munkával megoldandó feladatai: 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9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élév végi számonkérés módja: </w:t>
            </w:r>
            <w:r>
              <w:rPr>
                <w:color w:val="000000"/>
                <w:sz w:val="20"/>
                <w:szCs w:val="20"/>
              </w:rPr>
              <w:t>szóbel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z előadásokon bemutatott diák kivonatolt formában, amelyek tartalmazzák a legfontosabb ismereteket.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kurzus tárgyi szükségletei: </w:t>
            </w:r>
            <w:r>
              <w:rPr>
                <w:color w:val="000000"/>
                <w:sz w:val="20"/>
                <w:szCs w:val="20"/>
              </w:rPr>
              <w:t>projektor, hordozható számítógép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leírást készített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Dr. Ludányi Krisztin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gyetemi docens, Ph.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LfejChar">
    <w:name w:val="Élőfej Char"/>
    <w:qFormat/>
    <w:rPr>
      <w:rFonts w:ascii="Times New Roman" w:hAnsi="Times New Roman" w:cs="Times New Roman"/>
      <w:sz w:val="24"/>
    </w:rPr>
  </w:style>
  <w:style w:type="character" w:styleId="BuborkszvegChar">
    <w:name w:val="Buborékszöveg Char"/>
    <w:qFormat/>
    <w:rPr>
      <w:rFonts w:ascii="Segoe UI" w:hAnsi="Segoe UI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</w:pPr>
    <w:rPr/>
  </w:style>
  <w:style w:type="paragraph" w:styleId="Szoveg">
    <w:name w:val="szoveg"/>
    <w:basedOn w:val="Normal"/>
    <w:qFormat/>
    <w:pPr>
      <w:autoSpaceDE w:val="false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29:00Z</dcterms:created>
  <dc:creator>ai</dc:creator>
  <dc:description/>
  <cp:keywords/>
  <dc:language>en-US</dc:language>
  <cp:lastModifiedBy>Tokaji Szilvia</cp:lastModifiedBy>
  <cp:lastPrinted>2017-02-13T11:11:00Z</cp:lastPrinted>
  <dcterms:modified xsi:type="dcterms:W3CDTF">2019-12-04T08:43:00Z</dcterms:modified>
  <cp:revision>3</cp:revision>
  <dc:subject/>
  <dc:title>2014/2015</dc:title>
</cp:coreProperties>
</file>