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9/2020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teljes neve: </w:t>
            </w:r>
            <w:r>
              <w:rPr>
                <w:b/>
                <w:caps/>
                <w:sz w:val="20"/>
                <w:szCs w:val="20"/>
              </w:rPr>
              <w:t>Molekulaszerkezet-meghatározás spektroszkópiai módszerekkel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 xml:space="preserve">egységes, osztatlan 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i/>
                <w:sz w:val="20"/>
                <w:szCs w:val="20"/>
              </w:rPr>
              <w:t>Molspektro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i/>
                <w:sz w:val="20"/>
                <w:szCs w:val="20"/>
              </w:rPr>
              <w:t>Structure elucidation by spectroscopic methods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neptun kódja: GYGYKMSME1M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szabadon választható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 GYTK Gyógyszerészi Kémia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Horváth Pé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érhetőség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Cím: </w:t>
            </w:r>
            <w:r>
              <w:rPr>
                <w:sz w:val="20"/>
                <w:szCs w:val="20"/>
              </w:rPr>
              <w:t xml:space="preserve">Semmelweis Egyetem, Gyógyszerészi Kémiai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Intézet, 1092. Budapest, Hőgyes Endre u. 9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elefon: </w:t>
            </w:r>
            <w:r>
              <w:rPr>
                <w:sz w:val="20"/>
                <w:szCs w:val="20"/>
              </w:rPr>
              <w:t>06-1-217-089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sz w:val="20"/>
                <w:szCs w:val="20"/>
              </w:rPr>
              <w:t>horvath.peter@pharma.semmelweis-univ.hu</w:t>
            </w:r>
            <w:r>
              <w:rPr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, egyetemi docens, Ph.D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Tóth Gábor /ea/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. Horváth Péter /gy./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Mazákné Kraszni Márt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Mirzahosseini Arash /gy./</w:t>
              <w:tab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Tóth Gergő /ea,_gy.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y. egyetemi tanár /BME/ D.Sc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docens, igazgató, Ph.D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docens, Ph.D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tanársegéd, Ph.D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yetemi tanársegéd, Ph.D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óra elméle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kreditpontj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kredi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feladata a szakképzés céljának megvalósításában: </w:t>
            </w:r>
            <w:r>
              <w:rPr>
                <w:i/>
                <w:sz w:val="20"/>
                <w:szCs w:val="20"/>
              </w:rPr>
              <w:t>Modern műszeres analitikai eljárások elméleti hátterének és gyakorlati alkalmazásának bemutatása szerves molekulák szerkezet-felderítésébe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rövid leírása: </w:t>
            </w:r>
            <w:r>
              <w:rPr>
                <w:i/>
                <w:sz w:val="20"/>
                <w:szCs w:val="20"/>
              </w:rPr>
              <w:t>A korszerű, nagyteljesítőképességű, nagyműszeres analitikai technikák fizikai hátterének ismertetése. Az UV/VIS, IR, CD/ORD, tömegspektrometria segítségével nyerhető szerkezeti információk értelmezése. Az NMR spektroszkópia részletes tárgyalása az alapjelenségektől a többdimenziós technikákig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Őszi szemeszterben</w:t>
            </w:r>
            <w:r>
              <w:rPr>
                <w:b/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 xml:space="preserve">*  </w:t>
            </w:r>
            <w:r>
              <w:rPr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) Szerves vegyületek kvalitatív és kvantitatív analitiká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) UV spektroszkóp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) Kiroptikai spektroszkóp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) Infravörös spektroszkóp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) Tömegspektroszkópia 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) Tömegspektroszkópia 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. és 13. hét:</w:t>
            </w:r>
            <w:r>
              <w:rPr>
                <w:shd w:fill="F1F1F1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Magspin, ill. viselkedése mágneses térben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1</w:t>
            </w:r>
            <w:r>
              <w:rPr>
                <w:sz w:val="20"/>
                <w:szCs w:val="20"/>
                <w:shd w:fill="FFFFFF" w:val="clear"/>
              </w:rPr>
              <w:t>H és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13</w:t>
            </w:r>
            <w:r>
              <w:rPr>
                <w:sz w:val="20"/>
                <w:szCs w:val="20"/>
                <w:shd w:fill="FFFFFF" w:val="clear"/>
              </w:rPr>
              <w:t>C NMR spektroszkópia, A pulzus Fourier transzformációs mérési technika (PFT), spektrumakkumuláció. Az alapvető NMR paraméterek : relaxáció, kémiai eltolódás és a spin-spin csatolódás elméleti alapjai, hatásuk a spektrumra és összefüggésük a kémiai szerkezettel. A kémiai eltolódást befolyásoló tényezők, szubsztituens effektusok, a kémiai eltolódások közelítő, empirikus számítása. A csatolási állandók felhasználása a dihedrális szög meghatározására (Karplus összefüggés), konformációs analízis, multiplicitási szabályok. Kettősrezonancia ill. spinlecsatolás, nukleáris Overhauser effektus és alkalmazása a proton és szén NMR spektroszkópiában. Speciális módszerek, dinamikus folyamatok, hőmérsékletfüggő mérések, spektrum szerkesztés, SPI effektus, két dimenziós módszerek: kémiai eltolódás korreláció (COSY), csatolás felbontott spektrumtérké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) NMR, MS és CD mérések – modellvegyület demonstrációs mérése, a spektrumok értékelés, szerkezet meghatároz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) Konkrét példák bemutatása és a megoldási folyamat gyakorlás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12. héten demonstrációs gyakorlat a szerkezetvizsgáló műszeres technikák alkalmazásáva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felvételének előzetes követelményei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YASKAKKE2M     Analitikai kémia (kvantitatív) I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YSZKSZKE2M      Szerves kémia 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FKTFIKE1M       Fizikai kémia 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  <w:r>
              <w:rPr>
                <w:i/>
                <w:sz w:val="20"/>
                <w:szCs w:val="20"/>
              </w:rPr>
              <w:t>Az Egyetem Szervezeti és Működési Szabályzatának részeként elfogadott Kreditrendszerű Tanulmányi és Vizsgaszabályzat rendelkezései alapj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közi ellenőrzés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A félév végi aláírás követelményei: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előadások látogatása. (A hiányzás mértéke a TVSZ 17§ 7. pontja szerint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ntavegyület spektrális adatainak ismeretében a szerkezet igazolás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i/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írásbeli dolgozat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. Tóth Gábor - Dr. Balázs Barbara: Szerves szerkezetfelderítés, Műegyetemi Kiadó, Budapest, 2005, jegyzetazonosító: 65037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H. Duddeck, W. Dietrich,</w:t>
            </w:r>
            <w:r>
              <w:rPr>
                <w:rStyle w:val="Appleconvertedspace"/>
                <w:i/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  <w:u w:val="single"/>
              </w:rPr>
              <w:t>G. Tóth</w:t>
            </w:r>
            <w:r>
              <w:rPr>
                <w:i/>
                <w:sz w:val="20"/>
                <w:szCs w:val="20"/>
              </w:rPr>
              <w:t>: Structure Elucidation by Modern NMR. A Workbook, Springer-Steinkopff, Darmstadt (1998)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előadásokhoz kapcsolódó segédanyagok letölthetőek az Intézet honlapjáról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ttp://semmelweis.hu/gyogyszereszi-kemia/oktatas/valaszthato-targyak/molekulaspektroszkopia/</w:t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  <w:r>
              <w:rPr>
                <w:i/>
                <w:sz w:val="20"/>
                <w:szCs w:val="20"/>
              </w:rPr>
              <w:t>projekt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Horváth Pé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57:00Z</dcterms:created>
  <dc:creator>István</dc:creator>
  <dc:description/>
  <dc:language>en-US</dc:language>
  <cp:lastModifiedBy>peszter</cp:lastModifiedBy>
  <cp:lastPrinted>2012-04-25T12:58:00Z</cp:lastPrinted>
  <dcterms:modified xsi:type="dcterms:W3CDTF">2019-05-07T10:57:00Z</dcterms:modified>
  <cp:revision>2</cp:revision>
  <dc:subject/>
  <dc:title>A 2007 április</dc:title>
</cp:coreProperties>
</file>