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7"/>
        <w:gridCol w:w="759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Hálózatok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angol neve: Networks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neptun kódja: GYOVMHLZE1M</w:t>
            </w:r>
          </w:p>
        </w:tc>
      </w:tr>
      <w:tr>
        <w:trPr>
          <w:trHeight w:val="171" w:hRule="atLeast"/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 xml:space="preserve">szabadon választható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Orvos Vegytani, Molekuláris Biológiai és Patobiokém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Csermely Pé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 telefon: </w:t>
            </w:r>
            <w:r>
              <w:rPr>
                <w:sz w:val="20"/>
                <w:szCs w:val="20"/>
              </w:rPr>
              <w:t>belső mellék: 60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csermely.peter@med.semmelweis-univ.hu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, az MTA levelező tag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álózatkutatás az Orvosi Vegytani Intézet négy éve a Molekuláris Biológiai Módszerek c. szabadon választható tárgy, kétévig a Biokémia tárgy, ettől az évtől kezdve pedig a magyar és angol nyelvű Molekuláris Sejtbiológia tárgy anyagává tette, ezen ismeretekkiegészítését szolgálja a választható tárgy. A kurzus szervesen kötődik a gyógyszerhatástan témaköréhez. A hálózatkutatás ma már az orvostudományban széles körben alkalmazott diagnosztikai terápiatervezési és gyógyszerfejlesztési eljárás-családdá vált (lásd pl. a 2017 Februárjában megjelent Harvard University Press Network Medicine könyvet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hup.harvard.edu/catalog.php?isbn=9780674436534</w:t>
              </w:r>
            </w:hyperlink>
            <w:r>
              <w:rPr>
                <w:sz w:val="20"/>
                <w:szCs w:val="20"/>
              </w:rPr>
              <w:t>), a hallgatók bioinformatika ezen, a gyógyszerésztudományokban is egyre intenzívebb alkalmazott modern ágában mélyedhetnek el a választott tárgy hallgatásáv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méleti és gyakorlati oktatást órákra (hetekre) lebontva külön-külön fel kell megadni, lehetőleg az előadók és /vagy a gyakorlati oktatók nevének feltüntetéséve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.hét. A leggyakrabban vizsgált hálózatok topológiája. Miért pont a hálózatok? A gráfelmélet alapjai, kisvilágság, skálafüggetlenség, a hálózatok hierarchiája, hálóztok modulszerkezete és komplexitása, kreatív hálózatos elemek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hét. A hálózatok dinamikája. A jó és a rossz zaj, relaxációs folyamatok: önszerveződő kritikus jelenségek, hálózatkatasztrófák, hálózatok fázisátmenetei hálózatevolúció hálózatstabilizálás, hálózatokon játszódó dinamikus folyamatok modellezése? betegség terjedés, jelátvitel, dinamikus attraktorok, a hálózati hibák hatása az attraktorokra, hálózat-kontroll, új attraktorok kialakulása a hálózatokban, hálózatos adaptációs és tanulási folyamatok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hét. Fehérjeszerkezeti és fehérje-fehérje kölcsönhatási hálózatok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7-8 hét. Metabolikus, jelátviteli, géntranszkripciós és más sejtes hálózatok valamint a sejtek hálózatai: az agyunk működésének hálózatos felfogása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9-10 hét. Más biológiai és társadalmi hálózatok. Táplálékláncok, Gaia, állatközösségek és társadalmi hálózatok (világkereskedelem világgazdaság, társadalmi tőke), nyelvi hálózatok, regény, színdarab és filmhálózatok, térhálózataink, programhálózatok, mérnökök és barkácsolók: egy új szintézis felé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11-12 hét. Hálózatok a gyógyszertervezésben, a gyógyszerhatástanban és más hálózatos alkalmazások, így például jelátviteli hálózatok dinamikai elemzése, mint a rák ellenes terápia egyik hatékony predikciós módszere, orálbiolgai és oráldiganosztikai alkalmazások + konzultáció 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 (heti bontásban): -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YGYKGYKE3M  Gyógyszerészi kémia III.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YGYHHATE1M   Gyógyszerhatástan-toxikológia I.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anyagát az adott előadáson megjelenni nem tudó hallgatók megkapják, és abból fel tudnak készülni. Az előadásokon való távollétet a hallgatók e-mail-el igazolhatják, vizsga házi vizsgadolgozat írása így a távollét igazolása nem releváns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on való részvéte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aduális hallgatók számára minimum 5 oldalas, önálló gondolatokat és legalább két forrásmunka áttanulmányozását tartalmazó házi vizsgadolgozat a hálózatok témájából, amelyet június 30-ig kell leadni (megjegyzés a PhD hallgatók esetén a követelmény minimum 010 oldalas, minimum 5 forrásmunkát tartalmazó vizsgadolgozat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eptun, illetve a házidolgozat e-mail-en való benyújtása a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csermely.peter@med.semmelweis-univ.hu</w:t>
              </w:r>
            </w:hyperlink>
            <w:r>
              <w:rPr>
                <w:i/>
                <w:sz w:val="20"/>
                <w:szCs w:val="20"/>
              </w:rPr>
              <w:t xml:space="preserve"> címr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4" w:hRule="atLeast"/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abási László hálózatos tankönyve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barabasi.com/networksciencebook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://ww.libri-kiado.hu/kionyveink/konyv/793A_halozatok_tudomanya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mely Péter: Rejtett hálózatok ereje, Vince kiadó, 2005-200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linkgroup.semmelweis.hu=weaklink_HU.php</w:t>
              </w:r>
            </w:hyperlink>
            <w:r>
              <w:rPr>
                <w:sz w:val="20"/>
                <w:szCs w:val="20"/>
              </w:rPr>
              <w:t xml:space="preserve"> angolul Springer kiadásában: http://linkgroupsemmelweis.hu/weaklinks_Eu.php 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sermely, PO., Koircsmáros, T., Kiss, H.J.M., London, G. and Nussinov, R. (2013) Structure and dinamics of biological networks: a novel poaradigm of drug discovery. A coprehensive review. Pharmacol. Therap. 138, 333-408 http:// linkgroup.hu/docs/13PharmTher.pdf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Csermely Péter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p.harvard.edu/catalog.php?isbn=9780674436534" TargetMode="External"/><Relationship Id="rId3" Type="http://schemas.openxmlformats.org/officeDocument/2006/relationships/hyperlink" Target="mailto:csermely.peter@med.semmelweis-univ.hu" TargetMode="External"/><Relationship Id="rId4" Type="http://schemas.openxmlformats.org/officeDocument/2006/relationships/hyperlink" Target="http://barabasi.com/networksciencebook" TargetMode="External"/><Relationship Id="rId5" Type="http://schemas.openxmlformats.org/officeDocument/2006/relationships/hyperlink" Target="http://ww.libri-kiado.hu/kionyveink/konyv/793A_halozatok_tudomany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06:00Z</dcterms:created>
  <dc:creator>István</dc:creator>
  <dc:description/>
  <dc:language>en-US</dc:language>
  <cp:lastModifiedBy>peszter</cp:lastModifiedBy>
  <cp:lastPrinted>2012-04-25T12:58:00Z</cp:lastPrinted>
  <dcterms:modified xsi:type="dcterms:W3CDTF">2019-05-09T08:06:00Z</dcterms:modified>
  <cp:revision>2</cp:revision>
  <dc:subject/>
  <dc:title>A 2007 április</dc:title>
</cp:coreProperties>
</file>