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aps/>
              </w:rPr>
              <w:t>Általános és Szervetlen Kémiai Alapszámítások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miai szám.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lculation problems in general and inorganic chemistry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GYFMGASAE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ért felelős szervezeti egység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 GYTK Farmakognóz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. Béni Szabolc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cím: 1085 Üllői út 26. III. 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 telefon: +3620/825048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- 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beniszabi@gmail.co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s, intézetigazgató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ni Szabol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csi And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la Tam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 Istv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segé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 hallgat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hD hallgató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ab/>
              <w:t xml:space="preserve">2 </w:t>
            </w:r>
            <w:r>
              <w:rPr>
                <w:sz w:val="20"/>
                <w:szCs w:val="20"/>
              </w:rPr>
              <w:t xml:space="preserve"> óra elmélet</w:t>
              <w:tab/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ab/>
              <w:t xml:space="preserve">2 </w:t>
            </w:r>
            <w:r>
              <w:rPr>
                <w:sz w:val="20"/>
                <w:szCs w:val="20"/>
              </w:rPr>
              <w:t xml:space="preserve">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 feladata, hogy a különböző előképzettségű kémiai alapismeretekkel rendelkező elsőéves hallgatók elsajátíthassák az alapvető laboratóriumi számításokat. Ezen készségek elsajátításával segítséget kapnak az Általános és Szervetlen Kémiai Gyakorlatok tantárgy sikeres teljesítéséh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Általános és Szervetlen Kémiai Alapszámítások tantárgy során a gyógyszerészek számára fontos laboratóriumi számítások közül a koncentrációszámítások (tömegszázalék, vegyes-százalék, tömegtört, móltört, mólszázalék, molaritás, molalitás) kerülnek elsőként tárgyalásra. Az átkristályosítási és a sztöchiometriai problémák megoldásán keresztül sav-bázis és redox egyenletírási képességüket fejlesztjük és összetett sztöchiometriai és gáztörvényekkel kapcsolatos példákon keresztül sajátítják el a limitáló reaktáns fogalmát, sóképződéssel és gázképződéssel járó reakciók általános szabályait. Az elektrokémia tárgykörébe tartozó számolások közül megismerkednek a galvánelem, a koncentrációs-elem és az elektrolízissel kapcsolatos számolási problémákkal. Az egyensúlyi reakciókon alapuló számolási feladatok közül részletesen tárgyalt pH-számítás (savak, bázisok, puffer rendszerek, hidrolízis) és oldhatósági számítások továbbá a komplex vegyületek egyensúlyi viszonyai az analitikai kémiai problémák megoldására készítik fel a hallgatókat. Termokémiai problémák közül a reakcióhő és a képződéshő fogalmán túl a fajhő, hőkapacitás, közömbösítési hő stb. fogalmakat példákon keresztül ismerhetik meg a hallgatók. A reakciókinetikai számítások során nullad- első- és másodrendű reakciók reakciósebessége, felezési ideje és az aktiválási energia számítása kerül részletes tárgyalásra. Híg oldatok törvényeivel kapcsolatos számítások során a gőznyomáscsökkenés, fagyáspon</w:t>
            </w:r>
            <w:r>
              <w:rPr>
                <w:color w:val="FF0000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csökkenés, forráspontemelkedés és ozmózisnyomás számolási feladatai kerülnek részletes tárgyalásr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élévtő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nincs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Mértékegységek, oldatkészítés, hígítás, a koncentrációk típusa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émiai nevezéktan, egyenletírás, sztöchiometriai alapszámításo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av-bázis reakciókon alapuló számolási feladatok, átkristályosítási példá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Redoxireakció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töchioometriai számolások redoxireakciókka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Elektrokémiai számítások (galvánelemek és elektrolízis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Gáztörvény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émiai egyensúlyok, egyszerű (sav-bázis) egyensúlyokkal kapcsolatos számoláso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>
                <w:sz w:val="20"/>
                <w:szCs w:val="20"/>
              </w:rPr>
              <w:t>hét: pH számolások gyakorlása 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/>
            </w:pPr>
            <w:r>
              <w:rPr>
                <w:sz w:val="20"/>
                <w:szCs w:val="20"/>
              </w:rPr>
              <w:t>hét: pH számolások gyakorlása 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Számolási problémák a heterogén kémiai egyensúlyok körében, oldhatósági példá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Termokémiai és reakciókinetikai számításo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Híg oldatok törvényeivel kapcsolatos számítások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Írásbeli 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ab/>
            </w:r>
            <w:r>
              <w:rPr>
                <w:sz w:val="20"/>
                <w:szCs w:val="20"/>
              </w:rPr>
              <w:t>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/>
            </w:pPr>
            <w:r>
              <w:rPr/>
              <w:tab/>
              <w:t>-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feljebb 3 óráról való hiányzás elfogadható. Pótlás konzultációval lehetség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 megengedettnél nem több hiányzás esetén az aláírás megadhat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Az előadás anyaga elérhető az Intézet webes felületén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tanterem, laptop, projek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sz w:val="20"/>
                <w:szCs w:val="20"/>
              </w:rPr>
              <w:t>Dr. Béni Szabol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iszab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44:00Z</dcterms:created>
  <dc:creator>István</dc:creator>
  <dc:description/>
  <dc:language>en-US</dc:language>
  <cp:lastModifiedBy>peszter</cp:lastModifiedBy>
  <cp:lastPrinted>2012-04-25T12:58:00Z</cp:lastPrinted>
  <dcterms:modified xsi:type="dcterms:W3CDTF">2019-05-07T11:44:00Z</dcterms:modified>
  <cp:revision>2</cp:revision>
  <dc:subject/>
  <dc:title>A 2007 április</dc:title>
</cp:coreProperties>
</file>