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824"/>
        <w:gridCol w:w="747"/>
        <w:gridCol w:w="2102"/>
        <w:gridCol w:w="1433"/>
        <w:gridCol w:w="8"/>
      </w:tblGrid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2019/2020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teljes neve: </w:t>
            </w:r>
            <w:r>
              <w:rPr>
                <w:b/>
                <w:caps/>
                <w:sz w:val="20"/>
                <w:szCs w:val="20"/>
              </w:rPr>
              <w:t>gyógyszerészi tanácsadás utazóknak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 osztatlan képzés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  <w:r>
              <w:rPr>
                <w:sz w:val="20"/>
                <w:szCs w:val="20"/>
              </w:rPr>
              <w:t>Utazásorvostan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Travel medicin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neptun kódja: GYGYIGTUE1M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SE GYTK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gyetemi Gyógyszertár Gyógyszerügyi Szervezési Intézet</w:t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felelős nev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Felkai Péter Ph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telefon/fax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e-mail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. Felkai Péter PhD.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. Szokoly Miklós PhD.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. Fedina Lidia gyógyszerész tanácsadó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. Ócsai Lajos Főosztályvezető, ANTSZ;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r. Melles Imre orvosigazgató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óra előadás 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redit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szakképzés céljának megvalósításában:</w:t>
            </w:r>
          </w:p>
          <w:p>
            <w:pPr>
              <w:pStyle w:val="NormlWeb"/>
              <w:spacing w:lineRule="auto" w:line="276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Az utazási lehetőségek kibővülését nem követte az utazási egészségügyi kultúra iránti igény növekedése. Nemzetközi adatok szerint még a trópusokra utazók között is csak  az utazók 30%-a folyamodik utazási tanácsadásért – ami a gyakorlatban csupán a vakcinációt jelenti. </w:t>
            </w:r>
          </w:p>
          <w:p>
            <w:pPr>
              <w:pStyle w:val="NormlWeb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z utazási orvostan Magyarországon igen fiatal disciplína, még hiányzik a megfelelő tanácsadói hálózat, az utazási tanácsadás nem az orvosok privilégiuma: ott kell tanácsot adni, ahol a jövendő utazó nagy valószínűséggel megjelenik: a patika frekventáltabb hely, mint a rendelő. Az alapellátási orvos tanácsadó munkáját ki kell, hogy egészítse, meg kell, hogy alapozza a gyógyszerészé: az együttműködés megvalósítható, kívánatos és eredménnyel kecsegtet. Ehhez nyújt lehetőséget a gyógyszerészkaron a kötelező- vagy szabadon választott tárgy, az utazási orvostan.</w:t>
            </w:r>
          </w:p>
          <w:p>
            <w:pPr>
              <w:pStyle w:val="NormlWeb"/>
              <w:spacing w:lineRule="auto" w:line="276"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 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demonstrációs gyakorlati ó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orisá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u w:val="single"/>
              </w:rPr>
              <w:t>Őszi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Tavaszi szemeszter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vertAlign w:val="superscript"/>
              </w:rPr>
              <w:t xml:space="preserve">*  </w:t>
            </w:r>
            <w:r>
              <w:rPr>
                <w:sz w:val="18"/>
                <w:szCs w:val="18"/>
              </w:rPr>
              <w:t>Megfelelő aláhúzandó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lméleti órák tematikája</w:t>
            </w:r>
            <w:r>
              <w:rPr>
                <w:sz w:val="20"/>
                <w:szCs w:val="20"/>
              </w:rPr>
              <w:t xml:space="preserve"> (heti bontásban):  (15 hét, 15x90 perc előadá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Az utazási  orvostan rövid története és helye az orvostudományok rendszerében. Az utazási  orvostan subdisciplinái és azok prevenciós feladatai. A gyógyszerészek feladata az utazási tanácsadásb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utazási betegségek csoportosítása. Az utazók egészségi állapotai és az utazási rizikófaktorok. Az utazások fajtái és azok speciális veszélyei, ezek prevenciós lehetőségei. Tanácsadás nagy rizikójú utazókna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utazási  orvostan prevenciós szintjei és az utazási tanácsadás tartalma, taktikái. Az utazási  orvostani ismeretek forrásai és frissentartásának módjai. Tanácsadás nagy rizikójú utazókn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Utazás indukálta betegségek: mélyvénás trombózis, jet-lag, utazási pszichosis,  Ezen betegségek  etiológiája és prevenciós lehetősége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azás eredményeképp létrejött betegségek:vakcinációval megelőzhető és nem megelőzhető  fertőzések, utazási diarrhoea, STD, utazási pszichosis. Ezen betegségek  etiológiája és prevenciós lehetősége. Utazási stresszhelyzete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veny megbetegedések és balesetek utazás alatt: a helyszíni ellátás sajátosságai és annak gyógyszerészi vetületei. A   beteg hazaszállí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azás közben fellépő megbetegedések:  akut megbetegedések az utazás célhelyén II.Az utazás alatti környezeti, termikus és toxikus ártalmak, azok felismerése prevenciója és kezelése. A gyógyszerész által ajánlható medikáció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xtrém és téli sportok orvostana. Búvárorvostan alapjai. Szabadidő sportok orvostana. Egyéni védőeszközök és az öngyógyítás határa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yógyszerek és gyógyászati segédeszközök, melyeket az utazónak ajánlhatunk. Külföldi gyógyszerek megbízhatósága és expediálása. A gyógyszerészi utazási tanácsadás szervezés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gyógyszerek farmakokinetikája az utazóknál. Gyógyszerek  hatásai és mellékhatásai a nagy rizikójú utazókná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rónikus betegek felkészítése az utazásra. A különösen veszélyeztetett utazók (fiatalok, időskorúak, terhesek, stb.) csoportosítása, és felkészítése az utazásr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z extrém és téli sportok orvostana. Búvárorvostan alapjai. Szabadidő sportok orvostana. Egyéni védőeszközök és az öngyógyítás határa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őrgyógyászati problémák az utazási orvostanban. A szexuális úton terjedő betegségek és azok prevenciója. Utazási toxikológ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utazás alatti környezeti és termikus ártalmak, azok felismerése prevenciója és öngyógyítása. A gyógyszerész által ajánlható medikációk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pülőgépes utazás veszélyei, és azok megelőzése. A légitársaságok által megkövetelt egészségügyi szabványok és intézkedése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ztosítási alapismeretek és a különféle utazási biztosítások elemzése. Az egészségügyi  káresemények  rendezése. Tudnivalók az EU kártyáró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Konzultáció, záró értékelés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akorlati órák tematikáj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ény szeri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árgyat csak azok vehetik fel, akik korábban hallgatták a következő tárgyakat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GYHHATEM Gyógyszerhatástan és toxikológia I. sikeres kollokviu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lWeb"/>
              <w:spacing w:lineRule="auto" w:line="36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hiányzás után nincs igazolt félév</w:t>
            </w:r>
          </w:p>
          <w:p>
            <w:pPr>
              <w:pStyle w:val="NormlWeb"/>
              <w:spacing w:lineRule="auto" w:line="36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közi ellenőrzés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ikeres írásbeli kollokvium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lokviu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ztírás, pontrendszer, 75%-os megfelelés, érdemjegy javítási lehetőség szóbeli vizsg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árgy előírt külső szakmai gyakorlatai: 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ananyag elsajátításához felhasználható jegyzetek, tankönyvek, segédletek és szakirodalom listája: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Felkai Péter: Utazási Orvostan ( egyetemi jegyzet ) Documed, 2006  ISBN: 963229954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Felkai P.: A gyógyszerészek szerepe az utazási tanácsadásban Studium &amp; Practicum,2008,7,4-8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  <w:tab/>
              <w:t>Felkai P.: Az utazási orvostan és annak biztosítási vonatkozásai  Orvosi Hetilap, 2004,145,33,1705- 1709p.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  <w:tab/>
              <w:t>Felkai P.: Involving Pharmacists in the provision of Pretravel Advice – A campaign in Hungary. Preliminary report Clinical and Experimental Medical Journal,  2009,3,1,171-181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  <w:tab/>
              <w:t xml:space="preserve">Felkai P.: Utazási tanácsadás: a gyógyszerészi gondozás új lehetőségei 1.rész. Gyógyszertár,2009,8,2,28-29 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  <w:tab/>
              <w:t>Felkai P.: Utazási tanácsadás: a gyógyszerészi gondozás új lehetőségei 2.rész. Gyógyszertár,2009,8,3,26-27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  <w:tab/>
              <w:t xml:space="preserve">Felkai P.: Az utazási orvostan, mint tudományág megjelenése és szerepe Magyarországon  Családorvosi Fórum, 2006/6, 36-41            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  <w:tab/>
              <w:t xml:space="preserve">Felkai P.: Az utazással kapcsolatos megbetegedések megelőzésének elemzése az utazási orvostan legújabb eredményei alapján Orv. Hetil., 2008, 149,36, 1707-1712  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  <w:tab/>
              <w:t>Felkai P.: A gyógyszerészek szerepe az utazási tanácsadásban Studium &amp; Practicum,2008,7,4-8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  <w:tab/>
              <w:t xml:space="preserve">Felkai P: Utazási orvostani ismeretek gyógyszerészek számára Galenus Kk. 2009 Soós Gyöngyvér (szerk.): 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urzus tárgyi szükségletei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vonatkozású tudományos eredmények, kutatások: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  <w:r>
              <w:rPr>
                <w:sz w:val="20"/>
                <w:szCs w:val="20"/>
              </w:rPr>
              <w:t>Dr. Mészáros Ágn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6:08:00Z</dcterms:created>
  <dc:creator>István</dc:creator>
  <dc:description/>
  <dc:language>en-US</dc:language>
  <cp:lastModifiedBy>peszter</cp:lastModifiedBy>
  <cp:lastPrinted>2016-03-10T12:50:00Z</cp:lastPrinted>
  <dcterms:modified xsi:type="dcterms:W3CDTF">2019-05-10T06:08:00Z</dcterms:modified>
  <cp:revision>2</cp:revision>
  <dc:subject/>
  <dc:title>A 2007 április</dc:title>
</cp:coreProperties>
</file>