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231"/>
        <w:gridCol w:w="1052"/>
        <w:gridCol w:w="1451"/>
        <w:gridCol w:w="599"/>
        <w:gridCol w:w="747"/>
        <w:gridCol w:w="2102"/>
        <w:gridCol w:w="1437"/>
      </w:tblGrid>
      <w:tr>
        <w:trPr>
          <w:cantSplit w:val="true"/>
        </w:trPr>
        <w:tc>
          <w:tcPr>
            <w:tcW w:w="9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</w:rPr>
              <w:t>2019/2020</w:t>
            </w:r>
            <w:r>
              <w:rPr>
                <w:b/>
                <w:caps/>
                <w:color w:val="000000"/>
                <w:sz w:val="20"/>
                <w:szCs w:val="20"/>
              </w:rPr>
              <w:t xml:space="preserve">  TANÉVBEN ÉRVÉNYE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Tantárgy teljes neve: </w:t>
            </w:r>
            <w:r>
              <w:rPr>
                <w:b/>
                <w:caps/>
                <w:color w:val="000000"/>
                <w:sz w:val="20"/>
                <w:szCs w:val="20"/>
              </w:rPr>
              <w:t>Betegközpontú hatóanyag-felszabadító rendszerek</w:t>
            </w:r>
          </w:p>
        </w:tc>
      </w:tr>
      <w:tr>
        <w:trPr>
          <w:cantSplit w:val="true"/>
        </w:trPr>
        <w:tc>
          <w:tcPr>
            <w:tcW w:w="9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Képzés: </w:t>
            </w:r>
            <w:r>
              <w:rPr>
                <w:color w:val="000000"/>
                <w:sz w:val="20"/>
                <w:szCs w:val="20"/>
              </w:rPr>
              <w:t>egységes osztatlan képzés</w:t>
            </w:r>
          </w:p>
        </w:tc>
      </w:tr>
      <w:tr>
        <w:trPr>
          <w:cantSplit w:val="true"/>
        </w:trPr>
        <w:tc>
          <w:tcPr>
            <w:tcW w:w="9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unkarend: </w:t>
            </w:r>
            <w:r>
              <w:rPr>
                <w:color w:val="000000"/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9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antárgy rövidített neve: </w:t>
            </w:r>
            <w:r>
              <w:rPr>
                <w:color w:val="000000"/>
                <w:sz w:val="20"/>
                <w:szCs w:val="20"/>
              </w:rPr>
              <w:t>Hatóanyag-felszabadító rendszerek</w:t>
            </w:r>
          </w:p>
        </w:tc>
      </w:tr>
      <w:tr>
        <w:trPr>
          <w:cantSplit w:val="true"/>
        </w:trPr>
        <w:tc>
          <w:tcPr>
            <w:tcW w:w="9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antárgy angol neve: </w:t>
            </w:r>
            <w:r>
              <w:rPr>
                <w:color w:val="000000"/>
                <w:sz w:val="20"/>
                <w:szCs w:val="20"/>
              </w:rPr>
              <w:t>Patient-centric drug delivery systems</w:t>
            </w:r>
          </w:p>
        </w:tc>
      </w:tr>
      <w:tr>
        <w:trPr>
          <w:cantSplit w:val="true"/>
        </w:trPr>
        <w:tc>
          <w:tcPr>
            <w:tcW w:w="9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antárgy neptun kódja: GYGYIBHRE1M</w:t>
            </w:r>
          </w:p>
        </w:tc>
      </w:tr>
      <w:tr>
        <w:trPr>
          <w:cantSplit w:val="true"/>
        </w:trPr>
        <w:tc>
          <w:tcPr>
            <w:tcW w:w="9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>szabadon választható</w:t>
            </w:r>
          </w:p>
        </w:tc>
      </w:tr>
      <w:tr>
        <w:trPr>
          <w:cantSplit w:val="true"/>
        </w:trPr>
        <w:tc>
          <w:tcPr>
            <w:tcW w:w="9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tárgy oktatásáért felelős szervezeti egység: </w:t>
            </w:r>
            <w:r>
              <w:rPr>
                <w:color w:val="000000"/>
                <w:sz w:val="20"/>
                <w:szCs w:val="20"/>
              </w:rPr>
              <w:t>SE GYTK Gyógyszerészeti Intézet</w:t>
            </w:r>
          </w:p>
        </w:tc>
      </w:tr>
      <w:tr>
        <w:trPr>
          <w:cantSplit w:val="true"/>
        </w:trPr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>Dr. Antal István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lérhetőség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elefon: </w:t>
            </w:r>
            <w:r>
              <w:rPr>
                <w:color w:val="000000"/>
                <w:sz w:val="20"/>
                <w:szCs w:val="20"/>
              </w:rPr>
              <w:t>361-217-091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antal.istvan@pharma.semmelweis-univ.hu</w:t>
              </w:r>
            </w:hyperlink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etemi docens</w:t>
            </w:r>
            <w:r>
              <w:rPr>
                <w:color w:val="000000"/>
                <w:sz w:val="20"/>
                <w:szCs w:val="20"/>
              </w:rPr>
              <w:t>, Ph.D., habilitált doktor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. Antal István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f. Dr. Zelkó Román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etemi docens</w:t>
            </w:r>
            <w:r>
              <w:rPr>
                <w:color w:val="000000"/>
                <w:sz w:val="20"/>
                <w:szCs w:val="20"/>
              </w:rPr>
              <w:t>, Ph.D., habilitált dokto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yetemi tanár, MTA doktor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antárgy heti óraszáma: 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</w:t>
            </w:r>
            <w:r>
              <w:rPr>
                <w:color w:val="000000"/>
                <w:sz w:val="20"/>
                <w:szCs w:val="20"/>
              </w:rPr>
              <w:t>2 óra elmélet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</w:t>
            </w:r>
            <w:r>
              <w:rPr>
                <w:color w:val="000000"/>
                <w:sz w:val="20"/>
                <w:szCs w:val="20"/>
              </w:rPr>
              <w:t>1 óra gyakorlat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tárgy kreditpontja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kredit</w:t>
            </w:r>
          </w:p>
        </w:tc>
      </w:tr>
      <w:tr>
        <w:trPr>
          <w:cantSplit w:val="true"/>
        </w:trPr>
        <w:tc>
          <w:tcPr>
            <w:tcW w:w="9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antárgy feladata a szakképzés céljának megvalósításában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tárgy oktatásának célja, hogy a hallgató elsajátítsa azokat az ismereteket, amelyek révén összefüggések mutathatók ki a hatóanyag szervezetbeni sorsa, a gyógyszerhatás időbeli lefutása és intenzitása valamint a hatóanyag és gyógyszerforma tulajdonságai között. </w:t>
            </w:r>
          </w:p>
        </w:tc>
      </w:tr>
      <w:tr>
        <w:trPr>
          <w:cantSplit w:val="true"/>
        </w:trPr>
        <w:tc>
          <w:tcPr>
            <w:tcW w:w="9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antárgy rövid leírása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 hatóanyag a gyógyszerkészítmények lényegi összetevője, ugyanakkor az adagolási forma az, amely tartalmát hatóanyag-felszabadító rendszerként hordozza és működteti, azaz a hatás helyére célba juttatja. A hatóanyag mellett korszerű segédanyagokból álló, megfelelő felépítésű gyógyszerforma egyben hatóanyag-felszabadító rendszer is, amely innovatív technológiai megoldások révén képes növelni a hatékonyságot és/vagy csökkenteni a mellékhatásokat. A gyógyszerformával szembeni elvárás a megfelelő hatóanyagszint, hatáskezdet és hatástartam biztosítása, azonban továbbá kihívást jelentenek a különleges szempontok egyes betegcsoportok (pl. idősebbek vagy gyermekek), és egyes betegségben (pl. nyelési nehézség, mentális vagy fizikai kórképek) szenvedők esetén. A hatóanyag-felszabadítás szabályozása megengedi az adagok gyakoriságának ritkítását, kedvezőbb adagolási rend bevezetését, amely javítja a beteg együttműködési készségét, így a kezelés eredményességét. A hatóanyag-felszabadító rendszerként működő különleges szerkezetű és tulajdonságú gyógyszerformák a terápia sikerének fontos előfeltételei, valamint az egyénre szabott, betegközpontú gyógyszeres kezelés fontos eszközei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rgyfelvétel ajánlott félév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akt elmélet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ó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akt gyakorlati ór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akt demonstrációs gyakorlati ór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yéni ór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sszes ór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ghirdeté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yakoriság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félév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Őszi szemeszterben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Tavaszi szemeszter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inkét szemeszterben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*  </w:t>
            </w:r>
            <w:r>
              <w:rPr>
                <w:color w:val="000000"/>
                <w:sz w:val="20"/>
                <w:szCs w:val="20"/>
              </w:rPr>
              <w:t>Megfelelő aláhúzandó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lméleti órák tematikája (heti bontásban)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yógyszer szervezetbe juttatásának lehetőségei, a hatékonyság és tolerálhatóság biogyógyszerészeti vonatkozásai, biofarmáciai osztályozási rendsz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tegközpontú adagolási formák, együttműködés és terápiahűség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atóanyag-felszabadítás jelentősége, vizsgálata, modellezése, farmakokinetikai optimalizálás. Generikus és innovatív technológiájú készítmények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osított hatóanyag-leadás, a biohasznosíthatóság és felszívódás növelésének lehetőségei. Helyspecifikus és célzott hatóanyag-felszabadítá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A gyógyszerformák csoportosítása szerkezeti felépítés és alkalmazási mód szerint, szerkezet és tulajdonság összefüggése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yógyszerformulálás alapjai, ható és segédanyagok. Oldhatóság, polimorfia, kristályos-amorf állapot, Biokompatibilitás, biopolimerek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ilárd gyógyszerformák, per os készítmények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nterális készítmények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halációs készítmények és adagolórendszerek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mális és transzdermális készítmények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ápiás rendszerek, implantátumok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gyógyszerek, nano- és molekuláris gyógyszertechnológ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mérnöki hatóanyagleadó rendszerek, "mikrofabrikálás", mikrochipek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kezelő rendszerek, sztentek, fogászati anyagok, mesterséges szövetek és szervek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Gyakorlati órák tematikája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 alkalom g</w:t>
            </w:r>
            <w:r>
              <w:rPr>
                <w:color w:val="000000"/>
                <w:sz w:val="20"/>
                <w:szCs w:val="20"/>
                <w:u w:val="single"/>
              </w:rPr>
              <w:t>yakorlati tematika:</w:t>
            </w:r>
          </w:p>
          <w:p>
            <w:pPr>
              <w:pStyle w:val="Listaszerbekezds1"/>
              <w:ind w:left="0" w:right="-56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-5     Gyógyszeradagolási formák szerkezeti és morfológiai jellemzése. A hatóanyag-leadás vizsgáló módszerei </w:t>
            </w:r>
          </w:p>
          <w:p>
            <w:pPr>
              <w:pStyle w:val="Listaszerbekezds1"/>
              <w:ind w:left="0" w:right="-56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pl. tabletta, kapszula, transzdermális tapasz, porampulla).</w:t>
            </w:r>
          </w:p>
          <w:p>
            <w:pPr>
              <w:pStyle w:val="Listaszerbekezds1"/>
              <w:ind w:left="0" w:right="-56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-10    Mikro- és nanoszálas formulációk (szálképzési módszerek, előállítás, morfológiai és fizikai-kémiai </w:t>
            </w:r>
          </w:p>
          <w:p>
            <w:pPr>
              <w:pStyle w:val="Listaszerbekezds1"/>
              <w:ind w:left="0" w:right="-56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zsgálat), kristályos hatóanyag oldhatóság-növelése szálképzés során létrejövő amorfizálással</w:t>
            </w:r>
          </w:p>
          <w:p>
            <w:pPr>
              <w:pStyle w:val="Listaszerbekezds1"/>
              <w:ind w:left="0" w:right="-56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-14.   Farmakokinetikai számítások. Biológiai hasznosíthatóság és egyenértékűség. Hatóanyagleadás </w:t>
            </w:r>
          </w:p>
          <w:p>
            <w:pPr>
              <w:pStyle w:val="Listaszerbekezds1"/>
              <w:spacing w:before="0" w:after="200"/>
              <w:ind w:left="0" w:right="-567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bessége, hatástartam, és adagolási rend összefüggései.</w:t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onzultációk rendje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kurzus felvételének előzetes követelményei: </w:t>
            </w:r>
            <w:r>
              <w:rPr>
                <w:color w:val="000000"/>
                <w:sz w:val="20"/>
                <w:szCs w:val="20"/>
              </w:rPr>
              <w:t>orvosi biofizika I vagy biofizika I, orvosi kémia vagy fizikai-kémia I.</w:t>
            </w:r>
          </w:p>
          <w:p>
            <w:pPr>
              <w:pStyle w:val="Alcim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GYFKTFIKE1M  Fizikai kémia I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z előadások látogatása az érvényes Tanulmányi és Vizsgaszabályzat szerint előírt. Pótlásra egyéni konzultáció keretében nyílik lehetőség.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Évközi ellenőrzés: </w:t>
            </w:r>
            <w:r>
              <w:rPr>
                <w:color w:val="000000"/>
                <w:sz w:val="20"/>
                <w:szCs w:val="20"/>
              </w:rPr>
              <w:t>írásbeli beszámoló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szóbeli kollokviummal záruló tantárgy ismeretanyaga az elméleti előadások látogatásával (14 héten át heti 2 óra) és az elfogadott gyakorlatokkal sajátítható el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félév végi számonkérés módja: </w:t>
            </w:r>
            <w:r>
              <w:rPr>
                <w:color w:val="000000"/>
                <w:sz w:val="20"/>
                <w:szCs w:val="20"/>
              </w:rPr>
              <w:t>szóbeli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kollokvium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 tárgy előírt külső szakmai gyakorlatai: -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évay A, Antal I: A gyógyszeres terápia biofarmáciai alapjai (Medicina Könyvkiadó, 2009)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őadásvázlatok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kurzus tárgyi szükségletei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jektor, laptop. Vegyszerek, reagensek, analitikai és egyéb vizsgáló berendezések (pl. mikroszkóp, gyógyszerforma vizsgálat eszközei (viszkozitás-mérő, állományelemző, szálképzés eszközei, morfológia vizsgálata, kioldódás vizsgáló, HPLC)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Tantárgyi vonatkozású tudományos eredmények, kutatások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ásd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s://vm.mtmt.hu//search/slist.php?nwi=1&amp;inited=1&amp;ty_on=1&amp;url_on=1&amp;cite_type=2&amp;orderby=3D1a&amp;location=mtmt&amp;stn=1&amp;AuthorID=1002062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tps://vm.mtmt.hu//search/slist.php?nwi=1&amp;inited=1&amp;ty_on=1&amp;url_on=1&amp;cite_type=2&amp;orderby=3D1a&amp;location=mtmt&amp;stn=1&amp;AuthorID=10002587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 tantárgyleírást készítette: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. Antal István, Dr. Zelkó Romána</w:t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  <w:i w:val="false"/>
      <w:color w:val="000000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  <w:sz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  <w:i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ascii="Arial" w:hAnsi="Arial" w:eastAsia="Times New Roman" w:cs="Arial"/>
      <w:sz w:val="24"/>
    </w:rPr>
  </w:style>
  <w:style w:type="character" w:styleId="WW8Num36z5">
    <w:name w:val="WW8Num36z5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rPr>
      <w:rFonts w:cs="Times New Roman"/>
    </w:rPr>
  </w:style>
  <w:style w:type="character" w:styleId="Goohl0">
    <w:name w:val="goohl0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Alcim">
    <w:name w:val="alcim"/>
    <w:basedOn w:val="Normal"/>
    <w:qFormat/>
    <w:pPr>
      <w:keepNext w:val="true"/>
      <w:spacing w:before="240" w:after="120"/>
      <w:jc w:val="both"/>
    </w:pPr>
    <w:rPr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al.istvan@pharma.semmelweis-univ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2:49:00Z</dcterms:created>
  <dc:creator>Dr. Antal István</dc:creator>
  <dc:description/>
  <dc:language>en-US</dc:language>
  <cp:lastModifiedBy>peszter</cp:lastModifiedBy>
  <cp:lastPrinted>2012-04-25T13:58:00Z</cp:lastPrinted>
  <dcterms:modified xsi:type="dcterms:W3CDTF">2019-05-08T12:49:00Z</dcterms:modified>
  <cp:revision>2</cp:revision>
  <dc:subject/>
  <dc:title>A 2007 április</dc:title>
</cp:coreProperties>
</file>