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63"/>
        <w:gridCol w:w="1080"/>
        <w:gridCol w:w="1261"/>
        <w:gridCol w:w="846"/>
        <w:gridCol w:w="767"/>
        <w:gridCol w:w="2157"/>
        <w:gridCol w:w="1521"/>
        <w:gridCol w:w="8"/>
      </w:tblGrid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2019/2020. 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antárgy teljes neve:</w:t>
            </w:r>
            <w:r>
              <w:rPr>
                <w:sz w:val="20"/>
                <w:szCs w:val="20"/>
              </w:rPr>
              <w:tab/>
              <w:t>A folyadékkromatográfia és analitikai alkalmazásai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 osztatlan képzés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Folyadékkromatográfia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Liquid Chromatography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neptun kódja: 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besorolása: kötelező/kötelezően választható/</w:t>
            </w:r>
            <w:r>
              <w:rPr>
                <w:b/>
                <w:sz w:val="20"/>
                <w:szCs w:val="20"/>
                <w:u w:val="single"/>
              </w:rPr>
              <w:t>szabadon választható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Farmakognóziai Intézet</w:t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  <w:r>
              <w:rPr>
                <w:sz w:val="20"/>
                <w:szCs w:val="20"/>
              </w:rPr>
              <w:t>Dr. Béni Szabolc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lérhetőség: 1085 Budapest, Üllői út 2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telefon: +3620/825048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e-mail:  beni.szabolcs@pharma.semmelweis-univ.hu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osztás, tudományos fokozat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litált docens, intézetigazgat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elméle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ormány Rób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Németh Gáb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Könczöl Árpá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orántfy Lászl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óricz Ágne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. Fejős I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éni Szabolcs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vezető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vezető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lesztő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lesztő, innová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dományos főmunkatárs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tanársegéd, P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D</w:t>
            </w:r>
          </w:p>
        </w:tc>
      </w:tr>
      <w:tr>
        <w:trPr>
          <w:trHeight w:val="604" w:hRule="atLeast"/>
          <w:cantSplit w:val="true"/>
        </w:trPr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óra elmélet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kredit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feladata a képzés céljának megvalósításába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folyadékkromatográfia és analitikai alkalmazásai kurzus feladata, hogy a jelenleg legszélesebb körben alkalmazott analitikai technika graduális kurzusban oktatott alapjain túl, annak gyakorlati gyógyszeripari alkalmazását bemutassa és átfogó képet adjon a folyadékkromatográfia modern alkalmazásairól, döntően harmad- és negyedéves hallgatóknak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folyadékkromatográfia és analitikai alkalmazásai kurzus célja, hogy gyakorlati példákon keresztül bemutassa a folyadékkromatográfia alkalmazási területeit és a bemutatott példákon keresztül megalapozott elméleti ismereteket nyújtson ahhoz, hogy a folyadékkromatográfiában jártas, annak modern vívmányait (gyors folyadékkromatográfia), legújabb innovációit (centrifugális megoszlási kromatográfia) és rutin alkalmazásait (módszerfejlesztések) ismerő szakemberek kerüljenek ki a Gyógyszerésztudományi Karról. A gyakorlatorientáltság záloga, hogy a gyógyszeripar vezető, fokozattal rendelkező kromatográfusai tartják az órák túlnyomó többségét, közülük többen hasonló kurzusokat tartanak vegyészeknek, vegyészmérnököknek, akikkel a végzős gyógyszerészhallgatóknak fel kell venniük a versenyt a munkaerőpiacon. A kurzus során tárgyaljuk a terápiás fehérjék kromatográfiáját és mindazon új, feltörekvő technikákat (HILIC, szuperkritikus fluid- és ionkromatográfia), amelyeket jelenleg az gyógyszeriparban alkalmaznak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 félévtő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sz w:val="18"/>
                <w:szCs w:val="18"/>
                <w:u w:val="single"/>
              </w:rPr>
              <w:t>Őszi szemeszterben</w:t>
            </w:r>
            <w:r>
              <w:rPr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avaszi szemeszter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kség esetén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27" w:footer="0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rPr/>
      </w:pP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101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lméleti órák tematiká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heti bontásban): 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ét: Az elválasztástechnika alapjai, tudománytörténet, a kromatográfiás módszerek csoportosítása. Kromatográfiás alapfogalmak, alapösszefüggések.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ét: A folyadékkromatográfia alapjai (retenciós modellek, izokratikus vs. gradiens elúció)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ét: A folyadékkromatográfia műszerezettsége (mozgófázis szállító rendszerek, mintabevitel, detektorok fajtái)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ét: Folyadékkromatográfiás állófázisok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ét: Folyadékkromatográfiás technikák – I. (normál fázis, fordított fázis)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ét: Módszeroptimalizálás fordított fázison.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ét: Folyadékkromatográfiás technikák – II. HILIC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ét: Gyors folyadékkromatográfia (UHPLC, héjszerű töltetek, monolitok)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ét: Királis folyadékkromatográfia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ét: Terápiás fehérjék folyadékkromatográfiás vizsgálata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ét: Preparatív folyadékkromatográfia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ét: A centrifugális megoszlási kromatográfia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ét: Speciális kromatográfiás módszerek (ionkromatográfia, szuperkritikus fázisú kromatográfia)</w:t>
            </w:r>
          </w:p>
          <w:p>
            <w:pPr>
              <w:pStyle w:val="Listaszerbekezds"/>
              <w:numPr>
                <w:ilvl w:val="0"/>
                <w:numId w:val="2"/>
              </w:numPr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ét: Folyadékkromatográfiás módszerek a fitoanalitikában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allgatókkal előre egyeztetett időpontokba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nalitikai Kémia (kvantitatív) II. (GYASKAKKE2M)</w:t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zerves Kémia II. (GYSZKSZKE2M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z érvényes Szabályzat szerin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Évközi ellenőrzés:</w:t>
            </w:r>
            <w:r>
              <w:rPr>
                <w:sz w:val="20"/>
                <w:szCs w:val="20"/>
              </w:rPr>
              <w:t xml:space="preserve">. ninc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adások látogatása a szabályzat szerint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  <w:r>
              <w:rPr>
                <w:sz w:val="20"/>
                <w:szCs w:val="20"/>
              </w:rPr>
              <w:t>vizs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szóbeli kollokvium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  <w:r>
              <w:rPr>
                <w:sz w:val="20"/>
                <w:szCs w:val="20"/>
              </w:rPr>
              <w:t>nincs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 folyadékkromatográfia (szerk.: Dr. Fekete Jenő, Dr. Kormány Róbert, Dr. Fekete Szabolcs) 2017 </w:t>
              <w:br/>
              <w:t>kiadja a KromKorm Kf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álasztástechnikai módszerek elmélete és gyakorlata (szerk.: Dr. Kremmer Tibor, Dr. Torkos Kornél) 2010</w:t>
              <w:br/>
              <w:t>kiadja az Akadémiai Kiadó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ógyszerkutatás műszeres módszerei (szerk.: Dr. Sohár Pál) 2015</w:t>
              <w:br/>
              <w:t>kiadja a Magyar Kémikusok Egyesülete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erem, projektor, lapto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olyadékkromatográfiát rutinszerűen alkalmazzuk a tanszéken folyó kutatások során.</w:t>
            </w:r>
          </w:p>
        </w:tc>
      </w:tr>
      <w:tr>
        <w:trPr>
          <w:cantSplit w:val="true"/>
        </w:trPr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ni Szabolcs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Goohl0">
    <w:name w:val="goohl0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 w:val="24"/>
    </w:rPr>
  </w:style>
  <w:style w:type="paragraph" w:styleId="Szoveg">
    <w:name w:val="szoveg"/>
    <w:basedOn w:val="Normal"/>
    <w:qFormat/>
    <w:pPr>
      <w:jc w:val="both"/>
    </w:pPr>
    <w:rPr>
      <w:sz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20:00Z</dcterms:created>
  <dc:creator>István</dc:creator>
  <dc:description/>
  <cp:keywords/>
  <dc:language>en-US</dc:language>
  <cp:lastModifiedBy>Tokaji Szilvia</cp:lastModifiedBy>
  <cp:lastPrinted>2012-04-25T12:58:00Z</cp:lastPrinted>
  <dcterms:modified xsi:type="dcterms:W3CDTF">2020-11-17T13:54:00Z</dcterms:modified>
  <cp:revision>3</cp:revision>
  <dc:subject/>
  <dc:title>A 2007 április</dc:title>
</cp:coreProperties>
</file>