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24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trike/>
                <w:color w:val="FF0000"/>
                <w:sz w:val="20"/>
                <w:szCs w:val="20"/>
              </w:rPr>
            </w:pPr>
            <w:r>
              <w:rPr>
                <w:cap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/2020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bCs/>
                <w:caps/>
                <w:sz w:val="20"/>
                <w:szCs w:val="20"/>
              </w:rPr>
              <w:t>Gyógynövények és a kozmetika kapcsolat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, osztatlan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Gyógynövények és kozmetika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Cosmetic and medical plan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FMGGKKE1M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Farmakognóziai Intézet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r. Böszörményi Andre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- telefon: </w:t>
            </w:r>
            <w:r>
              <w:rPr>
                <w:sz w:val="20"/>
                <w:szCs w:val="20"/>
              </w:rPr>
              <w:t>317-2900; 459-1500/5540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- e-mail: </w:t>
            </w:r>
            <w:r>
              <w:rPr>
                <w:sz w:val="20"/>
                <w:szCs w:val="20"/>
              </w:rPr>
              <w:t>boszormenyi.andrea@pharma.semmelweis-univ.hu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adjunktus, Ph.D.</w:t>
            </w:r>
          </w:p>
        </w:tc>
      </w:tr>
      <w:tr>
        <w:trPr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Dr. Blázovics An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r. Böszörményi And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r. Szentmihályi Klá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Zólyomi Zsol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tanár, D.S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temi adjunktus, Ph.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főmunkatárs, Ph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ológus, parfümőr</w:t>
            </w:r>
          </w:p>
        </w:tc>
      </w:tr>
      <w:tr>
        <w:trPr>
          <w:trHeight w:val="604" w:hRule="atLeast"/>
          <w:cantSplit w:val="true"/>
        </w:trPr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heti óraszá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2 óra elmélet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zmetikumok összetételének megismertetése, különös tekintettel a gyógynövények alkalmazhatóságára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ozmetikumokban alkalmazott gyógynövények hatásuk alapján csoportosítv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materápia, illatterápia élettani hatás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akt demonstrációs gyakorlati ór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 xml:space="preserve">*  </w:t>
            </w:r>
            <w:r>
              <w:rPr>
                <w:sz w:val="18"/>
                <w:szCs w:val="18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ozmetikatörténet áttekintése a tudomány tükréb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bőr élettana és szerepe a kozmetikumok hatásának kifejtéséb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ozmetika és a táplálkozás kapcsolata (redox-homeosztázi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ind w:left="1260" w:hanging="9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 gyógynövények fontosabb hatóanyagainak ismertetése, molekuláris biológiai ismerete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flavonoidok alkalmazási lehetőségei, molekuláris biológiai ismeret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ozmetika és a divatos kezelések ártalma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Az ásványi elemek szerepe a kozmetikai készítményekb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llóolajok előállítása, hatásainak és mellékhatásainak bemutatása és alkalmazási lehetőségei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Kozmetikumokban előforduló illóolajok áttekinté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Illóolajok a parfümériáb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Növényi zsírosolajok kozmetikai alkalmaz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 kozmetikában jelentős szénhidrát-, növényi sav-, és fenoloid-tartalmú drogok ismerteté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: Arcápolásban alkalmazott növényi drogok és kivonatok, dekorkozmeti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ét: Test-, haj-, és fogápolásban alkalmazott növényi drogok és kivonatok. 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Igény szerint folyamatosan és az utolsó előadáso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GYFMGGNDE1M</w:t>
              <w:tab/>
              <w:t>Gyógynövény- és drogismeret 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Részvétel kötelező az előadáson, távolmaradás igazolással, pótlás lehetősége személyes konzultációval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lőadások látogatás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z érdeklődési területének megfelelő gyógynövények és kozmetikumok felkutatás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Írásbeli vizsg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tLeast" w:line="222"/>
              <w:outlineLvl w:val="1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   Szőke É. és mtsai e-book  </w:t>
            </w:r>
            <w:r>
              <w:rPr>
                <w:bCs/>
                <w:sz w:val="20"/>
                <w:szCs w:val="20"/>
              </w:rPr>
              <w:t>VI. GYÓGYNÖVÉNYEK KOZMETIKAI ALKALMAZÁSA</w:t>
            </w:r>
            <w:r>
              <w:rPr>
                <w:sz w:val="20"/>
                <w:szCs w:val="20"/>
              </w:rPr>
              <w:t xml:space="preserve"> fejezet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tLeast" w:line="22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     Hajdú Imre (1994) Kozmetikai kézikönyv. Műszaki Könyvkiadó, Budapest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tLeast" w:line="22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     Kata Mihály (2001) Kozmetika a gyógyszertárban. Magyar Gyógyszerészeti Társaság, Dictum Kiadó, Budapest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tLeast" w:line="222"/>
              <w:outlineLvl w:val="1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     Rácz G. Rácz Klotilla Erzsébet: Aromaterápia mindenkinek. Aromax. Budapest, 2000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tLeast" w:line="22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</w:t>
              <w:tab/>
              <w:t xml:space="preserve">Bruno Burlando, Luisella Verotta, Laura Cornara, Elisa Bottini-Massa: Herbal Principles in Cosmetics, CRC </w:t>
              <w:tab/>
              <w:t xml:space="preserve">       Press, 2010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Tantermi óra, vetítési lehetőséggel.</w:t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Dr. Böszörményi Andrea, Dr. Blázovics Ann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7:00Z</dcterms:created>
  <dc:creator>István</dc:creator>
  <dc:description/>
  <dc:language>en-US</dc:language>
  <cp:lastModifiedBy>peszter</cp:lastModifiedBy>
  <cp:lastPrinted>2019-04-26T10:18:00Z</cp:lastPrinted>
  <dcterms:modified xsi:type="dcterms:W3CDTF">2019-05-07T13:17:00Z</dcterms:modified>
  <cp:revision>2</cp:revision>
  <dc:subject/>
  <dc:title>A 2007 április</dc:title>
</cp:coreProperties>
</file>