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27"/>
        <w:gridCol w:w="1049"/>
        <w:gridCol w:w="1453"/>
        <w:gridCol w:w="822"/>
        <w:gridCol w:w="744"/>
        <w:gridCol w:w="2093"/>
        <w:gridCol w:w="1427"/>
        <w:gridCol w:w="8"/>
      </w:tblGrid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9-2020 tanévben érvény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I PROGR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teljes neve: </w:t>
            </w:r>
            <w:r>
              <w:rPr>
                <w:b/>
                <w:caps/>
                <w:sz w:val="20"/>
                <w:szCs w:val="20"/>
              </w:rPr>
              <w:t>A hatóanyag-felszívódás előrejelzésének vizsgálómódszerei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épzés: </w:t>
            </w:r>
            <w:r>
              <w:rPr>
                <w:sz w:val="20"/>
                <w:szCs w:val="20"/>
              </w:rPr>
              <w:t>egységes osztatlan képzés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karend: </w:t>
            </w:r>
            <w:r>
              <w:rPr>
                <w:sz w:val="20"/>
                <w:szCs w:val="20"/>
              </w:rPr>
              <w:t>nappali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rövidített neve: </w:t>
            </w:r>
            <w:r>
              <w:rPr>
                <w:sz w:val="20"/>
                <w:szCs w:val="20"/>
              </w:rPr>
              <w:t>A hatóanyag-felszívódás előrejelzése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angol neve: </w:t>
            </w:r>
            <w:r>
              <w:rPr>
                <w:sz w:val="20"/>
                <w:szCs w:val="20"/>
              </w:rPr>
              <w:t>Methods for the prediction of drug absorption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tárgy neptun kódja: GYGYKHEVE1M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 besorolása: </w:t>
            </w:r>
            <w:r>
              <w:rPr>
                <w:sz w:val="20"/>
                <w:szCs w:val="20"/>
              </w:rPr>
              <w:t>szabadon választható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oktatásáért felelős szervezeti egység: </w:t>
            </w:r>
            <w:r>
              <w:rPr>
                <w:sz w:val="20"/>
                <w:szCs w:val="20"/>
              </w:rPr>
              <w:t>SE GYTK Gyógyszerészi Kémiai Intézet</w:t>
            </w:r>
          </w:p>
        </w:tc>
      </w:tr>
      <w:tr>
        <w:trPr>
          <w:cantSplit w:val="true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felelős nev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Völgyi Gergel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érhetőség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ím: </w:t>
            </w:r>
            <w:r>
              <w:rPr>
                <w:sz w:val="20"/>
                <w:szCs w:val="20"/>
              </w:rPr>
              <w:t xml:space="preserve">Semmelweis Egyetem, Gyógyszerészi Kémiai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Intézet, 1092. Budapest, Hőgyes Endre u. 9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elefon: </w:t>
            </w:r>
            <w:r>
              <w:rPr>
                <w:sz w:val="20"/>
                <w:szCs w:val="20"/>
              </w:rPr>
              <w:t>06-1-217-089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rPr>
                <w:sz w:val="20"/>
                <w:szCs w:val="20"/>
              </w:rPr>
              <w:t>horvath.peter@pharma.semmelweis-univ.hu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       </w:t>
              <w:tab/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etemi docens, Ph.D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tantárgy oktatásában résztvevő(k) neve(i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Völgyi Gerg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inkó Bál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Herédi-Szabó Krisztin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osztás, tudományos fokozat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, Ph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.D.</w:t>
            </w:r>
          </w:p>
        </w:tc>
      </w:tr>
      <w:tr>
        <w:trPr>
          <w:trHeight w:val="604" w:hRule="atLeast"/>
          <w:cantSplit w:val="true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heti óraszám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óra elmélet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kreditpont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kredit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feladata a képzés céljának megvalósításában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urzus célja a hatóanyagok szervezetbeli felszívódását alapvetően meghatározó paraméterek közül az oldhatóság, az aktív és passzív permeábilitás elméleti hátterének és a modern gyógyszerkutatásban alkalmazott korszerű vizsgálómódszereinek részletesebb megismertetése a leendő gyógyszerészekkel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 rövid leírása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yógyszer szervezetbeni sorsát a hatóanyag és a szervezet molekulái közötti kölcsönhatások határozzák meg. E folyamat fontos lépése a hatóanyag felszívódása, melyet alapvetően olyan paraméterek befolyásolnak, mint az oldhatóság vagy az aktív és passzív permeábilitás. A kurzus során az ADME folyamatok értelmezése és előrejelzésének lehetősége kerül terítékre az előbb említett paramétereken keresztül, elméleti és laborgyakorlati képzés keretében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z oldhatóság oktatása során az elméleti háttér, a befolyásoló tényezők és a legfontosabb gyógyszerkönyvi és miniatürizált vizsgálómódszerek kerülnek a középpontba. A membrántranszport folyamatok tárgyalása a passzív permeábilitás főbb elveinek ismertetésével kezdődik, majd részletesen elemezzük ennek a membránon keresztüli fluxusra gyakorolt hatását valamint összefüggését az oldhatósággal. A kurzus külön hangsúlyt fektet az ADMETox-ban fontos szerepet játszó transzporter fehérjék bemutatására, ahol a hallgatók megismerkednek eme fehérjék szerepével az élettani barrierek (pl. vér-agy gát) fenntartásában. A gyógyszermolekulák és endogén anyagok passzív és </w:t>
            </w:r>
            <w:bookmarkStart w:id="0" w:name="_GoBack"/>
            <w:bookmarkEnd w:id="0"/>
            <w:r>
              <w:rPr>
                <w:sz w:val="20"/>
                <w:szCs w:val="20"/>
              </w:rPr>
              <w:t>aktív transzportját példákon keresztül illusztráljuk. A gyakorlati oktatáson a hallgatók az iparban használt és általánosan elfogadott módszereket sajátíthatják el a kísérleti rendszereken és a kapott eredmények kiértékelésén keresztül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Az adott félévi kurzusra vonatkozó adatok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rgyfelvétel ajánlott félé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elmélet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ór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gyakorlati ór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akt demonstrációs gyakorlati ór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ni ór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 ór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hirdeté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akoriság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zultációk száma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 félév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Őszi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Tavaszi szemeszter</w:t>
            </w:r>
            <w:r>
              <w:rPr>
                <w:b/>
                <w:sz w:val="18"/>
                <w:szCs w:val="18"/>
                <w:u w:val="single"/>
                <w:vertAlign w:val="superscript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két szemeszterben</w:t>
            </w:r>
            <w:r>
              <w:rPr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vertAlign w:val="superscript"/>
              </w:rPr>
              <w:t xml:space="preserve">*  </w:t>
            </w:r>
            <w:r>
              <w:rPr>
                <w:b/>
                <w:sz w:val="18"/>
                <w:szCs w:val="18"/>
              </w:rPr>
              <w:t>Megfelelő aláhúzandó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kurzus oktatásának időterve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méleti órák tematikája (heti bontásban)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 xml:space="preserve">1. hét: Bevezetés: A hatóanyag felszívódását befolyásoló fizikai-kémiai tulajdonságok </w:t>
              <w:tab/>
              <w:tab/>
              <w:tab/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ét: Az oldhatóság elmélete (típusai, meghatározási módszerek)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3. hét: A hatóanyag-oldódás biomimetikus közegben és jelentősége a gyógyszerészetben</w:t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hét: A passzív permeábilitás elméleti áttekintése</w:t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hét: A fluxus, a permeábilitás és az oldhatóság összefüggései</w:t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hét: Az aktív transzport elméleti áttekintése, transzporterfehérje családok</w:t>
            </w:r>
          </w:p>
          <w:p>
            <w:pPr>
              <w:pStyle w:val="Normal"/>
              <w:ind w:right="1" w:hanging="0"/>
              <w:rPr/>
            </w:pPr>
            <w:r>
              <w:rPr>
                <w:sz w:val="20"/>
                <w:szCs w:val="20"/>
              </w:rPr>
              <w:t>11. hét: Az aktív transzport szerepe a hatóanyagok felszívódásban és eloszlásban</w:t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hét: Konzultáció</w:t>
            </w:r>
          </w:p>
          <w:p>
            <w:pPr>
              <w:pStyle w:val="Normal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monstrációs gyakorlati órák tematikája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hét: A terrmodinamikai és a kinetikai oldhatóság vizsgálómódszere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hét: A hatóanyag-oldódás speciális vizsgálómódszere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hét: Fluxus-permeábilitás – vizsgálómódszerek 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hét: Fluxus-permeábilitás – vizsgálómódszerek 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hét: Aktív transzport – vizsgálómódszerek 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 hét: Aktív transzport – vizsgálómódszerek I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zultációk rendj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ény szeri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urzus követelményrendszere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felvételének előzetes követelmény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GYKGYKE3M             Gyógyszerészi kémia III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YGYIGYTE3M               Gyógyszer-technológia III.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oglalkozásokon való részvétel követelményei, az elfogadható hiányzások mértéke, a távolmaradás igazolásának módja, pótlás lehetőség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3 alkalomról való hiányzás megengedet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Évközi ellenőrzés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élév végi aláírás követelményei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előadásokon és demonstrációs gyakorlati órákon való részvétel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hallgató félév során egyéni munkával megoldandó feladatai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félév végi számonkérés módj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okv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végi számonkérés formáj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vizs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árgy előírt külső szakmai gyakorlatai: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anyag elsajátításához felhasználható jegyzetek, tankönyvek, segédletek és szakirodalom listája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urzus anyagának diáit a hallgatók az órákon megkapják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kurzus tárgyi szükséglet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erem, számítógép, projekto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árgyi vonatkozású tudományos eredmények, kutatáso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urzus oktatói évek óta e területen végeznek tudományos kutatások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tantárgyleírást készített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Völgyi Gerg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temi docens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eastAsia="Times New Roman" w:cs="Arial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hl0">
    <w:name w:val="goohl0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44:00Z</dcterms:created>
  <dc:creator>István</dc:creator>
  <dc:description/>
  <dc:language>en-US</dc:language>
  <cp:lastModifiedBy>peszter</cp:lastModifiedBy>
  <cp:lastPrinted>2016-09-26T12:08:00Z</cp:lastPrinted>
  <dcterms:modified xsi:type="dcterms:W3CDTF">2019-05-07T10:44:00Z</dcterms:modified>
  <cp:revision>2</cp:revision>
  <dc:subject/>
  <dc:title>A 2007 április</dc:title>
</cp:coreProperties>
</file>