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63"/>
        <w:gridCol w:w="1080"/>
        <w:gridCol w:w="1261"/>
        <w:gridCol w:w="846"/>
        <w:gridCol w:w="767"/>
        <w:gridCol w:w="2157"/>
        <w:gridCol w:w="1521"/>
        <w:gridCol w:w="8"/>
      </w:tblGrid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9/2020  tanévben érvény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teljes neve: </w:t>
            </w:r>
            <w:r>
              <w:rPr>
                <w:b/>
                <w:caps/>
                <w:sz w:val="20"/>
                <w:szCs w:val="20"/>
              </w:rPr>
              <w:t>Gyógyszerészettörténet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 osztatlan képzés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History of Pharmacy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neptun kódja:  GYNEIGSTE1M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szabadon választható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SE ÁOK, Népegészségtani Intézet</w:t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Kapronczay Káro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érhetőség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  telefon: 0670-45932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 e-mail:   k.kapronczay@freestart.hu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eosztás, tudományos fokozat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ég professzo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lmélet/gyakorla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2 óra elméle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2 kredit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képzés céljának megvalósításába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yógyszerészettörténet, amely magába foglalja a gyógyszerészet komplex történetét az ókori szerzők írásaitól a középkoron keresztül a gyógyítás materiális lehetőségeit, a gyógyszerkincsek fellelését, elkészítési módjait, különböző szemléletek és tapasztalat alapján egyetemes és Kárpát-medencai történetének feldolgozása alapjá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 elméle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 gyakorlati ó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 demonstrációs gyakorlati ó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yéni ór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 ór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hirdeté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akoriság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3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Őszi szemeszterben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vaszi szemeszter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Minkét szemeszterben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vertAlign w:val="superscript"/>
              </w:rPr>
              <w:t xml:space="preserve">*  </w:t>
            </w:r>
            <w:r>
              <w:rPr>
                <w:b/>
                <w:sz w:val="20"/>
                <w:szCs w:val="20"/>
              </w:rPr>
              <w:t>Megfelelő aláhúzandó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27" w:footer="0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2"/>
      </w:tblGrid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méleti órák tematikáj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heti bontásban)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hét:</w:t>
            </w:r>
            <w:r>
              <w:rPr>
                <w:b/>
                <w:sz w:val="20"/>
                <w:szCs w:val="20"/>
              </w:rPr>
              <w:t xml:space="preserve"> A medicina és a gyógyszerészet kapcsolata az ó- és középkorba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z ókori szerzők munkáiban a terápia részeként jelentkeznek a gyógyszerleírások, javaslatok. Avicenna Kánonjában külön fejezetet szentel a gyógyszereknek, gyógyszerkészítésnek. A középkori kolostori medicina fontos része a gyógynövényismeret, az ókori szerzők lemásolt munkáiban külön kiemelt helyen szerepelnek a gyógyszerészeti ismereteket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hét: </w:t>
            </w:r>
            <w:r>
              <w:rPr>
                <w:b/>
                <w:sz w:val="20"/>
                <w:szCs w:val="20"/>
              </w:rPr>
              <w:t>Kolostori patikák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émia, mint a gyógyítás segédtudománya. Paracelsus /antimon, arzén, higany, fémsók, stb./ mesterségesen előállított gyógyszerek, az orvosi vegytan képviselője. Gyógyszerkereskedelem kezdet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hét: </w:t>
            </w:r>
            <w:r>
              <w:rPr>
                <w:b/>
                <w:sz w:val="20"/>
                <w:szCs w:val="20"/>
              </w:rPr>
              <w:t>A gyógyszertári kultúra a középkorb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kolostori és városi gyógyszertárak, a városi jog és a patikaalapítás, gyógyszerész céhek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yógyszerész helyzete a középkorban. Felvidéki gyógyszertáraink, a hódoltsági terül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yógyszertári kultúrája. gyógyszerkészítő műhelytől a patikáig, legrégebbi gyógyszertáraink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yógyszerészeti eszközök fejlődés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hét:</w:t>
            </w:r>
            <w:r>
              <w:rPr>
                <w:b/>
                <w:sz w:val="20"/>
                <w:szCs w:val="20"/>
              </w:rPr>
              <w:t xml:space="preserve"> A gyógyszerészképzés korszaka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z európai és a hazai gyógyszerészképzés formái és korszakai, a 18. századi képzési reformok, a gyógyszerészképzés az orvosi karokon, a 19/20. századi reformok, az önálló gyógyszerészeti karok megjelenése, a gyógyszerészettörténelem oktatása az európai és a magyar egyetemeken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hét: </w:t>
            </w:r>
            <w:r>
              <w:rPr>
                <w:b/>
                <w:sz w:val="20"/>
                <w:szCs w:val="20"/>
              </w:rPr>
              <w:t>A gyógyszerészettörténet könyvtári-levéltári- forrása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A gyógyszerészettörténet könyvtári és levéltári forrásai /gyógyszerkönyvek, manuálisok, disszertációk, receptgyűjtemények, stb./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hét:</w:t>
            </w:r>
            <w:r>
              <w:rPr>
                <w:b/>
                <w:sz w:val="20"/>
                <w:szCs w:val="20"/>
              </w:rPr>
              <w:t xml:space="preserve"> A gyógyszerészettörténet múzeumi - forrásai</w:t>
            </w:r>
            <w:r>
              <w:rPr>
                <w:sz w:val="20"/>
                <w:szCs w:val="20"/>
              </w:rPr>
              <w:t xml:space="preserve"> gyógyszerészettörténeti múzeumok, múzeumi patikák, berendezések, állványedények, stb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7.hét: </w:t>
            </w:r>
            <w:r>
              <w:rPr>
                <w:b/>
                <w:sz w:val="20"/>
                <w:szCs w:val="20"/>
              </w:rPr>
              <w:t>Művészet és gyógyszerész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ógyszerészi ikonográfia, a gyógyszerészek és gyógyszertárak a képzőművészetben, numizmatika, kisplasztika. Stb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8.hét: </w:t>
            </w:r>
            <w:r>
              <w:rPr>
                <w:b/>
                <w:sz w:val="20"/>
                <w:szCs w:val="20"/>
              </w:rPr>
              <w:t>A hazai egészségügyi igazgatás és a gyógyszerész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„orvosi hivatalok” középkori formái, a városi és vármegyei szervezetek, a felvilágosult abszolutizmus igazgatási reformja és az orvosi igazgatás helytartótanácsbeli és a vármegyei-városi formái, a minisztériumi rendszer, igazgatási formák. Az 1770. évi az 1876. évi közegészségügyi törvény gyógyszerészettel, gyógyszerészképzéssel kapcsolatos intézkedései, két világháború közötti reformok, az 1945 után kialakult formák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hét: </w:t>
            </w:r>
            <w:r>
              <w:rPr>
                <w:b/>
                <w:sz w:val="20"/>
                <w:szCs w:val="20"/>
              </w:rPr>
              <w:t>A gyógyszerészek és az állam kapcsola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azai gyógyszerészek, gyógyszertárak számának alakulása alakulása a 18-20. században, a gyógyszerész helye az egészségügyi igazgatásban /1770. 1876. 1908. évi közegészségügyi törvények szerint/, a gyógyszerészi érdekvédelmi mozgalmak, az érdekvédelem társasági és kamarai formá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hét:</w:t>
            </w:r>
            <w:r>
              <w:rPr>
                <w:b/>
                <w:sz w:val="20"/>
                <w:szCs w:val="20"/>
              </w:rPr>
              <w:t xml:space="preserve"> A gyógyszeripar kialakulása Európában és hazánkb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yógyszertártól a gyógyszergyárig. A szervetlen vegyipar kialakulása. Az ipari jellegű termelés szükségessége. Az első európai gyógyszergyárak meglapítása, az első magyar üzemi jellegű gyógyszergyártás a 19. század utolsó harmadában, a magyar gyógyszergyárak megalapítása, gyógyszeripar a 20. században. A gyógyszerkereskedelem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1.hét: </w:t>
            </w:r>
            <w:r>
              <w:rPr>
                <w:b/>
                <w:sz w:val="20"/>
                <w:szCs w:val="20"/>
              </w:rPr>
              <w:t>A magyar gyógyszerészet a 19/20. századb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Állami beavatkozás gyógyszertárak számának növelésére, a gyógyszerkészítés szabványai, a gyógyszerkönyvek, út a magyar gyógyszerkönyv megszületéséhez. A magyar kémiai műnyelv. Hazai gyógyszeripar. Hatósági gyógyszerellenőrzés, gyógyszerkutatás, gyógyszerbiztonság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hét: </w:t>
            </w:r>
            <w:r>
              <w:rPr>
                <w:b/>
                <w:sz w:val="20"/>
                <w:szCs w:val="20"/>
              </w:rPr>
              <w:t>Nagy magyar gyógyszerész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hét:</w:t>
            </w:r>
            <w:r>
              <w:rPr>
                <w:b/>
                <w:sz w:val="20"/>
                <w:szCs w:val="20"/>
              </w:rPr>
              <w:t xml:space="preserve"> Konzultáci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yakorlati órák tematikája (heti bontásban): 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Alcim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lcim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GYEGYTTPE1M   Tudománytörténet és propedeutika</w:t>
            </w:r>
          </w:p>
          <w:p>
            <w:pPr>
              <w:pStyle w:val="Alcim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GYGENBILE2M    Biológia II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Alcim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Jelenlét: kötelező,  max. 3 hiányzás, beszámoló a megadott tematikából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Évközi ellenőrzés: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enléti ív aláírása, max. 3 hiányzás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rásbeli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ztírás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chultheisz Emil, Birtalan Győző: Orvostörténelem. Jegyzet. SOTE. 1986. Budapest. Kapronczay Károly: Fejezetek a 125 év magyar egészségügyének történetéből.  Semmelweis OML.2001. Budapest., A medicina krónikája szerk. Heinz Schott.Officina Nova. 1993.Dortmund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. Kapronczay Károly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Goohl0">
    <w:name w:val="goohl0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sz w:val="24"/>
    </w:rPr>
  </w:style>
  <w:style w:type="paragraph" w:styleId="Szoveg">
    <w:name w:val="szoveg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53:00Z</dcterms:created>
  <dc:creator>István</dc:creator>
  <dc:description/>
  <dc:language>en-US</dc:language>
  <cp:lastModifiedBy>peszter</cp:lastModifiedBy>
  <cp:lastPrinted>2012-04-25T12:58:00Z</cp:lastPrinted>
  <dcterms:modified xsi:type="dcterms:W3CDTF">2019-05-08T09:53:00Z</dcterms:modified>
  <cp:revision>2</cp:revision>
  <dc:subject/>
  <dc:title>A 2007 április</dc:title>
</cp:coreProperties>
</file>