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2018/2019.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ügyi ismeretek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Gyógyszerügyi Ismeretek 1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y Administratio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EGYGIS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Zelkó Romá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telefon/fax: </w:t>
            </w:r>
            <w:r>
              <w:rPr>
                <w:sz w:val="20"/>
                <w:szCs w:val="20"/>
              </w:rPr>
              <w:t>2170-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-mail: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zelko.romana@pharma.semmelweis-univ.h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incze Zol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Hankó Balázs Zoltán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. egyetemi tanár, professor emeritus, tud. kanditát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, Dr. Hab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óra előadás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redit elméle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Államigazgatási, jogi, közgazdaságtani és vezetői ismeretek- és készségek nyújtása a gyógyszerészjelölt későbbi gyógyszerészi tevékenységéhez, gyógyszerészi feladatkörök és tevékenységek bemutatása a közvetlen lakossági, kórházi gyógyszerellátásban, valamint az ipari gyógyszerészet területén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Őszi szemeszter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ügyi ismeretek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egészségügy szervezete és intézményrendszer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Jog, jogforrások, jog tagozódása, jogszabályok rendszer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kutatás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ipa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ek és gyógyszertárban forgalmazható termékek forgalomba hozatala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 nagykereskedele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i, klinikai gyógyszerésze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len lakossági gyógyszerellátá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őségügy a gyógyszerészetben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egjog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isztematikus irodalom-elemzés, meta-analízis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, gyógyszermarket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at csak azok vehetik fel, akik korábban hallgatták a következő tárgyak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ügyi szervezéstan 1.-hez szükség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YINFBEIE2M</w:t>
              <w:tab/>
              <w:t>- Bevezetés az egészségügyi informatikáb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YEGYTTPE1M</w:t>
              <w:tab/>
              <w:t>- Tudománytörténet és Propedeu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YGYIGYTE3M</w:t>
              <w:tab/>
              <w:t>- Gyógyszertechnológia I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 írásbeli kollokvium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tesz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incze Z.- Zelkó R: Gyógyszerügyi szervezéstan, Medicina, Budapest, 2008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akacsi Gy.:Szervezeti magatartás és vezetés, Aula Kiadó Kft, Budapest, 2004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l R Varian: Mikroökonómia középfokon, Akadémia Kiadó, Budapest, 2010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ohn Sharp: Quality in the Manufacture of Medicines and other Heathcare Products Pharmaceutical Press, 2000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z Intézet honlapján elérhető előadás- és gyakorlat anyagok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ko.romana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51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9T11:51:00Z</dcterms:modified>
  <cp:revision>2</cp:revision>
  <dc:subject/>
  <dc:title>A 2007 április</dc:title>
</cp:coreProperties>
</file>