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30"/>
        <w:gridCol w:w="1052"/>
        <w:gridCol w:w="1229"/>
        <w:gridCol w:w="824"/>
        <w:gridCol w:w="747"/>
        <w:gridCol w:w="2102"/>
        <w:gridCol w:w="1433"/>
        <w:gridCol w:w="8"/>
      </w:tblGrid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8/2019.  tanévben érvény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teljes neve: </w:t>
            </w:r>
            <w:r>
              <w:rPr>
                <w:sz w:val="20"/>
                <w:szCs w:val="20"/>
              </w:rPr>
              <w:t>Gyógyszerhatástan és toxikológia I.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>egységes, osztatlan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rövidített neve: -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>
                <w:sz w:val="20"/>
                <w:szCs w:val="20"/>
              </w:rPr>
              <w:t>Pharmacology and toxicology I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neptun kódja: </w:t>
            </w:r>
            <w:r>
              <w:rPr>
                <w:sz w:val="20"/>
                <w:szCs w:val="20"/>
              </w:rPr>
              <w:t>GYGYHHATE1M (elmélet) és GYGYHHATG1M (gyakorlat)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Tantárgy besorolása: </w:t>
            </w:r>
            <w:r>
              <w:rPr>
                <w:sz w:val="20"/>
              </w:rPr>
              <w:t>kötelező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oktatásáért felelős szervezeti egység: </w:t>
            </w:r>
            <w:r>
              <w:rPr>
                <w:sz w:val="20"/>
                <w:szCs w:val="20"/>
              </w:rPr>
              <w:t>Gyógyszerhatástani Intézet</w:t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felelős neve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r. Bagdy Györg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érhetőség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-  telefon: </w:t>
            </w:r>
            <w:r>
              <w:rPr>
                <w:sz w:val="20"/>
                <w:szCs w:val="20"/>
              </w:rPr>
              <w:t>+36 1 2010441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- e-mail: </w:t>
            </w:r>
            <w:r>
              <w:rPr>
                <w:sz w:val="20"/>
                <w:szCs w:val="20"/>
              </w:rPr>
              <w:t>bag13638@iif.hu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, az MTA doktor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elmélet/gyakorla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Bagdy Györg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Szökő É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Tekes Kornél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Török Tam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Tóthfalusi Lászl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Tábi Tam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Laufer Rudolf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etemi tanár, az MTA dokto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, az MTA dokto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, kandidátu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fessor emeritus, az orvostudomány dokto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, Ph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adjunktus, Ph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dományos segédmunkatárs,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heti óraszáma:</w:t>
            </w:r>
            <w:r>
              <w:rPr>
                <w:sz w:val="20"/>
                <w:szCs w:val="20"/>
              </w:rPr>
              <w:t xml:space="preserve"> 4 óra előadá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2 óra gyakorlat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  <w:r>
              <w:rPr>
                <w:sz w:val="20"/>
                <w:szCs w:val="20"/>
              </w:rPr>
              <w:t>4 kredit elméle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2 kredit gyakolrat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feladata a képzés céljának megvalósításában: </w:t>
            </w:r>
            <w:r>
              <w:rPr>
                <w:sz w:val="20"/>
                <w:szCs w:val="20"/>
              </w:rPr>
              <w:t>A gyógyszerek hatásának megismertetése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rövid leírása: </w:t>
            </w:r>
            <w:r>
              <w:rPr>
                <w:sz w:val="20"/>
                <w:szCs w:val="20"/>
              </w:rPr>
              <w:t>A tárgy megismerteti a hallgatókkal a gyógyszerek hatásmechanizmusát, mellék- és kölcsönhatásait és terápiás alkalmazásuk alapjait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ór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gyakorlati ór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demonstrációs gyakorlati ór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yéni ór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sszes ó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yakoriság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félévtő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u w:val="single"/>
              </w:rPr>
              <w:t>Őszi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Tavaszi szemeszter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két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vertAlign w:val="superscript"/>
              </w:rPr>
              <w:t xml:space="preserve">*  </w:t>
            </w:r>
            <w:r>
              <w:rPr>
                <w:b/>
                <w:sz w:val="18"/>
                <w:szCs w:val="18"/>
              </w:rPr>
              <w:t>Megfelelő aláhúzandó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méleti órák tematikája (heti bontásban):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Receptor-elmélet, gyógyszerek hatásmódja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Farmakokinetika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 gyógyszerek hatáserősségét befolyásoló tényezők. A klinikai farmakológia alapjai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 vegetatív idegrendszer gyógyszertana. Harántcsíkolt izomrelaxánsok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Neurotranszmisszió a központi idegrendszerben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Általános érzéstelenítők. Opioid analgetikumok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ntidepresszánsok és a lithium. Szorongáscsökkentő és altató szerek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ntipszichotikumok. Kábítószerabúzus, pszichostimulánsok, élvezeti szerek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Neurodegeneratív betegségek gyógyszertana. Antiepileptikumok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z immunrendszer működésére ható szerek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Nem-szteroid gyulladáscsökkentők és a köszvény gyógyszerei. A migrén gyógyszerei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Glukokortikoidok. A légzőrendszer működését befolyásoló gyógyszerek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Helyi érzéstelenítők. Krónikus gyulladásos betegségek gyógyszerei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Gyógyszerinterakciók és mellékhatások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yakorlati órák tematikája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Receptor-elmélet, gyógyszerek hatásmódja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Farmakokinetika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 gyógyszerek hatáserősségét befolyásoló tényezők. A klinikai farmakológia alapjai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 vegetatív idegrendszer gyógyszertana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Neurotranszmisszió a központi idegrendszerben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Általános érzéstelenítők. Opioid analgetikumok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ntidepresszánsok és a lithium. Szorongáscsökkentő és altató szerek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ntipszichotikumok. Kábítószerabúzus, pszichostimulánsok, élvezeti szerek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Neurodegeneratív betegségek gyógyszertana. Antiepileptikumok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z immunrendszer működésére ható szerek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Nem-szteroid gyulladáscsökkentők és a köszvény gyógyszerei. A migrén gyógyszerei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Glukokortikoidok. A légzőrendszer működését befolyásoló gyógyszerek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Helyi érzéstelenítők. Harántcsíkolt és simaizom-relaxánsok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Gyógyszerinterakciók és mellékhatások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onzultációk rendje: </w:t>
            </w:r>
            <w:r>
              <w:rPr>
                <w:sz w:val="20"/>
                <w:szCs w:val="20"/>
              </w:rPr>
              <w:t>Konzultációra a gyakorlatok keretében van lehetőség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felvételének előzetes követelményei: </w:t>
            </w:r>
            <w:r>
              <w:rPr>
                <w:sz w:val="20"/>
                <w:szCs w:val="20"/>
              </w:rPr>
              <w:t xml:space="preserve">Az </w:t>
            </w:r>
            <w:r>
              <w:rPr>
                <w:i/>
                <w:sz w:val="20"/>
                <w:szCs w:val="20"/>
              </w:rPr>
              <w:t>Élettan II.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Gyógyszerészi kémia II.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Gyógyszerészi mikrobiológia</w:t>
            </w:r>
            <w:r>
              <w:rPr>
                <w:sz w:val="20"/>
                <w:szCs w:val="20"/>
              </w:rPr>
              <w:t xml:space="preserve"> és </w:t>
            </w:r>
            <w:r>
              <w:rPr>
                <w:i/>
                <w:sz w:val="20"/>
                <w:szCs w:val="20"/>
              </w:rPr>
              <w:t>Immunológ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lapjai</w:t>
            </w:r>
            <w:r>
              <w:rPr>
                <w:sz w:val="20"/>
                <w:szCs w:val="20"/>
              </w:rPr>
              <w:t xml:space="preserve"> tárgyak előzetes teljesítése sikeres vizsgával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  <w:r>
              <w:rPr>
                <w:sz w:val="20"/>
                <w:szCs w:val="20"/>
              </w:rPr>
              <w:t>Az előadások és a gyakorlatok látogatása kötelező, az aláírás feltétele a gyakorlatok legalább 75%-nak teljesítése. A hiányzások igazolására, hivatalos okirattal a tárgy felelősénél van lehetőség. A hiányzások pótlására valamely másik csoport tanóráján van lehetőség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Évközi ellenőrzés: </w:t>
            </w:r>
            <w:r>
              <w:rPr>
                <w:sz w:val="20"/>
                <w:szCs w:val="20"/>
              </w:rPr>
              <w:t>Két írásbeli tesztdolgozat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aláírás követelményei: </w:t>
            </w:r>
            <w:r>
              <w:rPr>
                <w:sz w:val="20"/>
                <w:szCs w:val="20"/>
              </w:rPr>
              <w:t>Részvétel az előadásokon és gyakorlatokon. Mindkét évközi tesztdolgozat legalább elégséges szintű (50%) teljesítése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hallgató félév során egyéni munkával megoldandó feladatai: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  <w:r>
              <w:rPr>
                <w:sz w:val="20"/>
                <w:szCs w:val="20"/>
              </w:rPr>
              <w:t>Kollokviu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formája: </w:t>
            </w:r>
            <w:r>
              <w:rPr>
                <w:sz w:val="20"/>
                <w:szCs w:val="20"/>
              </w:rPr>
              <w:t>Szóbeli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árgy előírt külső szakmai gyakorlatai: -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könyv: : Gyires K, Fürst Zs., Ferdinandy P: Farmakológia és klinikai farmakológia. (Medicina Könyvkiadó, 2016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ánlott irodalom: Kalász H., Lengyel J. A gyógyszerek szervezetbeni sorsa és vizsgáló módszerei (Semmelweis Kiadó, 2006)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urzus tárgyi szükségletei: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vonatkozású tudományos eredmények, kutatások: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leírást készítette: </w:t>
            </w:r>
            <w:r>
              <w:rPr>
                <w:sz w:val="20"/>
                <w:szCs w:val="20"/>
              </w:rPr>
              <w:t>Dr. Tábi Tamá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Arial" w:hAnsi="Arial" w:eastAsia="Times New Roman" w:cs="Arial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Goohl0">
    <w:name w:val="goohl0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8:15:00Z</dcterms:created>
  <dc:creator>István</dc:creator>
  <dc:description/>
  <cp:keywords/>
  <dc:language>en-US</dc:language>
  <cp:lastModifiedBy>Ambrus Péter</cp:lastModifiedBy>
  <cp:lastPrinted>2018-04-26T09:53:00Z</cp:lastPrinted>
  <dcterms:modified xsi:type="dcterms:W3CDTF">2018-05-02T12:07:00Z</dcterms:modified>
  <cp:revision>3</cp:revision>
  <dc:subject/>
  <dc:title>A 2007 április</dc:title>
</cp:coreProperties>
</file>