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1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1"/>
        <w:gridCol w:w="5291"/>
        <w:gridCol w:w="8"/>
      </w:tblGrid>
      <w:tr>
        <w:trPr>
          <w:cantSplit w:val="true"/>
        </w:trPr>
        <w:tc>
          <w:tcPr>
            <w:tcW w:w="10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2018/2019.  tanévben érvénye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NTÁRGYI PROGRA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3150" w:leader="none"/>
              </w:tabs>
              <w:rPr/>
            </w:pPr>
            <w:r>
              <w:rPr>
                <w:b/>
                <w:sz w:val="20"/>
                <w:szCs w:val="20"/>
              </w:rPr>
              <w:t xml:space="preserve">Tantárgy teljes neve: </w:t>
            </w:r>
            <w:r>
              <w:rPr>
                <w:sz w:val="20"/>
                <w:szCs w:val="20"/>
              </w:rPr>
              <w:t>Polgári védelmi és katasztrófavédelmi ismeretek</w:t>
            </w:r>
          </w:p>
        </w:tc>
      </w:tr>
      <w:tr>
        <w:trPr>
          <w:cantSplit w:val="true"/>
        </w:trPr>
        <w:tc>
          <w:tcPr>
            <w:tcW w:w="10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Képzés: </w:t>
            </w:r>
            <w:r>
              <w:rPr>
                <w:sz w:val="20"/>
                <w:szCs w:val="20"/>
              </w:rPr>
              <w:t>egységes, osztatlan</w:t>
            </w:r>
          </w:p>
        </w:tc>
      </w:tr>
      <w:tr>
        <w:trPr>
          <w:cantSplit w:val="true"/>
        </w:trPr>
        <w:tc>
          <w:tcPr>
            <w:tcW w:w="10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Munkarend: </w:t>
            </w:r>
            <w:r>
              <w:rPr>
                <w:sz w:val="20"/>
                <w:szCs w:val="20"/>
              </w:rPr>
              <w:t>nappali</w:t>
            </w:r>
          </w:p>
        </w:tc>
      </w:tr>
      <w:tr>
        <w:trPr>
          <w:cantSplit w:val="true"/>
        </w:trPr>
        <w:tc>
          <w:tcPr>
            <w:tcW w:w="10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Tantárgy rövidített neve: -</w:t>
            </w:r>
          </w:p>
        </w:tc>
      </w:tr>
      <w:tr>
        <w:trPr>
          <w:cantSplit w:val="true"/>
        </w:trPr>
        <w:tc>
          <w:tcPr>
            <w:tcW w:w="10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Tantárgy angol neve: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Knowledges of  civil and disaster protection</w:t>
            </w:r>
          </w:p>
        </w:tc>
      </w:tr>
      <w:tr>
        <w:trPr>
          <w:cantSplit w:val="true"/>
        </w:trPr>
        <w:tc>
          <w:tcPr>
            <w:tcW w:w="10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Tantárgy neptun kódja: </w:t>
            </w:r>
            <w:r>
              <w:rPr>
                <w:sz w:val="20"/>
                <w:szCs w:val="20"/>
              </w:rPr>
              <w:t>GYBVIPVKE 1M; 2M; 3M; 4M</w:t>
            </w:r>
          </w:p>
        </w:tc>
      </w:tr>
      <w:tr>
        <w:trPr>
          <w:cantSplit w:val="true"/>
        </w:trPr>
        <w:tc>
          <w:tcPr>
            <w:tcW w:w="10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antárgy besorolása: </w:t>
            </w:r>
            <w:r>
              <w:rPr>
                <w:sz w:val="20"/>
                <w:szCs w:val="20"/>
              </w:rPr>
              <w:t>kötelező</w:t>
            </w:r>
          </w:p>
        </w:tc>
      </w:tr>
      <w:tr>
        <w:trPr>
          <w:cantSplit w:val="true"/>
        </w:trPr>
        <w:tc>
          <w:tcPr>
            <w:tcW w:w="10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tantárgy oktatásáért felelős szervezeti egység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ztonságtechnikai Igazgatóság / Biztonságszervezési Osztály / Katasztrófavédelmi és Polgári Védelmi Csoport</w:t>
            </w:r>
          </w:p>
        </w:tc>
      </w:tr>
      <w:tr>
        <w:trPr>
          <w:cantSplit w:val="true"/>
        </w:trPr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tantárgyfelelős neve: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Kocsik Pál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lérhetőség: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</w:rPr>
              <w:t xml:space="preserve">-  telefon: </w:t>
            </w:r>
            <w:r>
              <w:rPr>
                <w:spacing w:val="-10"/>
                <w:sz w:val="20"/>
                <w:szCs w:val="20"/>
              </w:rPr>
              <w:t>06-1/459-1500 / mellék: 60579; 06-20/666-3731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</w:rPr>
              <w:t xml:space="preserve">- e-mail:   </w:t>
            </w:r>
            <w:r>
              <w:rPr>
                <w:spacing w:val="-10"/>
                <w:sz w:val="20"/>
                <w:szCs w:val="20"/>
              </w:rPr>
              <w:t xml:space="preserve"> kocsik.pal@semmelweis-univ.hu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Beosztás, tudományos fokozat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okl. védelmi igazgatási menedzser, polgári védelmi előadó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tantárgy oktatásában résztvevő(k) neve(i)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elmélet/gyakorlat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Major László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Beosztás, tudományos fokozat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PhD., külső előadó</w:t>
            </w:r>
          </w:p>
        </w:tc>
      </w:tr>
      <w:tr>
        <w:trPr>
          <w:trHeight w:val="604" w:hRule="atLeast"/>
          <w:cantSplit w:val="true"/>
        </w:trPr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A tantárgy heti óraszáma: </w:t>
            </w:r>
            <w:r>
              <w:rPr>
                <w:sz w:val="20"/>
                <w:szCs w:val="20"/>
              </w:rPr>
              <w:t>2 óra/félév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A tantárgy kreditpontja: </w:t>
            </w:r>
            <w:r>
              <w:rPr>
                <w:sz w:val="20"/>
                <w:szCs w:val="20"/>
              </w:rPr>
              <w:t>0 kredit</w:t>
            </w:r>
          </w:p>
        </w:tc>
      </w:tr>
      <w:tr>
        <w:trPr>
          <w:cantSplit w:val="true"/>
        </w:trPr>
        <w:tc>
          <w:tcPr>
            <w:tcW w:w="10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tantárgy feladata a képzés céljának megvalósításában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tantárgy feladata a képzés céljának megvalósításában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apvető ismeretek nyújtása a hallgatóknak az általános és környezeti biztonságot veszélyeztető események és helyzetek felismeréséhez, megfelelő kezeléséhez az egyéni és közösségi védekezésben és mentésben történő önkéntes, illetve a végzettségükből és tervezett munkakörükből fakadó részvételhez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felsőoktatásban résztvevő hallgatók jogszabályban előírt védelmi felkészítése érdekében átfogó képet ad a nemzetközi és hazai polgári védelem intézményi-, és feladatrendszerei szabályozásáról, működéséről, kiemelve az állami és civil szervezetek helyét és szerepét a védelmi felkészülés, továbbá a védekezés és a kárelhárítás során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ájékoztatást biztosít a rendkívüli körülmények, katasztrófa bekövetkezése esetében a hazai egészségügy különböző intézményei és dolgozói védelmi felkészítésének és az egészségügyi ellátás fenntartásának tervezéséről, feladatairól és anyagi-technikai hátteréről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tantárgy súlypontját a hallgatók szakterületéhez köthető megelőzési, mentési - kárfelszámolási és rehabilitációs feladatok kérdéskörére helyezzük, melyekre adott válaszok képessé teszik a hallgatókat a természeti és civilizációs katasztrófák következményeinek felszámolásában történő – képzettségüknek megfelelő – proaktív és szakszerű közreműködésre.</w:t>
            </w:r>
          </w:p>
        </w:tc>
      </w:tr>
      <w:tr>
        <w:trPr>
          <w:cantSplit w:val="true"/>
        </w:trPr>
        <w:tc>
          <w:tcPr>
            <w:tcW w:w="10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tantárgy rövid leírása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allgatókkal az általános és környezetbiztonságot veszélyeztető eseményeket, körülményeket, a polgári lakosság védekezésre történő felkészítésének, egyéni és kollektív védelmének lehetőségeit, módszereit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foglaljuk a fontosabb nemzetközi és hazai jogszabályok – polgári védelemre vonatkozó – előírásait, bemutatjuk a felsőoktatási és egészségügyi területet érintő, a hatályos honvédelemi, katasztrófavédelmi és egészségügyi törvény, és ágazati rendeletek védelmi felkészülésre vonatkozó szabályait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 előadások során elemezzük a lakosságvédelem elveit, módszereit és eszközrendszerét, a polgári védelmi szervezetek feladatait, az egészségügyi ellátási és járványügyi feladatokat, az élelmiszerek, ivóvíz és gyógyszerkészletek megelőző védelmének lehetőségeit, szennyezés esetén a magatartási szabályokat és a mentesítés szabályait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hazai és nemzetközi szabványok és eljárások bemutatásán túlmenően szemléltetjük az egészségügyi válsághelyzeti feladatok tervezését, a hallgatókat bevonva modellezzük végrehajtásuk lehetőségeit a katasztrófa-egészségügyi ellátás főbb szabályai alapján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 aktuális nemzetközi és hazai humanitárius válsághelyzetek, katasztrófák és a felszámolásukra tett erőfeszítések elemzésével bővítjük a hallgatók ismereteit, ösztönözzük érdeklődésük, önálló szemléletmódjuk kialakulását, mely segítheti őket választott pályájuk gyakorlása során, továbbá önkéntes segítőként a védelmi jellegű feladatok ellátásában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1263"/>
        <w:gridCol w:w="1080"/>
        <w:gridCol w:w="1261"/>
        <w:gridCol w:w="846"/>
        <w:gridCol w:w="767"/>
        <w:gridCol w:w="2157"/>
        <w:gridCol w:w="1521"/>
      </w:tblGrid>
      <w:tr>
        <w:trPr>
          <w:cantSplit w:val="true"/>
        </w:trPr>
        <w:tc>
          <w:tcPr>
            <w:tcW w:w="10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Az adott félévi kurzusra vonatkozó adatok</w:t>
            </w:r>
          </w:p>
        </w:tc>
      </w:tr>
      <w:tr>
        <w:trPr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árgyfelvétel ajánlott félév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ntakt elmélet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ó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Kontakt gyakorlati ór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ntakt demonstrációs gyakorlati ór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gyéni óra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Összes óra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ghirdeté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yakorisága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nzultációk száma</w:t>
            </w:r>
          </w:p>
        </w:tc>
      </w:tr>
      <w:tr>
        <w:trPr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 tantárgy az ajánlott tantervben az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1, 2, 3, 4,</w:t>
            </w:r>
            <w:r>
              <w:rPr>
                <w:sz w:val="16"/>
                <w:szCs w:val="16"/>
              </w:rPr>
              <w:t xml:space="preserve"> félévekben kerül oktatásra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z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méleti órák száma félévent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-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(a páratlan félévben 1,3 M; a páros félévben 2,4 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Őszi szemeszterben</w:t>
            </w:r>
            <w:r>
              <w:rPr>
                <w:sz w:val="18"/>
                <w:szCs w:val="18"/>
                <w:vertAlign w:val="superscript"/>
              </w:rPr>
              <w:t>*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Tavaszi szemeszter</w:t>
            </w:r>
            <w:r>
              <w:rPr>
                <w:sz w:val="18"/>
                <w:szCs w:val="18"/>
                <w:vertAlign w:val="superscript"/>
              </w:rPr>
              <w:t>*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Minkét szemeszterben</w:t>
            </w:r>
            <w:r>
              <w:rPr>
                <w:sz w:val="18"/>
                <w:szCs w:val="18"/>
                <w:vertAlign w:val="superscript"/>
              </w:rPr>
              <w:t>*</w:t>
            </w:r>
          </w:p>
          <w:p>
            <w:pPr>
              <w:pStyle w:val="Normal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(</w:t>
            </w:r>
            <w:r>
              <w:rPr>
                <w:b/>
                <w:sz w:val="18"/>
                <w:szCs w:val="18"/>
                <w:vertAlign w:val="superscript"/>
              </w:rPr>
              <w:t xml:space="preserve">*  </w:t>
            </w:r>
            <w:r>
              <w:rPr>
                <w:b/>
                <w:sz w:val="18"/>
                <w:szCs w:val="18"/>
              </w:rPr>
              <w:t>Megfelelő aláhúzandó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27" w:footer="0" w:bottom="7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013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2"/>
      </w:tblGrid>
      <w:tr>
        <w:trPr>
          <w:cantSplit w:val="true"/>
        </w:trPr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A kurzus oktatásának időterve</w:t>
            </w:r>
          </w:p>
        </w:tc>
      </w:tr>
      <w:tr>
        <w:trPr>
          <w:cantSplit w:val="true"/>
        </w:trPr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Elméleti órák tematikáj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(heti bontásban)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 félév 2 óra (1M)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z általános és környezeti biztonságot veszélyeztető események, helyzetek jellemzése, meghatározása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szervezett védekezés elmélete, a polgárok védelmének nemzetközi és hazai feladat-, szervezet-, és intézkedési rendszere (kialakulása, fogalma, célja, feladatai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Jogszabályi alapok a védelmi területen az események és a prevenció tükrében (az 1949. évi Genfi Egyezmény, a hatályos honvédelmi, és katasztrófavédelmi jogszabályok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 állampolgár, a hallgató kötelezettségei, helye és szerepe a védelmi rendszerben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 aktuális, katasztrófa-felszámolási események tanulságai az előadáson elhangzottak tükrében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félév 2 óra (2M)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katasztrófák főbb típusai, jellemzése, közvetlen és közvetett hatásmechanizmusok meghatározás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yarország veszélyeztetettségének kérdései és a polgári lakosság védelmének elvei (megelőzés, védekezésre történő felkészülés, mentés és kárelhárítás, helyreállítás és újjáépítés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lakosság felkészítése a katasztrófa helyzet, illetve a különleges jogrendi időszakok feladataira (riasztás, veszélyhelyzeti tájékoztatás, követendő magatartási rendszabályok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lakosságvédelem elvei, módszereinek bemutatása: a távolsági védelem (kimenekítés, kitelepítés, befogadás, visszatelepítés) feladatai, elemzése gyakorlati példákon keresztül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nemzetközi és nemzeti humanitárius támogatás elvei, szervezetei, aktuális események kérdései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félév 2 óra (3M)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természeti és civilizációs eredetű veszélyek, katasztrófák vizsgálata, közvetlen és közvetett hatásmechanizmusok, összefüggések feltárás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lakosságvédelem elvei, módszereinek bemutatása: a helyi védelem - védekezés egyéni és kollektív eszközrendszerének, módszertanának ismertetés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 élelmiszerek, ivóvíz és gyógyszerkészletek védelmének módszerei, a különböző szennyezések esetén előírt protokollok, járványügyi feladatok, a személy-, és területmentesítés szabályai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tuális humanitárius, veszélyhelyzet-kezelési programok, önkéntes kampányok bemutatása, a részvétel szabályai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 félév 2 óra (4M)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 egészségügy honvédelmi, katasztrófavédelmi feladatai a megelőzés, a védekezés-mentés és a helyreállítás időszakában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védelmi rendszer egészségügyi, járványügyi elemei (szervezetek, terv-, és feladatrendszerek az egészségügyi válsághelyzet, különleges jogrend időszakában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 egészségügyi dolgozók, egyetemi hallgatók védelmi feladatai, kötelezettségei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lakosságvédelmi feladatok egészségügyi biztosítás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tőszervezetek eljárási rendje egy feltételezett katasztrófahelyzet kezelése során (kutatás-mentési és egészségügyi feladatok ellátása - esetfeldolgozás).</w:t>
            </w:r>
          </w:p>
        </w:tc>
      </w:tr>
      <w:tr>
        <w:trPr>
          <w:cantSplit w:val="true"/>
        </w:trPr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Gyakorlati órák tematikája (heti bontásban): 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zultációk rendje: 0</w:t>
            </w:r>
          </w:p>
        </w:tc>
      </w:tr>
      <w:tr>
        <w:trPr>
          <w:cantSplit w:val="true"/>
        </w:trPr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Kurzus követelményrendszere</w:t>
            </w:r>
          </w:p>
        </w:tc>
      </w:tr>
      <w:tr>
        <w:trPr>
          <w:cantSplit w:val="true"/>
        </w:trPr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kurzus felvételének előzetes követelményei: </w:t>
            </w:r>
          </w:p>
          <w:p>
            <w:pPr>
              <w:pStyle w:val="Alcim"/>
              <w:spacing w:before="0" w:after="0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A tantárgy 4 modulból áll. Az 1. modulnak nincs előzetes feltétele, mert ez az első előadás. A 2. modul előfeltétele az 1. modul teljesítése.  A 3. modul előfeltétele az 1. és 2. modul teljesítése.  A 4. modul előfeltétele az 1.; a 2. és a 3. modul teljesítése.</w:t>
            </w:r>
            <w:r>
              <w:rPr>
                <w:b w:val="false"/>
                <w:color w:val="FF0000"/>
                <w:sz w:val="20"/>
                <w:szCs w:val="20"/>
              </w:rPr>
              <w:t xml:space="preserve">  </w:t>
            </w:r>
            <w:r>
              <w:rPr>
                <w:b w:val="false"/>
                <w:sz w:val="20"/>
                <w:szCs w:val="20"/>
              </w:rPr>
              <w:t>Ettől való eltérés átvett hallgatók esetében lehetséges. Ebben az esetben az első páratlan szemeszterben engedélyezett a páratlan (1., 3.), míg az első páros szemeszterben engedélyezett a páros (2., 4.) modulok felvétele.</w:t>
            </w:r>
          </w:p>
        </w:tc>
      </w:tr>
      <w:tr>
        <w:trPr>
          <w:cantSplit w:val="true"/>
        </w:trPr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foglalkozásokon való részvétel követelményei, az elfogadható hiányzások mértéke, a távolmaradás igazolásának módja, pótlás lehetősége: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részvétel követelményei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meghirdetett tantárgy oktatása modulonként 2 x 45 perces előadáson (alapkurzus) történik, melyre a hallgatók feljelentkeznek. Az előadáson történő részvétel igazolása a jelenléti íven történik, mely alapján az aláírás megszerezhető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távolmaradás igazolásának módja:</w:t>
            </w:r>
          </w:p>
          <w:p>
            <w:pPr>
              <w:pStyle w:val="Normal"/>
              <w:ind w:left="36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hiányzás igazolásának módja: orvosi, hivatalos – bírósági, önkormányzati, munkahelyi, HÖK, stb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pótlás lehetőségei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meghirdetett alapkurzusról történő hiányzás esetében a külön meghirdetett pótfoglalkozáson való részvétel jelenléti íven történő igazolásával az aláírás megszerezhető.</w:t>
            </w:r>
          </w:p>
          <w:p>
            <w:pPr>
              <w:pStyle w:val="Alcim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Amennyiben a hallgató mindkét előadásról távol van, a hiányzás okától függetlenül az aláírást megtagadjuk. Ezt követően a hallgató külön (dékáni) engedély alapján a tantárgy tematikája alapján összeállított TESZT feladat kitöltésével ad számot a tárgy pótlásáról, melynek eredménytől függően a hallgató megkaphatja az aláírást.</w:t>
            </w:r>
          </w:p>
        </w:tc>
      </w:tr>
      <w:tr>
        <w:trPr>
          <w:cantSplit w:val="true"/>
        </w:trPr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Évközi ellenőrzés:</w:t>
            </w:r>
            <w:r>
              <w:rPr>
                <w:sz w:val="20"/>
                <w:szCs w:val="20"/>
              </w:rPr>
              <w:t xml:space="preserve">  nincs</w:t>
            </w:r>
          </w:p>
        </w:tc>
      </w:tr>
      <w:tr>
        <w:trPr>
          <w:cantSplit w:val="true"/>
        </w:trPr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félév végi aláírás követelményei: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 hallgatónak az aláírás megszerzéséhez részt kell vennie a meghirdetett foglalkozáson. Igazolt hiányzás esetén pótfoglalkozáson való részvétel, illetve külön (dékáni) engedély alapján  a TESZT feladat eredményes megoldása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 korábban teljesített modulok külön eljárásban, engedély és jóváhagyás alapján elfogadhatók.</w:t>
            </w:r>
          </w:p>
        </w:tc>
      </w:tr>
      <w:tr>
        <w:trPr>
          <w:cantSplit w:val="true"/>
        </w:trPr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hallgató félév során egyéni munkával megoldandó feladatai: </w:t>
            </w:r>
            <w:r>
              <w:rPr>
                <w:sz w:val="20"/>
                <w:szCs w:val="20"/>
              </w:rPr>
              <w:t>nincs</w:t>
            </w:r>
          </w:p>
        </w:tc>
      </w:tr>
      <w:tr>
        <w:trPr>
          <w:cantSplit w:val="true"/>
        </w:trPr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félév végi számonkérés módja: </w:t>
            </w:r>
            <w:r>
              <w:rPr>
                <w:sz w:val="20"/>
                <w:szCs w:val="20"/>
              </w:rPr>
              <w:t>aláírás</w:t>
            </w:r>
          </w:p>
        </w:tc>
      </w:tr>
      <w:tr>
        <w:trPr>
          <w:cantSplit w:val="true"/>
        </w:trPr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félév végi számonkérés formája</w:t>
            </w:r>
            <w:r>
              <w:rPr>
                <w:b/>
                <w:i/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</w:rPr>
              <w:t>nincs</w:t>
            </w:r>
          </w:p>
        </w:tc>
      </w:tr>
      <w:tr>
        <w:trPr>
          <w:cantSplit w:val="true"/>
        </w:trPr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tárgy előírt külső szakmai gyakorlatai: </w:t>
            </w:r>
            <w:r>
              <w:rPr>
                <w:sz w:val="20"/>
                <w:szCs w:val="20"/>
              </w:rPr>
              <w:t>nincs</w:t>
            </w:r>
          </w:p>
        </w:tc>
      </w:tr>
      <w:tr>
        <w:trPr>
          <w:cantSplit w:val="true"/>
        </w:trPr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tananyag elsajátításához felhasználható jegyzetek, tankönyvek, segédletek és szakirodalom listája: 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r. Major László; Dr. Liptay László; Dr. Orgován György: A katasztrófa-felszámolás egészségügyi alapjai </w:t>
            </w:r>
            <w:r>
              <w:rPr>
                <w:i/>
                <w:sz w:val="20"/>
                <w:szCs w:val="20"/>
              </w:rPr>
              <w:t>(Semmelweis Kiadó)</w:t>
            </w:r>
          </w:p>
        </w:tc>
      </w:tr>
      <w:tr>
        <w:trPr>
          <w:cantSplit w:val="true"/>
        </w:trPr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kurzus tárgyi szükségletei: </w:t>
            </w:r>
            <w:r>
              <w:rPr>
                <w:sz w:val="20"/>
                <w:szCs w:val="20"/>
              </w:rPr>
              <w:t>tanterem, számítógépes kivetítési lehetőség, hangosítás</w:t>
            </w:r>
          </w:p>
        </w:tc>
      </w:tr>
      <w:tr>
        <w:trPr>
          <w:cantSplit w:val="true"/>
        </w:trPr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antárgyi vonatkozású tudományos eredmények, kutatások: </w:t>
            </w:r>
            <w:r>
              <w:rPr>
                <w:sz w:val="20"/>
                <w:szCs w:val="20"/>
              </w:rPr>
              <w:t>nincs</w:t>
            </w:r>
          </w:p>
        </w:tc>
      </w:tr>
      <w:tr>
        <w:trPr>
          <w:cantSplit w:val="true"/>
        </w:trPr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tantárgyleírást készítette: </w:t>
            </w:r>
            <w:r>
              <w:rPr>
                <w:sz w:val="20"/>
                <w:szCs w:val="20"/>
              </w:rPr>
              <w:t>Kocsik Pál</w:t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63385</wp:posOffset>
              </wp:positionH>
              <wp:positionV relativeFrom="paragraph">
                <wp:posOffset>635</wp:posOffset>
              </wp:positionV>
              <wp:extent cx="73660" cy="172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20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55pt;mso-wrap-distance-left:0pt;mso-wrap-distance-right:0pt;mso-wrap-distance-top:0pt;mso-wrap-distance-bottom:0pt;margin-top:0.05pt;mso-position-vertical-relative:text;margin-left:532.5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660" cy="1720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55pt;mso-wrap-distance-left:0pt;mso-wrap-distance-right:0pt;mso-wrap-distance-top:0pt;mso-wrap-distance-bottom:0pt;margin-top:0.05pt;mso-position-vertical-relative:text;margin-left:238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outlineLvl w:val="1"/>
    </w:pPr>
    <w:rPr/>
  </w:style>
  <w:style w:type="character" w:styleId="WW8Num2z0">
    <w:name w:val="WW8Num2z0"/>
    <w:qFormat/>
    <w:rPr>
      <w:i w:val="false"/>
      <w:sz w:val="20"/>
      <w:szCs w:val="20"/>
    </w:rPr>
  </w:style>
  <w:style w:type="character" w:styleId="WW8Num3z0">
    <w:name w:val="WW8Num3z0"/>
    <w:qFormat/>
    <w:rPr>
      <w:b w:val="false"/>
      <w:sz w:val="20"/>
      <w:szCs w:val="20"/>
    </w:rPr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2">
    <w:name w:val="Bekezdés alapbetűtípusa2"/>
    <w:qFormat/>
    <w:rPr/>
  </w:style>
  <w:style w:type="character" w:styleId="AbsatzStandardschriftart">
    <w:name w:val="Absatz-Standardschriftart"/>
    <w:qFormat/>
    <w:rPr/>
  </w:style>
  <w:style w:type="character" w:styleId="WW8Num5z2">
    <w:name w:val="WW8Num5z2"/>
    <w:qFormat/>
    <w:rPr>
      <w:b w:val="false"/>
      <w:i w:val="false"/>
      <w:color w:val="000000"/>
    </w:rPr>
  </w:style>
  <w:style w:type="character" w:styleId="WW8Num5z3">
    <w:name w:val="WW8Num5z3"/>
    <w:qFormat/>
    <w:rPr>
      <w:rFonts w:ascii="Times New Roman" w:hAnsi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  <w:i w:val="false"/>
      <w:sz w:val="24"/>
      <w:szCs w:val="24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25z0">
    <w:name w:val="WW8Num25z0"/>
    <w:qFormat/>
    <w:rPr>
      <w:b w:val="false"/>
      <w:color w:val="000000"/>
    </w:rPr>
  </w:style>
  <w:style w:type="character" w:styleId="WW8Num28z0">
    <w:name w:val="WW8Num28z0"/>
    <w:qFormat/>
    <w:rPr>
      <w:b w:val="false"/>
      <w:i w:val="false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2">
    <w:name w:val="WW8Num29z2"/>
    <w:qFormat/>
    <w:rPr>
      <w:rFonts w:ascii="Arial" w:hAnsi="Arial" w:eastAsia="Times New Roman" w:cs="Arial"/>
      <w:sz w:val="24"/>
    </w:rPr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Goohl0">
    <w:name w:val="goohl0"/>
    <w:basedOn w:val="Bekezdsalapbettpusa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ohit Hindi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Kerettartalom">
    <w:name w:val="Kerettartalom"/>
    <w:basedOn w:val="TextBody"/>
    <w:qFormat/>
    <w:pPr/>
    <w:rPr/>
  </w:style>
  <w:style w:type="paragraph" w:styleId="Alcim">
    <w:name w:val="alcim"/>
    <w:basedOn w:val="Normal"/>
    <w:qFormat/>
    <w:pPr>
      <w:keepNext w:val="true"/>
      <w:spacing w:before="240" w:after="120"/>
      <w:jc w:val="both"/>
    </w:pPr>
    <w:rPr>
      <w:b/>
      <w:sz w:val="24"/>
    </w:rPr>
  </w:style>
  <w:style w:type="paragraph" w:styleId="Szoveg">
    <w:name w:val="szoveg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10:47:00Z</dcterms:created>
  <dc:creator>István</dc:creator>
  <dc:description/>
  <cp:keywords/>
  <dc:language>en-US</dc:language>
  <cp:lastModifiedBy>Ambrus Péter</cp:lastModifiedBy>
  <cp:lastPrinted>2012-04-25T12:58:00Z</cp:lastPrinted>
  <dcterms:modified xsi:type="dcterms:W3CDTF">2018-04-27T09:59:00Z</dcterms:modified>
  <cp:revision>4</cp:revision>
  <dc:subject/>
  <dc:title>A 2007 április</dc:title>
</cp:coreProperties>
</file>