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245"/>
        <w:gridCol w:w="1321"/>
        <w:gridCol w:w="1491"/>
        <w:gridCol w:w="851"/>
        <w:gridCol w:w="1002"/>
        <w:gridCol w:w="1926"/>
        <w:gridCol w:w="1456"/>
      </w:tblGrid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/2019  TANÉVBEN ÉRVÉNYES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LATIN NYELV I. –II.</w:t>
            </w:r>
          </w:p>
        </w:tc>
      </w:tr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Latin I, Latin II</w:t>
            </w:r>
          </w:p>
        </w:tc>
      </w:tr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 xml:space="preserve">Latin Language I.-II. </w:t>
            </w:r>
          </w:p>
        </w:tc>
      </w:tr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NYELATG1M, GYNYELATG2M</w:t>
            </w:r>
          </w:p>
        </w:tc>
      </w:tr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Nyelvi Kommunikációs Igazgatóság</w:t>
            </w:r>
          </w:p>
        </w:tc>
      </w:tr>
      <w:tr>
        <w:trPr>
          <w:cantSplit w:val="true"/>
        </w:trPr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ovács Éva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telefon: </w:t>
            </w:r>
            <w:r>
              <w:rPr>
                <w:sz w:val="20"/>
                <w:szCs w:val="20"/>
              </w:rPr>
              <w:t>+36-20/663-2983, 215-9338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kovacs.eva@semmelweis-univ.hu</w:t>
              </w:r>
            </w:hyperlink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osztás, tudományos fokozat: 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 PhD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atin szakos</w:t>
            </w:r>
          </w:p>
        </w:tc>
      </w:tr>
      <w:tr>
        <w:trPr>
          <w:cantSplit w:val="true"/>
        </w:trPr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k nevei: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ovács Éva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Ittzés Dániel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sztélyné Barta Andrea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ga Éva Katalin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monyi Ákos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külső óraadók: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rtiné Badár Ágnes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Szabó Mária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 PhD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helyettes, latin szakfelelős, PhD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in szakos, PhD </w:t>
            </w:r>
          </w:p>
          <w:p>
            <w:pPr>
              <w:pStyle w:val="Normal"/>
              <w:spacing w:lineRule="atLeast" w:line="100"/>
              <w:jc w:val="both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in szakos, PhD 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n szakos, PhD abszolutórium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n szakos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atin szakos, PhD</w:t>
            </w:r>
          </w:p>
        </w:tc>
      </w:tr>
      <w:tr>
        <w:trPr>
          <w:trHeight w:val="604" w:hRule="atLeast"/>
          <w:cantSplit w:val="true"/>
        </w:trPr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2 óra gyakorlat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2 kredit</w:t>
            </w:r>
          </w:p>
        </w:tc>
      </w:tr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tantárgy oktatásának célja, hogy a hallgatók elsajátítsák a </w:t>
            </w:r>
            <w:r>
              <w:rPr>
                <w:i/>
                <w:iCs/>
                <w:sz w:val="20"/>
                <w:szCs w:val="20"/>
              </w:rPr>
              <w:t xml:space="preserve">gyógyszerészeti </w:t>
            </w:r>
            <w:r>
              <w:rPr>
                <w:iCs/>
                <w:sz w:val="20"/>
                <w:szCs w:val="20"/>
              </w:rPr>
              <w:t>és 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orvosi </w:t>
            </w:r>
            <w:r>
              <w:rPr>
                <w:sz w:val="20"/>
                <w:szCs w:val="20"/>
              </w:rPr>
              <w:t>latin nyelv</w:t>
              <w:softHyphen/>
              <w:t>nek az alapjait, valamint bevezetést nyerjenek a tudományos terminológiákba. A hallgatóknak is</w:t>
              <w:softHyphen/>
              <w:t xml:space="preserve">merniük és érteniük kell a </w:t>
            </w:r>
            <w:r>
              <w:rPr>
                <w:i/>
                <w:iCs/>
                <w:sz w:val="20"/>
                <w:szCs w:val="20"/>
              </w:rPr>
              <w:t>gyógyszerészeti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 xml:space="preserve">orvosi </w:t>
            </w:r>
            <w:r>
              <w:rPr>
                <w:sz w:val="20"/>
                <w:szCs w:val="20"/>
              </w:rPr>
              <w:t>gyakorlatban latinul használt kifejezéseket. A hallgatók megismerkednek a magyar orvosi helyesírás legfontosabb kérdéseivel is.</w:t>
            </w:r>
          </w:p>
        </w:tc>
      </w:tr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gyógyszerészetben használa</w:t>
              <w:softHyphen/>
              <w:t>tos latin kifejezések (növények, hatóanyagok, gyógyszerészeti eljárások, gyógyszerek alkalmazá</w:t>
              <w:softHyphen/>
              <w:t>sai) és latinul megírt bármilyen orvosi vény)</w:t>
            </w:r>
            <w:r>
              <w:rPr>
                <w:sz w:val="20"/>
                <w:szCs w:val="20"/>
              </w:rPr>
              <w:t xml:space="preserve"> megértésének, összeállításának elsajátítása latinul megadott anatómiai és anyagnevekből. A recepten szokásos rövidítések ismerete, azoknak nyelv</w:t>
              <w:softHyphen/>
              <w:t xml:space="preserve">tanilag kifogástalan alkalmazása. Követelmény a gyógyszerészeti alapszókincs (min. 1000 szó), </w:t>
            </w:r>
            <w:r>
              <w:rPr>
                <w:i/>
                <w:sz w:val="20"/>
                <w:szCs w:val="20"/>
              </w:rPr>
              <w:t>grammatica minima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deklinációk, számnevek, néhány, a gyakorlatban használt igei alak elsajátí</w:t>
              <w:softHyphen/>
              <w:t>tása. Néhány példa az orvosdiagnosztika köréből.</w:t>
            </w:r>
          </w:p>
        </w:tc>
      </w:tr>
      <w:tr>
        <w:trPr>
          <w:cantSplit w:val="true"/>
        </w:trPr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gyfelvétel ajánlott féléve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 elméleti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 gyakorlati ór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 demonstrációs gyakorlati ó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éni ór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ór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hirdetés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iság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n I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félévben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n II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félévbe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n nyelv I.: őszi szemeszterben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n nyelv II.: tavaszi szemeszte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 hallga</w:t>
              <w:softHyphen/>
              <w:t>tók igé</w:t>
              <w:softHyphen/>
              <w:t>nye sze</w:t>
              <w:softHyphen/>
              <w:t>ri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méleti órák tematikája (heti bontásban): –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tin nyelv 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ét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evezetés: a klasszikus és az orvosi latin nyel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gyógynövények rendszertani neve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elvtan: kiejtés, főnév és melléknév szótári alakja, a melléknév egyeztetése a főnévhez alanyesetbe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é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növényrészek és növényi drogo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elvtan: a főnév birtokos ese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é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növényrészek, növényi drogok és belőlük előállított készítmény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yelvtan: a melléknév egyes számú birtokos eset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é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gyógyszerformák és gyógyszertani hatások; növénynemzetségek neve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yelvtan: többes nominativus és a III. deklinációs tipikus végződés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hét: </w:t>
            </w:r>
            <w:r>
              <w:rPr>
                <w:i/>
                <w:sz w:val="20"/>
                <w:szCs w:val="20"/>
              </w:rPr>
              <w:t>1. zárthelyi dolgoz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szókincs: magisztrális receptek: mértékegységek a recepten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elvtan: genitivus a recepten, tőszámnevek 1-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hé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gyári készítmények (megszámlálhatatlan gyógyszerformák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yelvtan: egyes és többes számú accusativu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hé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gyógyszerészeti készítmények javallatai, felhasználási módja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yelvtan: az </w:t>
            </w:r>
            <w:r>
              <w:rPr>
                <w:i/>
                <w:sz w:val="20"/>
                <w:szCs w:val="20"/>
              </w:rPr>
              <w:t>ad, contra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</w:t>
            </w:r>
            <w:r>
              <w:rPr>
                <w:sz w:val="20"/>
                <w:szCs w:val="20"/>
              </w:rPr>
              <w:t xml:space="preserve"> és egyéb accusativusszal álló prepozíciók a gyógyszerészetbe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hé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csomagolóanyago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elvtan: felszólítás kifejezése a recepten, a latin i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hét: </w:t>
            </w:r>
            <w:r>
              <w:rPr>
                <w:i/>
                <w:sz w:val="20"/>
                <w:szCs w:val="20"/>
              </w:rPr>
              <w:t>2. zárthelyi dolgoz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gyári készítmények (megszámlálható gyógyszerformák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yelvtan: többes genitivu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hé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gyógyszerészeti készítmények javallatai, felhasználási módj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yelvtan: ablativus; az ablativus önálló és prepozíciós használata a recepten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hé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gyógyszerészeti készítmények és javallataik, felhasználási módjai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elvtan: prepozíciós szerkezetek rendszerezése és gyakorl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hé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összefoglalás, gyakor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hét</w:t>
            </w:r>
            <w:r>
              <w:rPr>
                <w:i/>
                <w:sz w:val="20"/>
                <w:szCs w:val="20"/>
              </w:rPr>
              <w:t>: 3. zárthelyi dolgoz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 görög ábéc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hét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értékelés, javítás, jegybeírás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z egyes csoportok képességétől, igényeitől és a tananyag aktualizálásától, fejlesztésétől függően kisebb változások a félév menetében elképzelhetők. Ezek azonban nem érintik a félév folyamán elvégzendő anyag témáját és mennyiségét.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tin nyelv 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é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a gyógyszerészi és az orvosi FoNo közötti különbségek; síkok és irányok az anatómiában, a felső végtag főbb csontjai, ízületei és izma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elvtan: jelzős és birtokos szerkezetek az anatómiai nevekbe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ét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utasítások a recepteken; adagrendelés; sejttani kifejezés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elvtan: a felszólítás aktív és passzív formái a recepten; az accusativus és az accusativusszal álló prepozíció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hé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szókincs: ablativus a recepten; a szív és a vérkeringés szervei és főbb betegségei, gyógyszerei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elvtan: az ablativus használata gyógyszerészi és diagnosztikai kifejezésekbe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hé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a sók nevei; a légzés szervei és főbb betegségei, gyógyszerei; tünete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elvtan: a III. deklináció tőtípusai; az I. deklináció -e végű főnevei; tőszámnevek 200-1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 hét: </w:t>
            </w:r>
            <w:r>
              <w:rPr>
                <w:i/>
                <w:sz w:val="20"/>
                <w:szCs w:val="20"/>
              </w:rPr>
              <w:t>1. zárthelyi dolgoza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az emésztőrendszer szervei és főbb betegségei, gyógyszerei és alkalmazásu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elvtan: nem tipikus végű főnevek a gyógyszerészetben és az anatómiában; uterque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hé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injekciók rendelése, a nemzetközi egység; a vese és a kiválasztás szervei és főbb betegségei, gyógyszerei és alkalmazásu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yelvtan: a melléknévi igenevek (continens, praeparatus 3); melléknévfokozá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hét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ókincs: A Szabványos Vényminták készítményeinek elnevezései; gyógyszerhatástani görög és latin kifejezések; idegrendsz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elvtan: nyelvi fordulatok diagnózisokban, receptekben; ante obitum / ante fac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hét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ceptúra; a gyógyszerészetben használatos latin kifejezések (növények, hatóanyagok, gyógyszerészeti eljárások, gyógyszerek alkalmazásai) fordításának gyakorlása, alkalmazásuk diagnosztikai kifejezések alapján, próbateszt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hét: </w:t>
            </w:r>
            <w:r>
              <w:rPr>
                <w:i/>
                <w:sz w:val="20"/>
                <w:szCs w:val="20"/>
              </w:rPr>
              <w:t>2. zárthelyi dolgoz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ceptúra, a gyógyszerészetben használatos latin kifejezések (növények, hatóanyagok, gyógyszerészeti eljárások, gyógyszerek alkalmazásai) fordításának gyakorlása, alkalmazásuk diagnosztikai kifejezések alapján, próbateszt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hé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ceptúra, a gyógyszerészetben használatos latin kifejezések (növények, hatóanyagok, gyógyszerészeti eljárások, gyógyszerek alkalmazásai) fordításának gyakorlása, alkalmazásuk diagnosztikai kifejezések alapján, próbateszt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hé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ceptúra, a gyógyszerészetben használatos latin kifejezések (növények, hatóanyagok, gyógyszerészeti eljárások, gyógyszerek alkalmazásai) fordításának gyakorlása, alkalmazásuk diagnosztikai kifejezések alapján, próbateszt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hé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ceptúra, a gyógyszerészetben használatos latin kifejezések (növények, hatóanyagok, gyógyszerészeti eljárások, gyógyszerek alkalmazásai) fordításának gyakorlása, alkalmazásuk diagnosztikai kifejezések alapján, próbateszt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hét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Receptúra, a gyógyszerészetben használatos latin kifejezések (növények, hatóanyagok, gyógyszerészeti eljárások, gyógyszerek alkalmazásai), fordításának gyakorlása, alkalmazásuk diagnosztikai kifejezések alapján, próbatesztek. </w:t>
            </w:r>
            <w:r>
              <w:rPr>
                <w:i/>
                <w:sz w:val="20"/>
                <w:szCs w:val="20"/>
              </w:rPr>
              <w:t>Záródolgozat</w:t>
            </w:r>
            <w:r>
              <w:rPr>
                <w:sz w:val="20"/>
                <w:szCs w:val="20"/>
              </w:rPr>
              <w:t xml:space="preserve"> ír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hé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értékelés, jegybeí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>Az egyes csoportok képességétől, igényeitől és a tananyag aktualizálásától, fejlesztésétől függően kisebb változások a félév menetében elképzelhetők. Ezek azonban nem érintik a félév folyamán elvégzendő anyag témáját és mennyiségét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zok a hallgatók, akik középiskolában tanultak latint, latin érettségivel vagy középfokú nyelv</w:t>
              <w:softHyphen/>
              <w:t>vizsgával rendelkeznek, a következő témakörökkel is foglalkoznak: az orvosi terminológia terje</w:t>
              <w:softHyphen/>
              <w:t>delme és osztályozási lehetőségei – a latin igék és igeszármazékok – a görög szavak olvasása, a görög betűs szavak átírása latinra – a görög igék és igeszármazékok – a latin és görög főnevek, melléknevek, számnevek, névmások és származékaik – a szóösszetételek és összeképzések – a gyógyszerészeti és kémiai terminológia – azonos alakú és hasonló alakú szavak az orvosi és gyógyszerészeti terminológiában – a magyar orvosi szaknyelv helyesírási kérdései.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 tanárral történt egyeztetés alapján.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atin nyelv II. felvételének előzetes követelménye a Latin nyelv I. (GYNYELATG1M) sikeres teljesítése.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glalkozásokon való részvétel követelményei, az elfogadható hiányzások mértéke, a tá</w:t>
              <w:softHyphen/>
              <w:t xml:space="preserve">volmaradás igazolásának módja, pótlás lehetősége: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egfeljebb 2 hiányzás megengedett; ennél több hiányzás esetén a hallgató az adott tanítási héten egy másik latinórán való részvétellel vagy beadandó feladattal pótolhatja mulasztását (legfeljebb két alkalommal); az a hallgató, aki a gyakorlati órák több, mint 25%-áról hiányzik, nem kaphat aláírást (TVSz 17§ 7). A megengedettnél több hiányzás esetén orvosi igazolás szükséges a tartós betegségről vagy kórházi kezelésről.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: az elvégzett tananyag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n nyelv I.: zárthelyi dolgozatok (5., 9., 13. hét) Mindhárom zárthelyi dolgozatot legalább elégségesre kell teljesíteni. Pótlás és javítás: órán kívüli időpontban. A félév végi osztályzat kialakítása a félév közi dolgozatok osztályzata (a javító dolgozatok) és az órai munka alapján történik.</w:t>
            </w:r>
          </w:p>
          <w:p>
            <w:pPr>
              <w:pStyle w:val="Normal"/>
              <w:spacing w:lineRule="atLeast" w:line="100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in nyelv II.: zárthelyi dolgozatok (5., 9. hét) és záródolgozat (13. hét). A félév végi osztályzat kialakításában a záródolgozat eredménye a meghatározó, melyet a félévközi dolgozatok osztályzata, a javító dolgozatok és az órai munka módosíthat. Az elégtelen záródolgozatot meg kell ismételni – az ilyen hallgatóknak az elégtelen jegye is beleszámít a félév végi osztályzatba. Az a hallgató, aki nem javítja ki az elégtelen záródolgozatát, nem kaphat félévvégi osztályzatot. Pótlás és javítás: órán kívüli időpontban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olgozatok értékelés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–50% = elégtelen (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–60% = elégséges (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–75% = közepes (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–89% = jó (4)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–100% = jeles (5)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egfeljebb 2 hiányzás megengedett; ennél több hiányzás esetén a hallgató az adott tanítási héten egy másik latinórán való részvétellel vagy beadandó feladattal pótolhatja mulasztását; az a hallgató, aki a gyakorlati órák több, mint 25%-áról hiányzik, nem kaphat aláírást (TVSz 17§ 7); aktív részvétel az órákon. Az összes zárthelyi dolgozat legalább elégséges teljesítése. Pótlás és javítás: órán kívüli időpontban.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etenként beadandó feladat elkészítése (orvosi kifejezések és receptek fordítása, nyelvtani gya</w:t>
              <w:softHyphen/>
              <w:t>korlás, más szakórákon és szakkönyvekben használt latin kifejezések gyűjtése, értelmezése, szak</w:t>
              <w:softHyphen/>
              <w:t>szóhasználata)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módja: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z osztályzatot a félévközi munka alapján alakítjuk ki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: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z osztályzatot a félévközi munka alapján alakítjuk ki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–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önyv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yelvi Kommunikációs Igazgatóság munkatársai által összeállított kísérleti jegyzet, melyet a hallgatók az első órán kapnak kézhe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édanyagok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ák Erzsébet: Lingua Latina medicinalis. Budapest, 2007, Semmelweis Kiad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ák Erzsébet: Orvosi terminológia. Budapest, 2005, Semmelweis Kiadó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0"/>
                <w:szCs w:val="20"/>
              </w:rPr>
              <w:t>Brencsán orvosi szótár. Szerk.: Krúdy Erzsébet. Budapest, 2002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Medicina Könyvkiadó Rt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tanárok által összeállított és kiosztott segédanyagok, online tananyagok.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nkönyv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tananyag átdolgozása folyamatban van, a próbaanyagokat a tanórákon próbáljuk ki.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eresztélyné Dr. Barta Andrea, Varga Éva Katalin PhD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autoSpaceDE w:val="false"/>
      <w:ind w:left="576" w:hanging="576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rPr>
      <w:rFonts w:cs="Times New Roman"/>
    </w:rPr>
  </w:style>
  <w:style w:type="character" w:styleId="Goohl0">
    <w:name w:val="goohl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cs.eva@semmelweis-univ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56:00Z</dcterms:created>
  <dc:creator>István</dc:creator>
  <dc:description/>
  <cp:keywords/>
  <dc:language>en-US</dc:language>
  <cp:lastModifiedBy>Ambrus Péter</cp:lastModifiedBy>
  <cp:lastPrinted>2013-08-28T08:44:00Z</cp:lastPrinted>
  <dcterms:modified xsi:type="dcterms:W3CDTF">2018-04-27T09:34:00Z</dcterms:modified>
  <cp:revision>3</cp:revision>
  <dc:subject/>
  <dc:title>A 2007 április</dc:title>
</cp:coreProperties>
</file>