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299"/>
        <w:gridCol w:w="525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        </w:t>
            </w:r>
            <w:r>
              <w:rPr>
                <w:b/>
                <w:caps/>
                <w:sz w:val="20"/>
                <w:szCs w:val="20"/>
              </w:rPr>
              <w:t>2018/2019. 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teljes neve: BEVEZETÉS AZ EGÉSZSÉGÜGYI INFORMATIKÁBA II.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nkarend:</w:t>
            </w:r>
            <w:r>
              <w:rPr>
                <w:sz w:val="20"/>
                <w:szCs w:val="20"/>
              </w:rPr>
              <w:t xml:space="preserve"> nappali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  <w:r>
              <w:rPr>
                <w:sz w:val="20"/>
                <w:szCs w:val="20"/>
              </w:rPr>
              <w:t>Bevezetés az eü. informatikába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Introduction to Health Informatics II.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neptun kódja: </w:t>
            </w:r>
            <w:r>
              <w:rPr>
                <w:sz w:val="20"/>
                <w:szCs w:val="20"/>
              </w:rPr>
              <w:t>GYINFBEIE2M (elmélet), GYINFBEIG2M (gyakorlat)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>kötelező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SE EKK Digitális Egészségtudományi Intézet</w:t>
            </w:r>
          </w:p>
        </w:tc>
      </w:tr>
      <w:tr>
        <w:trPr>
          <w:cantSplit w:val="true"/>
        </w:trPr>
        <w:tc>
          <w:tcPr>
            <w:tcW w:w="5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r. Szócska Mikló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-  telefon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- e-mail: 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zgató, egyetemi doce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bai Péter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. Tamus Zoltán Ádá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Marosi Gergely Ádá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Sándor Zoltán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óth Tam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segé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segéd</w:t>
            </w:r>
          </w:p>
        </w:tc>
      </w:tr>
      <w:tr>
        <w:trPr>
          <w:trHeight w:val="604" w:hRule="atLeast"/>
          <w:cantSplit w:val="true"/>
        </w:trPr>
        <w:tc>
          <w:tcPr>
            <w:tcW w:w="5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  <w:r>
              <w:rPr>
                <w:sz w:val="20"/>
                <w:szCs w:val="20"/>
              </w:rPr>
              <w:t>1 óra előad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1 óra gyakorla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  <w:r>
              <w:rPr>
                <w:sz w:val="20"/>
                <w:szCs w:val="20"/>
              </w:rPr>
              <w:t>2 kredit elmél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feladata a szakképzés céljának megvalósításában: </w:t>
            </w:r>
            <w:r>
              <w:rPr>
                <w:sz w:val="20"/>
                <w:szCs w:val="20"/>
              </w:rPr>
              <w:t>Megismertetni a hallgatókat az informatika kifejezett gyógyszerészeti alkalmazásaival, a korszerű, integrált informatikai rendszerek jellemzőivel, különös tekintettel az élőtudományok kvantitatív aspektusaira és döntési igényeire. Az egészségügyi informatika támaszkodik a matematika, a statisztika és a számítástudomány módszereire és sokat merít különböző mérnöki, management és általános informatikai eljárásokból is, a második félévben is.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demonstrációs gyakorlati óra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zultációk száma</w:t>
            </w:r>
          </w:p>
        </w:tc>
      </w:tr>
      <w:tr>
        <w:trPr>
          <w:trHeight w:val="383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 félévtő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tavaszi félév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méleti órák tematikája (heti bontásban): 2x7 óra = 14 óra előadá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yógyszerek életciklusa során felmerülő informatikai eszközö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yógyszertervezés informatikája – molekuláris modellezé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akovigilanc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yógyszer-engedélyezés informatikáj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szer-adatok és -adatbázisok az Internet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Gyógyszertári szoftverek funkció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medicina és gyógyszerészet – gyógyszerrel kapcsolatos mobilalkalmazás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akorlati órák tematikája: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orlati órák tematikája (heti bontásban): 2x7 óra = 14 óra gyakorlat</w:t>
            </w:r>
          </w:p>
          <w:p>
            <w:pPr>
              <w:pStyle w:val="Normal"/>
              <w:ind w:left="6379" w:hanging="63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tbázis-kezelés (PuPha (MS Access))</w:t>
              <w:tab/>
              <w:t>3x2 ó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treprezentációs, adatvizualizációs gyakorlatok (MS Powerpoint, Prezi)</w:t>
              <w:tab/>
              <w:t>3x2 óra</w:t>
            </w:r>
          </w:p>
          <w:p>
            <w:pPr>
              <w:pStyle w:val="Normal"/>
              <w:ind w:left="6379" w:hanging="637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gyéni komplex feladat végrehajtása</w:t>
              <w:tab/>
              <w:t>1x2 ór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nzultációk rendje: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  <w:r>
              <w:rPr>
                <w:sz w:val="20"/>
                <w:szCs w:val="20"/>
              </w:rPr>
              <w:t>GYINFBEIE1M – Bevezetés az egészségügyi informatikába 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  <w:r>
              <w:rPr>
                <w:sz w:val="20"/>
                <w:szCs w:val="20"/>
              </w:rPr>
              <w:t>Előadás és gyakorlat látogatása a TVSZ. szabályainak megfelelően Orvosi igazolás bemutatásával a távolmaradás igazolható. Pótlás az oktatóval történő megbeszélés alapján lehetség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Évközi ellenőrzés: </w:t>
            </w:r>
            <w:r>
              <w:rPr>
                <w:sz w:val="20"/>
                <w:szCs w:val="20"/>
              </w:rPr>
              <w:t>Egyéni feladatok értékelhető megoldása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aláírás követelményei: </w:t>
            </w:r>
            <w:r>
              <w:rPr>
                <w:sz w:val="20"/>
                <w:szCs w:val="20"/>
              </w:rPr>
              <w:t>Megfelelő %-os részvétel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  <w:r>
              <w:rPr>
                <w:sz w:val="20"/>
                <w:szCs w:val="20"/>
              </w:rPr>
              <w:t>Vizsga: számítógépes teszt megoldása (ötfokozatú értékelé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orlat: háromfokozatú értékelés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Kollokvium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árgy előírt külső szakmai gyakorlatai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  <w:r>
              <w:rPr>
                <w:sz w:val="20"/>
                <w:szCs w:val="20"/>
              </w:rPr>
              <w:t xml:space="preserve">Az intézeti honlapon lévő oktatási anyagok használata kötelező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semelweis.hu/dei</w:t>
              </w:r>
            </w:hyperlink>
            <w:r>
              <w:rPr>
                <w:sz w:val="20"/>
                <w:szCs w:val="20"/>
              </w:rPr>
              <w:t>/clou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Ajánlott irodalom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kes-Surján-Balkányi-Kozmann: Egészségügyi informatika, Medicina Könyvkiadó, 2000 ISBN 963242341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ya Elek (szerk.): Humán gyógyszerfejlesztés, Medicina Könyvkiadó Zrt, 2006 ISBN 9632429982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eskó Bertalan: The Guide to the Future of Medicine, Webicina 2014 ISBN 9789631200072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rial" w:hAnsi="Arial" w:eastAsia="Times New Roman" w:cs="Arial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elweis.hu/de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45:00Z</dcterms:created>
  <dc:creator>István</dc:creator>
  <dc:description/>
  <cp:keywords/>
  <dc:language>en-US</dc:language>
  <cp:lastModifiedBy>Ambrus Péter</cp:lastModifiedBy>
  <cp:lastPrinted>2015-12-02T12:30:00Z</cp:lastPrinted>
  <dcterms:modified xsi:type="dcterms:W3CDTF">2018-05-03T11:26:00Z</dcterms:modified>
  <cp:revision>6</cp:revision>
  <dc:subject/>
  <dc:title>A 2007 április</dc:title>
</cp:coreProperties>
</file>