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30"/>
        <w:gridCol w:w="1052"/>
        <w:gridCol w:w="1229"/>
        <w:gridCol w:w="824"/>
        <w:gridCol w:w="747"/>
        <w:gridCol w:w="2102"/>
        <w:gridCol w:w="1433"/>
        <w:gridCol w:w="8"/>
      </w:tblGrid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>2018/201</w:t>
            </w:r>
            <w:bookmarkStart w:id="0" w:name="_GoBack"/>
            <w:bookmarkEnd w:id="0"/>
            <w:r>
              <w:rPr>
                <w:b/>
                <w:caps/>
                <w:color w:val="000000"/>
                <w:sz w:val="20"/>
                <w:szCs w:val="20"/>
              </w:rPr>
              <w:t>9.  tanévben érvénye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antárgy teljes neve: Biofarmácia-farmakokinetika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Képzés: </w:t>
            </w:r>
            <w:r>
              <w:rPr>
                <w:color w:val="000000"/>
                <w:sz w:val="20"/>
                <w:szCs w:val="20"/>
              </w:rPr>
              <w:t>egységes, osztatlan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unkarend: nappali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antárgy rövidített neve: </w:t>
            </w:r>
            <w:r>
              <w:rPr>
                <w:color w:val="000000"/>
                <w:sz w:val="20"/>
                <w:szCs w:val="20"/>
              </w:rPr>
              <w:t>Biofarmácia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antárgy angol neve: </w:t>
            </w:r>
            <w:r>
              <w:rPr>
                <w:color w:val="000000"/>
                <w:sz w:val="20"/>
                <w:szCs w:val="20"/>
              </w:rPr>
              <w:t>Biopharmacy and pharmacokinetics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antárgy neptun kódja: GYGYIBFKE1M </w:t>
            </w:r>
            <w:r>
              <w:rPr>
                <w:color w:val="000000"/>
                <w:sz w:val="20"/>
                <w:szCs w:val="20"/>
              </w:rPr>
              <w:t>(elmélet)</w:t>
            </w:r>
            <w:r>
              <w:rPr>
                <w:b/>
                <w:color w:val="000000"/>
                <w:sz w:val="20"/>
                <w:szCs w:val="20"/>
              </w:rPr>
              <w:t xml:space="preserve">          GYGYIBFKG1M </w:t>
            </w:r>
            <w:r>
              <w:rPr>
                <w:color w:val="000000"/>
                <w:sz w:val="20"/>
                <w:szCs w:val="20"/>
              </w:rPr>
              <w:t>(gyakorlat)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antárgy besorolása:</w:t>
            </w:r>
            <w:r>
              <w:rPr>
                <w:color w:val="000000"/>
                <w:sz w:val="20"/>
                <w:szCs w:val="20"/>
              </w:rPr>
              <w:t xml:space="preserve"> kötelező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tárgy oktatásáért felelős szervezeti egység: </w:t>
            </w:r>
            <w:r>
              <w:rPr>
                <w:color w:val="000000"/>
                <w:sz w:val="20"/>
                <w:szCs w:val="20"/>
              </w:rPr>
              <w:t>Gyógyszerészeti Intézet</w:t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tárgyfelelős neve: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r. Antal István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lérhetőség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lefon: 361-217 09 14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-mail: antal.istvan@pharma.semmelweis-univ.hu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egyetemi docens, Ph.D., habilitált doktor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Antal István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Klebovich Imre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Ludányi Krisztina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rtalanné dr. Balogh Emese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lmadiné dr. Kiss Borbála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Lengyel Milena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egyetemi docens, Ph.D., habilitált dokt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yetemi tanár, MTA doktor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yetemi docens, Ph.D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yetemi adjunktus, Ph.D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dományos munkatárs, Ph.D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yetemi tanársegéd</w:t>
            </w:r>
          </w:p>
        </w:tc>
      </w:tr>
      <w:tr>
        <w:trPr>
          <w:trHeight w:val="604" w:hRule="atLeast"/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tárgy heti óraszáma: </w:t>
            </w:r>
            <w:r>
              <w:rPr>
                <w:color w:val="000000"/>
                <w:sz w:val="20"/>
                <w:szCs w:val="20"/>
              </w:rPr>
              <w:t xml:space="preserve">2 óra előadás,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</w:t>
            </w:r>
            <w:r>
              <w:rPr>
                <w:color w:val="000000"/>
                <w:sz w:val="20"/>
                <w:szCs w:val="20"/>
              </w:rPr>
              <w:t>3 óra gyakorlat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tárgy kreditpontja: </w:t>
            </w:r>
            <w:r>
              <w:rPr>
                <w:color w:val="000000"/>
                <w:sz w:val="20"/>
                <w:szCs w:val="20"/>
              </w:rPr>
              <w:t>2 kredit elméle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</w:t>
            </w:r>
            <w:r>
              <w:rPr>
                <w:color w:val="000000"/>
                <w:sz w:val="20"/>
                <w:szCs w:val="20"/>
              </w:rPr>
              <w:t>2 kredit gyakorlat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tantárgy feladata a szakképzés céljának megvalósításában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A tárgy oktatásának célja, hogy a hallgató elsajátítsa azokat az ismereteket, amelyek révén összefüggések mutathatók ki az alkalmazott hatóanyag szervezetbeni sorsa, a gyógyszerhatás időbeli lefutása és intenzitása valamint a hatóanyag és gyógyszerforma fizikai kémiai tulajdonságai között. Ehhez szükséges a szervezetben lejátszódó folyamatok farmakokinetikai értelmezése, a hatóanyag-felszívódás, -eloszlás, -metabolizmus és -kiürülés mennyiségi viszonyainak, valamint ezek időbeli lefutásának kvalitatív és kvantitatív leírása. 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biofarmácia tárgyalja azokat az ismereteket, amelyek révén összefüggések mutathatók ki az alkalmazott hatóanyag szervezetbeni sorsa, a gyógyszerhatás időbeli lefutása és intenzitása valamint a hatóanyag és gyógyszerforma fizikai kémiai tulajdonságai között. Ehhez szükséges a szervezetben lejátszódó folyamatok farmakokinetikai értelmezése, a hatóanyag-felszívódás, - eloszlás, -metabolizmus és -kiürülés mennyiségi viszonyainak, valamint ezek időbeli lefutásának kvalitatív és kvantitatív leírása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A gyakorlati képzés során a hallgató feladatokat végez az </w:t>
            </w:r>
            <w:r>
              <w:rPr>
                <w:i/>
                <w:color w:val="000000"/>
                <w:sz w:val="20"/>
                <w:szCs w:val="20"/>
              </w:rPr>
              <w:t>in vitro</w:t>
            </w:r>
            <w:r>
              <w:rPr>
                <w:color w:val="000000"/>
                <w:sz w:val="20"/>
                <w:szCs w:val="20"/>
              </w:rPr>
              <w:t xml:space="preserve"> és </w:t>
            </w:r>
            <w:r>
              <w:rPr>
                <w:i/>
                <w:color w:val="000000"/>
                <w:sz w:val="20"/>
                <w:szCs w:val="20"/>
              </w:rPr>
              <w:t>in vivo</w:t>
            </w:r>
            <w:r>
              <w:rPr>
                <w:color w:val="000000"/>
                <w:sz w:val="20"/>
                <w:szCs w:val="20"/>
              </w:rPr>
              <w:t xml:space="preserve"> vizsgáló módszerek, bioanalitikai eljárások alkalmazásával, továbbá tapasztalatokra tesz szert a farmakokinetika paraméterek matematikai meghatározásában illetve azok alapján számítógépes szimuláció lehetőségeiben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ó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takt gyakorlati ór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takt demonstrációs gyakorlati ór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gyéni ór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sszes ó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yakoriság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félévtől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u w:val="single"/>
              </w:rPr>
              <w:t>Őszi szemeszterben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avaszi szemeszter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inkét szemeszterben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*  </w:t>
            </w:r>
            <w:r>
              <w:rPr>
                <w:color w:val="000000"/>
                <w:sz w:val="18"/>
                <w:szCs w:val="18"/>
              </w:rPr>
              <w:t>Megfelelő aláhúzandó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lméleti órák tematikája (heti bontásban)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A biofarmáciai szemlélet kialakulása és jelentősége.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apfogalmak. Farmakokinetikai modellek és paraméterek I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gyógyszer szervezetbeni sorsa. A LADME-modell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tóanyag felszabadulás. A Biofarmáciai Osztályozási rendszer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nszport folyamatok és felszívódás. A felszívódást befolyásoló tényezők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>
                <w:color w:val="000000"/>
                <w:sz w:val="20"/>
                <w:szCs w:val="20"/>
              </w:rPr>
              <w:t>Farmakokinetikai modellek és paraméterek. Egyszeri és többszöri adagolás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abolizmus és biofarmáciai vonatkozásai. Bioanalitika jelentősége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kréció, kiválasztási folyamatok.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farmakokinetikai elemzés módszerei. Kompartment modellek és egyéb megközelítések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iológiai hasznosíthatóság és bioekvivalencia. Ételinterakció jelentősége.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makokinetikai vizsgálatok a gyógyszerkutatás- és fejlesztés során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Biofarmáciai és farmakokinetikai vizsgálatok, </w:t>
            </w:r>
            <w:r>
              <w:rPr>
                <w:i/>
                <w:color w:val="000000"/>
                <w:sz w:val="20"/>
                <w:szCs w:val="20"/>
              </w:rPr>
              <w:t>in vitro</w:t>
            </w:r>
            <w:r>
              <w:rPr>
                <w:color w:val="000000"/>
                <w:sz w:val="20"/>
                <w:szCs w:val="20"/>
              </w:rPr>
              <w:t xml:space="preserve"> és </w:t>
            </w:r>
            <w:r>
              <w:rPr>
                <w:i/>
                <w:color w:val="000000"/>
                <w:sz w:val="20"/>
                <w:szCs w:val="20"/>
              </w:rPr>
              <w:t xml:space="preserve">in vivo </w:t>
            </w:r>
            <w:r>
              <w:rPr>
                <w:color w:val="000000"/>
                <w:sz w:val="20"/>
                <w:szCs w:val="20"/>
              </w:rPr>
              <w:t>korreláció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Gyakorlati órák tematikája: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720" w:right="-567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vezetés</w:t>
            </w:r>
          </w:p>
          <w:p>
            <w:pPr>
              <w:pStyle w:val="ListParagraph"/>
              <w:numPr>
                <w:ilvl w:val="0"/>
                <w:numId w:val="3"/>
              </w:numPr>
              <w:ind w:left="720" w:right="-567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alicilsav megoszlási viszonyainak tanulmányozása háromfázisú folyadékhíd modellben Felületaktív anyag hatása a transzportfolyamatokra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clofenac-ratiopharm 50 mg tabletta, és Voltaren 100 mg retard tabletta hatóanyagleadási sebességének vizsgálata forgókosaras módszerrel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Lokális hatású kenőcs hatóanyagleadásának vizsgálata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in vitr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körülmények között</w:t>
            </w:r>
          </w:p>
          <w:p>
            <w:pPr>
              <w:pStyle w:val="ListParagraph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atóanyag penetráció vizsgálata a Franz cella elméletén alapuló berendezéssel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clofenac felszabadulásának vizsgálata tapaszból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zelettel ürült acetilszalicilsav (ASA) vizsgálata különböző alapanyagú kúpok esetén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clofenac-nátrium kinyerhetőségének vizsgálata szinoviális folyadékhoz hozzátett minta esetén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azmaminták hatóanyagtartalmának vizsgálata teofillin iv. adagolását követően beagle kutyákban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azmaminták hatóanyagtartalmának vizsgálata teofillin tartalmú tabletták per os adagolását követően beagle kutyákban</w:t>
            </w:r>
          </w:p>
          <w:p>
            <w:pPr>
              <w:pStyle w:val="ListParagraph"/>
              <w:numPr>
                <w:ilvl w:val="0"/>
                <w:numId w:val="3"/>
              </w:numPr>
              <w:ind w:left="720" w:right="-567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armakokinetikai számítások </w:t>
            </w:r>
          </w:p>
          <w:p>
            <w:pPr>
              <w:pStyle w:val="ListParagraph"/>
              <w:numPr>
                <w:ilvl w:val="0"/>
                <w:numId w:val="3"/>
              </w:numPr>
              <w:ind w:left="720" w:right="-567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ámítógépes módszerek alkalmazása a biofarmáciában és a farmakokinetikában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ind w:left="720" w:right="-567" w:hanging="36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ótgyakorlat, konzultáció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onzultációk rendje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tárgyat csak azok vehetik fel, akik korábban hallgatták a következő tárgyakat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órtani klinikai alapismeretek II. (GYGYHKKAE2M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yógyszerhatástan-toxikológia II. (GYGYHHATE2M)</w:t>
            </w:r>
          </w:p>
          <w:p>
            <w:pPr>
              <w:pStyle w:val="Alcim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Gyógyszertechnológia IV. (GYGYIGYTE4M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z előadások látogatása az érvényes Tanulmányi és Vizsgaszabályzat szerint előírt. Pótlásra egyéni konzultáció keretében nyílik lehetőség. A gyakorlati félév elfogadásának ill. a vizsgára bocsátásnak feltétele, hogy a hiányzások, és az el nem fogadott gyakorlatok száma nem haladja meg a 20%-t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Évközi ellenőrzés: </w:t>
            </w:r>
            <w:r>
              <w:rPr>
                <w:color w:val="000000"/>
                <w:sz w:val="20"/>
                <w:szCs w:val="20"/>
              </w:rPr>
              <w:t>szóbeli és írásbeli beszámoló a gyakorlatokon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szóbeli kollokviummal záruló tantárgy ismeretanyaga az elméleti előadások látogatásával (12 héten át heti 2 óra) és a heti 3 óra elfogadott gyakorlatokkal sajátítható el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hallgató félév során egyéni munkával megoldandó feladatai: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félév végi számonkérés módja: </w:t>
            </w:r>
            <w:r>
              <w:rPr>
                <w:color w:val="000000"/>
                <w:sz w:val="20"/>
                <w:szCs w:val="20"/>
              </w:rPr>
              <w:t>szóbeli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kollokvium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tárgy előírt külső szakmai gyakorlatai: -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évay A, Antal I: A gyógyszeres terápia biofarmáciai alapjai (Medicina Könyvkiadó, 2009)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ton S., Rácz I., Antal I., Plachy J., Csóka G.: Biofarmáciai és farmakokinetikai vizsgálatok (Budapest, 2000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kurzus tárgyi szükségletei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jektor, laptop. Vegyszerek, reagensek, analitikai és egyéb vizsgáló berendezések (pl. kioldódás vizsgáló)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Tantárgyi vonatkozású tudományos eredmények, kutatások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ásd www. mtmt.hu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tárgyleírást készítette: </w:t>
            </w:r>
            <w:r>
              <w:rPr>
                <w:color w:val="000000"/>
                <w:sz w:val="20"/>
                <w:szCs w:val="20"/>
              </w:rPr>
              <w:t>Dr. Antal István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 w:val="false"/>
      <w:i w:val="false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Arial" w:hAnsi="Arial" w:eastAsia="Times New Roman" w:cs="Arial"/>
      <w:sz w:val="24"/>
    </w:rPr>
  </w:style>
  <w:style w:type="character" w:styleId="WW8Num31z5">
    <w:name w:val="WW8Num31z5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rPr>
      <w:rFonts w:cs="Times New Roman"/>
    </w:rPr>
  </w:style>
  <w:style w:type="character" w:styleId="Goohl0">
    <w:name w:val="goohl0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cim">
    <w:name w:val="alcim"/>
    <w:basedOn w:val="Normal"/>
    <w:qFormat/>
    <w:pPr>
      <w:keepNext w:val="true"/>
      <w:spacing w:before="240" w:after="120"/>
      <w:jc w:val="both"/>
    </w:pPr>
    <w:rPr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44:00Z</dcterms:created>
  <dc:creator>István</dc:creator>
  <dc:description/>
  <cp:keywords/>
  <dc:language>en-US</dc:language>
  <cp:lastModifiedBy>Ambrus Péter</cp:lastModifiedBy>
  <cp:lastPrinted>2012-04-25T13:58:00Z</cp:lastPrinted>
  <dcterms:modified xsi:type="dcterms:W3CDTF">2018-05-03T09:04:00Z</dcterms:modified>
  <cp:revision>5</cp:revision>
  <dc:subject/>
  <dc:title>A 2007 április</dc:title>
</cp:coreProperties>
</file>