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299"/>
        <w:gridCol w:w="525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ADATLA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Tudománytörténet és propedeutika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 képzés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Propedeutika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History of Sciences, Propedeutics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neptun kódja: GYEGYTTPE1M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Tantárgy besorolása: </w:t>
            </w:r>
            <w:r>
              <w:rPr>
                <w:sz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Egyetemi Gyógyszertár Gyógyszerügyi Szervezési Intézet</w:t>
            </w:r>
          </w:p>
        </w:tc>
      </w:tr>
      <w:tr>
        <w:trPr>
          <w:cantSplit w:val="true"/>
        </w:trPr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Vincze Zolt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telefon/fax: </w:t>
            </w:r>
            <w:r>
              <w:rPr>
                <w:sz w:val="20"/>
                <w:szCs w:val="20"/>
              </w:rPr>
              <w:t>217092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e-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vincze.zoltan@pharma.semmelweis-univ.hu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. egyetemi tanár, professzor emeritu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inekné Dr. Nikolics Má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Vajna Márton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>2 óra előadás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2 kredit elmélet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yógyszerészettel kapcsolatos általános ismeretek nyújtása, gyógyszerészi szemlélet kialakítása a képzés első évében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rövid leírása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z orvoslás és gyógyszerészet története az általános történelem fontos része. A tantárgy áttekinti a gyógyító tudomány fejlődésének folyamatát az öskortól napjainkig, hogy a jelen eredményei a történelem tükrében váljanak érthetővé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pedeutika – bevezetés a gyógyszerészi tudományokba – általános gyógyszerészi ismereteket nyújt a hallgatóknak tanulmányaik elején, hogy az alaptárgyakat is bizonyos gyógyszerészi szemlélet birtokában sajátíthassák el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 xml:space="preserve">*  </w:t>
            </w:r>
            <w:r>
              <w:rPr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b/>
                <w:sz w:val="20"/>
                <w:szCs w:val="18"/>
              </w:rPr>
              <w:t>Elméleti órák tematikája (heti bontásban</w:t>
            </w:r>
            <w:r>
              <w:rPr>
                <w:b/>
                <w:sz w:val="22"/>
                <w:szCs w:val="18"/>
              </w:rPr>
              <w:t>):</w:t>
            </w:r>
            <w:r>
              <w:rPr>
                <w:sz w:val="22"/>
                <w:szCs w:val="18"/>
              </w:rPr>
              <w:t xml:space="preserve">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 w:val="20"/>
              </w:rPr>
              <w:t>Gyógyszerészeti történelem bevezetés, őskori gyógyítá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 w:val="20"/>
              </w:rPr>
              <w:t>Ókori gyógyítás: Mezopotámia, India, Kína, Paleszt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 w:val="20"/>
              </w:rPr>
            </w:pPr>
            <w:r>
              <w:rPr>
                <w:sz w:val="20"/>
              </w:rPr>
              <w:t>Ókori gyógyítás: Hellász, Ró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 w:val="20"/>
              </w:rPr>
            </w:pPr>
            <w:r>
              <w:rPr>
                <w:sz w:val="20"/>
              </w:rPr>
              <w:t>Középkori gyógyítás: Bizánc, arabok, Magyarország; alkímiai, iatrokémiai, anatómiai és a bakteriológiai szemlélet kialakulá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 w:val="20"/>
              </w:rPr>
              <w:t>Ipari gyógyszerészet fejlődése, eszköztörténelem, híres hazai és külföldi gyógyszerészek élete, munkásság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 w:val="20"/>
              </w:rPr>
              <w:t>Orvosi és gyógyszerészeti tudomány oktatásának alakulása, magyarországi gyógyszerész képzés történe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 w:val="20"/>
              </w:rPr>
            </w:pPr>
            <w:r>
              <w:rPr>
                <w:sz w:val="20"/>
              </w:rPr>
              <w:t>Gyógyszerészeti irodalom története, a gyógyszerészet szaknyelvének alakulá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 w:val="20"/>
              </w:rPr>
            </w:pPr>
            <w:r>
              <w:rPr>
                <w:sz w:val="20"/>
              </w:rPr>
              <w:t>Fontosabb szakkönyvek, szakfolyóiratok, egészségügyi ismeretterjesztő folyóiratok (gyógyszerkönyvek, Szabványos Vénygyűjtemény, tudományos és ismeretterjesztő folyóirato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 w:val="20"/>
              </w:rPr>
              <w:t xml:space="preserve">Alapfogalmak a gyógyszerészi hivatással kapcsolatban. A gyógyszerész kötelessége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 w:val="20"/>
              </w:rPr>
            </w:pPr>
            <w:r>
              <w:rPr>
                <w:sz w:val="20"/>
              </w:rPr>
              <w:t>A gyógyszerek felosztása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(eredetük szerint, hatáserősségük szerint, hatásuk szerint, felhasználási területük szerint, a felhasználás módja szerint, az előállítás módja szerint). Gyógyszerformák, gyógyszer-technológiai alapfogalmak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 w:val="20"/>
              </w:rPr>
              <w:t>Gyógyszerészeti alapfogalmak, dózisok, vények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(a gyógyszer fogalma, hatóanyag, segédanyag, gyógyszerforma, a gyógyszerek adagolása, gyógyszerrendelési formák, a recept részei, a receptek típusai, a vényen használt latin kifejezése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 w:val="20"/>
              </w:rPr>
            </w:pPr>
            <w:r>
              <w:rPr>
                <w:sz w:val="20"/>
              </w:rPr>
              <w:t>Gyógyszerellátás, gyógyszertári hálózat (A gyógyszertárak típusai, a közforgalmú gyógyszertárak működésének tárgyi és személyi feltételei, a gyógyszertárak felszerelésével kapcsolatos feltétele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 w:val="20"/>
              </w:rPr>
            </w:pPr>
            <w:r>
              <w:rPr>
                <w:sz w:val="20"/>
              </w:rPr>
              <w:t>Minőségügy a gyógyszerészetbe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(</w:t>
            </w:r>
            <w:r>
              <w:rPr>
                <w:sz w:val="20"/>
              </w:rPr>
              <w:t>minőség- ellenőrzés, minőségbiztosítás.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Helyes Gyártási Gyakorlat (GMP)</w:t>
            </w:r>
            <w:r>
              <w:rPr>
                <w:b/>
                <w:sz w:val="20"/>
              </w:rPr>
              <w:t>,</w:t>
            </w:r>
            <w:r>
              <w:rPr>
                <w:sz w:val="20"/>
              </w:rPr>
              <w:t xml:space="preserve"> Helyes Gyógyszertári Gyakorlat (GPP), GXP</w:t>
            </w:r>
          </w:p>
          <w:p>
            <w:pPr>
              <w:pStyle w:val="Subtitle"/>
              <w:numPr>
                <w:ilvl w:val="0"/>
                <w:numId w:val="2"/>
              </w:numPr>
              <w:spacing w:lineRule="auto" w:line="360" w:before="0" w:after="0"/>
              <w:ind w:left="714" w:hanging="357"/>
              <w:jc w:val="both"/>
              <w:rPr>
                <w:sz w:val="20"/>
              </w:rPr>
            </w:pPr>
            <w:r>
              <w:rPr>
                <w:sz w:val="20"/>
              </w:rPr>
              <w:t>Az egészségügy és gyógyszerügy fontosabb hazai és nemzetközi intézményei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 w:val="20"/>
              </w:rPr>
            </w:pPr>
            <w:r>
              <w:rPr>
                <w:sz w:val="20"/>
              </w:rPr>
              <w:t>Egy új hatóanyag útja a szintézistől az engedélyezésig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a gyógyszerkutatás folyamata, preklinikai és klinikai vizsgálatok, törzskönyvezés). Az állategészségügy feladatai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lati órák tematikája: 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árgy önálló a tantervben, nem előzi meg a tanulmányok során alapozó tárgy vagy egyéb előtanulmány, épít a középiskolai történelem tanulmányokr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ollokvium összesen 3 alkalommal próbálható meg a vizsgaidőszakba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közi ellenőrzés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keres írásbeli kollokvium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allgató félév során egyéni munkával megoldandó feladatai: 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formája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írásbeli teszt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olics Mária, Vincze Zoltán, Zelkó Romána: Gyógyszerészeti tudománytörténet és propedeutika Semmelweis Kiadó 2010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Jelinekné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. Nikolics Má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Arial" w:hAnsi="Arial" w:eastAsia="Times New Roman" w:cs="Arial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cze.zoltan@pharma.semmelweis-univ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01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5-03T12:48:00Z</dcterms:modified>
  <cp:revision>3</cp:revision>
  <dc:subject/>
  <dc:title>A 2007 április</dc:title>
</cp:coreProperties>
</file>