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es terápi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rövidített neve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Drug therapy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GYHGTRE1M (elmélet),  GYGYHGTRG1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Gyógyszerhatástan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Szökő Év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 1 4591500/563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szoko.eva@pharma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zökő É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óthfalusi Lászl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Tábi Tamás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előad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4 kredit elméle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képzés céljának megvalósításában: </w:t>
            </w:r>
            <w:r>
              <w:rPr>
                <w:sz w:val="20"/>
                <w:szCs w:val="20"/>
              </w:rPr>
              <w:t>A gyógyszerek terápiás alkalmazásának megismertetés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sz w:val="20"/>
                <w:szCs w:val="20"/>
              </w:rPr>
              <w:t>A tárgy a farmakológiai ismeretekre alapozva megismerteti a hallgatókkal a bizonyítékokon alapuló gyógyszeres terápia alapelveit, valamint a gyakoribb betegségek gyógyszeres kezelését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Bizonyíték alapú gyógyszeres terápi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rónikus szívelégtelenség és a hipertónia terápiáj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kut és krónikus mozgásszervi betegségek kezel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uropathiás fájdalmak, egyes neurológiai kórképek kezel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ájdalomcsillapítás daganatos kórképekbe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Bőrgyulladások kezel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asztroenterológiai betegségek terápiáj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zemészeti betegségek kezel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Urológiai betegségek gyógyszeres terápiáj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fogamzásgátlók alkalmazása. Egyes nőgyógyászati betegségek kezel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ddikció – terápiás lehetőség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dősek, várandósok gyógyszerelési problémá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Vénás betegségek kezelé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schémiás szívbetegség, szívinfarktus farmakoterápiá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Parkinson-kór, skizofrénia terápiá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diabetes mellitus terápiá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llergiás rhinitis kezelé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sthma, COPD farmakoterápiá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zorongás, alvászavarok farmakoterápiá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Területen szerzett légúti és húgyúti fertőzések kezelé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Osteoporosis kezelése. Fájdalommal járó panaszok gyógyszerelé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emésztőrendszer megbetegedéseinek kezelé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Bőrgyógyászati betegségek: acne, gombás fertőzések kezelé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Kolorektális- és emlőkarcinoma kemoterápiáj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Konzultációra a gyakorlatok keretében van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i/>
                <w:sz w:val="20"/>
                <w:szCs w:val="20"/>
              </w:rPr>
              <w:t>kórtani, klinikai alapismeretek II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gyógyszerhatástan és toxikológia II.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gyógyszertechnológia IV.</w:t>
            </w:r>
            <w:r>
              <w:rPr>
                <w:sz w:val="20"/>
                <w:szCs w:val="20"/>
              </w:rPr>
              <w:t xml:space="preserve"> tárgy előzetes teljesítése sikeres szigorlatta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Az előadások és a gyakorlatok látogatása kötelező, az aláírás feltétele a gyakorlatok legalább 75%-nak teljesítése. A hiányzások igazolására, hivatalos okirattal a tárgy felelősénél van lehetőség. A hiányzások pótlására valamely másik csoport tanóráján van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Részvétel az előadásokon és gyakorlatokon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formája: </w:t>
            </w:r>
            <w:r>
              <w:rPr>
                <w:sz w:val="20"/>
                <w:szCs w:val="20"/>
              </w:rPr>
              <w:t>Írásbel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kológia és klinikai farmakológia tankönyv (Medicina, 2016). Az előadások és gyakorlatok kiadott összefoglalói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Tábi Tam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14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09:06:00Z</dcterms:modified>
  <cp:revision>4</cp:revision>
  <dc:subject/>
  <dc:title>A 2007 április</dc:title>
</cp:coreProperties>
</file>