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Elsősegélynyújtá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rövidített neve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First Aid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magyar: </w:t>
            </w:r>
            <w:r>
              <w:rPr>
                <w:sz w:val="20"/>
                <w:szCs w:val="20"/>
              </w:rPr>
              <w:t xml:space="preserve">GYTRAELSE1M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mmelweis Egyetem, ÁOK, Traumatológiai Tanszék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Hangody Lászl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+36146738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trauma_office@med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tanszékvezető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ó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1 előadás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0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célja az elsősegélynyújtás elméleti és az újraélesztés gyakorlati elsajátítása. Elvárható minden diáktól, aki a Semmelweis Egyetemre jár, hogy segítsen embertársain, a bajba jutottakon, és elsősegélyt tudjon nyújtan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sősegélynyújtás célja az életmentés, a beteg állapotában bekövetkező további romlás megakadályozása, a gyógyulás elősegítése. Az elsősegélynyújtás lehetőséget ad (már a mentők megérkezése előtt) arra, hogy az sérültek segítséget kapjanak, általában egyszerű és potenciálisan életmentő technikákat alkalmazva, minimális felszereléssel elvégezhető módszerekkel. Ezt a tananyagot elméleti előadásokkal és az újraélesztés gyakorlati oktatásával továbbítjuk a gyógyszerész hallgatók felé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d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lsősegélynyújtás oktatás célja, program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Újraélesztés (CP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 </w:t>
            </w:r>
            <w:r>
              <w:rPr>
                <w:i/>
                <w:sz w:val="20"/>
                <w:szCs w:val="20"/>
              </w:rPr>
              <w:t>Kötözési gyakorlat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 </w:t>
            </w:r>
            <w:r>
              <w:rPr>
                <w:i/>
                <w:sz w:val="20"/>
                <w:szCs w:val="20"/>
              </w:rPr>
              <w:t>Mechanikai sérülések: nyílt-zá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Vérzés-vérzéscsillapítá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Sportsérülés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Termikus sérülés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Sho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Belgyógyászati elsősegé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Légzészavar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Tömeges sérültellátás-, szállítás-, irán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ítá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Eszméletlen bete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i/>
                <w:sz w:val="20"/>
                <w:szCs w:val="20"/>
              </w:rPr>
              <w:t>Belső vérzése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raélesztés gyakorlás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adás közben és ut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75%-án részt kell venniük a hallgatóknak, ellenkező esetben meg kell ismételniük a tantárgy hallgatásá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vétel az előadások 75%-á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on elhangzottak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erta Ágnes, Dr. Gál Tam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47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6T13:26:00Z</dcterms:modified>
  <cp:revision>5</cp:revision>
  <dc:subject/>
  <dc:title>A 2007 április</dc:title>
</cp:coreProperties>
</file>