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84"/>
        <w:gridCol w:w="989"/>
        <w:gridCol w:w="1157"/>
        <w:gridCol w:w="775"/>
        <w:gridCol w:w="703"/>
        <w:gridCol w:w="1978"/>
        <w:gridCol w:w="1349"/>
        <w:gridCol w:w="8"/>
      </w:tblGrid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ÉSZI NÖVÉNYTAN I.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GyógysznövtanI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botany I.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/>
                <w:sz w:val="20"/>
                <w:szCs w:val="20"/>
              </w:rPr>
              <w:t>GYNOVGYNE1M</w:t>
            </w:r>
            <w:r>
              <w:rPr>
                <w:rFonts w:eastAsia="MS Mincho;ＭＳ 明朝"/>
                <w:sz w:val="20"/>
                <w:szCs w:val="20"/>
              </w:rPr>
              <w:t xml:space="preserve"> (elmélet) </w:t>
            </w:r>
            <w:r>
              <w:rPr>
                <w:rFonts w:eastAsia="MS Mincho;ＭＳ 明朝"/>
                <w:b/>
                <w:sz w:val="20"/>
                <w:szCs w:val="20"/>
              </w:rPr>
              <w:t>GYNOVGYNG1M</w:t>
            </w:r>
            <w:r>
              <w:rPr>
                <w:rFonts w:eastAsia="MS Mincho;ＭＳ 明朝"/>
                <w:sz w:val="20"/>
                <w:szCs w:val="20"/>
              </w:rPr>
              <w:t xml:space="preserve"> (gyakorlat)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LTE TTK Biológiai Intézet Növényszervezettani Tanszék</w:t>
            </w:r>
          </w:p>
        </w:tc>
      </w:tr>
      <w:tr>
        <w:trPr>
          <w:cantSplit w:val="true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öddi Bé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-1-372-2500/8656 mellé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bela.boddi@ttk.elte.hu</w:t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,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öddi Bél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ános Bél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ovács M. Gábor Gyakorlat és előadá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Boldizsár Imre Előadás és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olymosi Kata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ósa Annamária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e Rita Gyakorlat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. docens, kandidá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székvezető egyetemi docens, PhD, Dr. hab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D hallgató</w:t>
            </w:r>
          </w:p>
        </w:tc>
      </w:tr>
      <w:tr>
        <w:trPr>
          <w:trHeight w:val="604" w:hRule="atLeast"/>
          <w:cantSplit w:val="true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1 óra előad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3 óra gyakorlat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 xml:space="preserve">a gyakorlattal összevonta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3 kredit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szakképzés céljának megvalósításában: </w:t>
            </w:r>
            <w:r>
              <w:rPr>
                <w:sz w:val="20"/>
                <w:szCs w:val="20"/>
              </w:rPr>
              <w:t>A tárgy összefoglalja növényi sejtek szerkezetét és működését, a biokémiai folyamatokban való részvételét. Ezzel segítséget ad a gyógyszerészi szempontból fontos növényi anyagcsere-élettani folyamatok megértéséhez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övények és gombák testszerveződésének megismerése sejttani, szövettani és szervezettani szinteken. A szövettani ismeretek célja az Európai Gyógyszerkönyv által is előírt „por-analízis” megalapozá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 növényekben lejátszódó általános és speciális anyagcsere-folyamatok és élettani jelenségek megismerése a gyógyszerészi szempontok kiemelésév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észi szempontból fontos anyagcsoportok növény-biokémiai vonatkozása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növények és gombák rendszertana: hangsúlyozottan a gyógyszerészi vonatkozások kiemelésével. Célja főként a gyógynövények felismerése és rendszertani helyének kemotaxonómiai vonatkozásainak megismerése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>Az ELTE TTK Növényszervezettani Tanszék bemutatkozása, tematika ismertetése. Követelmények 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+mn-ea"/>
                <w:sz w:val="20"/>
                <w:szCs w:val="20"/>
              </w:rPr>
              <w:t>előadásokon és a gyakorlatokon. Az élővilág felosztása, organizációs szintek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z állati és a növényi test (sejt) összehasonlító értékelése. A sejtes szerkezet és működés, kiemelve: a </w:t>
            </w:r>
            <w:r>
              <w:rPr>
                <w:rFonts w:eastAsia="+mn-ea"/>
                <w:bCs/>
                <w:sz w:val="20"/>
                <w:szCs w:val="20"/>
              </w:rPr>
              <w:t>plasztiszok</w:t>
            </w:r>
            <w:r>
              <w:rPr>
                <w:rFonts w:eastAsia="+mn-ea"/>
                <w:sz w:val="20"/>
                <w:szCs w:val="20"/>
              </w:rPr>
              <w:t>, kapcsolatuk a fotoszintézissel és szénhidrátok képzésével. A növény értelmezése, a gyógynövény fogalm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sejtfal</w:t>
            </w:r>
            <w:r>
              <w:rPr>
                <w:rFonts w:eastAsia="+mn-ea"/>
                <w:sz w:val="20"/>
                <w:szCs w:val="20"/>
              </w:rPr>
              <w:t xml:space="preserve"> valamint a gyógyászatban fontos szénhidrát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mitokondriumok</w:t>
            </w:r>
            <w:r>
              <w:rPr>
                <w:rFonts w:eastAsia="+mn-ea"/>
                <w:sz w:val="20"/>
                <w:szCs w:val="20"/>
              </w:rPr>
              <w:t xml:space="preserve">: összefüggésben a biológiai oxidációval (lebontó anyagcserével) és az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+mn-ea"/>
                <w:sz w:val="20"/>
                <w:szCs w:val="20"/>
              </w:rPr>
              <w:t>ntermedier anyagcserével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 </w:t>
            </w:r>
            <w:r>
              <w:rPr>
                <w:rFonts w:eastAsia="+mn-ea"/>
                <w:bCs/>
                <w:sz w:val="20"/>
                <w:szCs w:val="20"/>
              </w:rPr>
              <w:t>Endoplazmás retikulum</w:t>
            </w:r>
            <w:r>
              <w:rPr>
                <w:rFonts w:eastAsia="+mn-ea"/>
                <w:sz w:val="20"/>
                <w:szCs w:val="20"/>
              </w:rPr>
              <w:t xml:space="preserve"> (ER) és a </w:t>
            </w:r>
            <w:r>
              <w:rPr>
                <w:rFonts w:eastAsia="+mn-ea"/>
                <w:bCs/>
                <w:sz w:val="20"/>
                <w:szCs w:val="20"/>
              </w:rPr>
              <w:t>riboszómák</w:t>
            </w:r>
            <w:r>
              <w:rPr>
                <w:rFonts w:eastAsia="+mn-ea"/>
                <w:sz w:val="20"/>
                <w:szCs w:val="20"/>
              </w:rPr>
              <w:t>: N-anyagcsere (aminosav és fehérjeszintézis) valamint a gyógyászatilag vagy toxikológiaialag fontos azotoid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bCs/>
                <w:sz w:val="20"/>
                <w:szCs w:val="20"/>
              </w:rPr>
              <w:t>Intermedier</w:t>
            </w:r>
            <w:r>
              <w:rPr>
                <w:rFonts w:eastAsia="+mn-ea"/>
                <w:sz w:val="20"/>
                <w:szCs w:val="20"/>
              </w:rPr>
              <w:t xml:space="preserve"> (szekunder) </w:t>
            </w:r>
            <w:r>
              <w:rPr>
                <w:rFonts w:eastAsia="+mn-ea"/>
                <w:bCs/>
                <w:sz w:val="20"/>
                <w:szCs w:val="20"/>
              </w:rPr>
              <w:t>anyagcsere</w:t>
            </w:r>
            <w:r>
              <w:rPr>
                <w:rFonts w:eastAsia="+mn-ea"/>
                <w:sz w:val="20"/>
                <w:szCs w:val="20"/>
              </w:rPr>
              <w:t>, a biológiailag aktív vegyületek csoportja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testalakulás</w:t>
            </w:r>
            <w:r>
              <w:rPr>
                <w:rFonts w:eastAsia="+mn-ea"/>
                <w:sz w:val="20"/>
                <w:szCs w:val="20"/>
              </w:rPr>
              <w:t xml:space="preserve"> általános törvényszerűségei; </w:t>
            </w:r>
            <w:r>
              <w:rPr>
                <w:rFonts w:eastAsia="+mn-ea"/>
                <w:bCs/>
                <w:sz w:val="20"/>
                <w:szCs w:val="20"/>
              </w:rPr>
              <w:t>szövet – szövetrendszer – szerv</w:t>
            </w:r>
            <w:r>
              <w:rPr>
                <w:rFonts w:eastAsia="+mn-ea"/>
                <w:sz w:val="20"/>
                <w:szCs w:val="20"/>
              </w:rPr>
              <w:t xml:space="preserve"> fogalma. A növekedés és fejlődés alapjelenségei; osztódó és kialakult (állandósult) szövete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bőrszövetrendszer</w:t>
            </w:r>
            <w:r>
              <w:rPr>
                <w:rFonts w:eastAsia="+mn-ea"/>
                <w:sz w:val="20"/>
                <w:szCs w:val="20"/>
              </w:rPr>
              <w:t xml:space="preserve"> és az exogén kiválasztóren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z </w:t>
            </w:r>
            <w:r>
              <w:rPr>
                <w:rFonts w:eastAsia="+mn-ea"/>
                <w:bCs/>
                <w:sz w:val="20"/>
                <w:szCs w:val="20"/>
              </w:rPr>
              <w:t>alapszövetrendszer</w:t>
            </w:r>
            <w:r>
              <w:rPr>
                <w:rFonts w:eastAsia="+mn-ea"/>
                <w:sz w:val="20"/>
                <w:szCs w:val="20"/>
              </w:rPr>
              <w:t xml:space="preserve"> és az endogén kiválasztóren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szállítószövetrendszer</w:t>
            </w:r>
            <w:r>
              <w:rPr>
                <w:rFonts w:eastAsia="+mn-ea"/>
                <w:sz w:val="20"/>
                <w:szCs w:val="20"/>
              </w:rPr>
              <w:t>; nyalábos és összefüggő típus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hajtásos növények </w:t>
            </w:r>
            <w:r>
              <w:rPr>
                <w:rFonts w:eastAsia="+mn-ea"/>
                <w:bCs/>
                <w:sz w:val="20"/>
                <w:szCs w:val="20"/>
              </w:rPr>
              <w:t>vegetatív testtájainak</w:t>
            </w:r>
            <w:r>
              <w:rPr>
                <w:rFonts w:eastAsia="+mn-ea"/>
                <w:sz w:val="20"/>
                <w:szCs w:val="20"/>
              </w:rPr>
              <w:t xml:space="preserve"> szerveződése; mag, csíranövény (csírázás), gyökérren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hajtástengely</w:t>
            </w:r>
            <w:r>
              <w:rPr>
                <w:rFonts w:eastAsia="+mn-ea"/>
                <w:sz w:val="20"/>
                <w:szCs w:val="20"/>
              </w:rPr>
              <w:t xml:space="preserve"> (szár) és a </w:t>
            </w:r>
            <w:r>
              <w:rPr>
                <w:rFonts w:eastAsia="+mn-ea"/>
                <w:bCs/>
                <w:sz w:val="20"/>
                <w:szCs w:val="20"/>
              </w:rPr>
              <w:t>fatörzs</w:t>
            </w:r>
            <w:r>
              <w:rPr>
                <w:rFonts w:eastAsia="+mn-ea"/>
                <w:sz w:val="20"/>
                <w:szCs w:val="20"/>
              </w:rPr>
              <w:t xml:space="preserve"> morfológiája és szövettan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rFonts w:eastAsia="+mn-ea"/>
                <w:sz w:val="20"/>
                <w:szCs w:val="20"/>
              </w:rPr>
              <w:t xml:space="preserve">A </w:t>
            </w:r>
            <w:r>
              <w:rPr>
                <w:rFonts w:eastAsia="+mn-ea"/>
                <w:bCs/>
                <w:sz w:val="20"/>
                <w:szCs w:val="20"/>
              </w:rPr>
              <w:t>levélzet</w:t>
            </w:r>
            <w:r>
              <w:rPr>
                <w:rFonts w:eastAsia="+mn-ea"/>
                <w:sz w:val="20"/>
                <w:szCs w:val="20"/>
              </w:rPr>
              <w:t xml:space="preserve"> általános jellemzése és szöveti szerkezete. A levél szerepe a növény életében</w:t>
            </w:r>
          </w:p>
          <w:p>
            <w:pPr>
              <w:pStyle w:val="Normal"/>
              <w:ind w:left="7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vaszi tanulmányi kirándulás (nem kötelező, de ajánlott) </w:t>
            </w:r>
          </w:p>
          <w:p>
            <w:pPr>
              <w:pStyle w:val="Normal"/>
              <w:ind w:left="7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éntesen szorgalmi kollokvium is letehet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ciklus: A növényi sejt általános szerkezete, az élő sejt sajátosságai, tartalmi anyagai, típusnövények vizsgál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Általános tájékoztató, Balasetvédelem, tűzvédelem, felszerel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, A növényi sejt tanulmányozása (felépítés, plasztiszok, antocianinok, plazmolizálhatóság, ciklóziso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jt tartalmi anyagainak vizsgálata (keményítő, inulin, aleuron, zsírosolaj, kristályok, alkaloid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tfal tanulmányok, cellulóz, nyálka, lignin és cseranyag detektálá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1. ZH.: Növényi sejttan, citokém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Típusnövények vizsgálata (rügyanalízis, hagymás egyszikűek tanulmányozása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ciklus: Növényszövettan; tavaszi típusnövények; gyógynövényismeret (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ódó szövetek (gyökér- és hajtástenyészőkúp) és alapszövetrendszer (benne endogén kiválasztó rendszerek)vizsgál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ítószövetrendszer típusainak elemzése; szállítóelemek azonosítása porított készítményekb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dleges bőrszövetrendszer vizsgálata (rizodermisz, epidermisz, sztómaapparátusok, fedő- és mirigyszőrök) és azonosítása porított készítményb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szi virágzású típusnövények tanulmányozása és határozása (alaktani ismeretek gyakorlása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2. ZH (szövettan, gyógynövényismeret /1/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Tavaszi típusnövények vizsgálat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ciklus: Harasztok, virágos típusnövények vizsgálata; gyógynövényismeret (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Harasztok komplex feldolgozás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Papaveraceae család jellemzése a Chelidonium majus példáján, határozáss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Apocynaceae család bemutatása a Vinca major példájá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Lamiaceae család testalakulási viszonyainak elemzés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Cichoriaceae családból a Taraxacum officinale tanulmányozá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Iridaceae családból az Iris germanica bemutatá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3. ZH. (rendszertani – morfológiai ismeretek; 1 élő, virágos növény önálló alaktani leírása; gyógynövényismeret (2)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9.-12. gyakorlatokon esetlegesen elmaradt típusnövények vizsgálatán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gyakorla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ok, beszámolók, félév zárás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Heti rendszerességgel a gyakorlatok után, a zárthelyi dolgozatok előtt vagy után 3 alkalomm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 I. GYGENBILE1M tárgy teljesít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akorlatokon való részvétel kötelező. Háromszor lehet hiányozni, de ezeket is pótolni kell. Igazolást nem kérünk a hiányzás okáról. Pótolni másik csoport hasonló témájú gyakorlatán lehet vagy a ciklusok végé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n a részvétel nem kötelező (a szabályzatok előírása szerint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akorlaton 3 db zárthelyi dolgozat elméleti és gyakorlati feladatokról. Az elégtelen dolgozatokat két alkalommal lehet javíta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 dolgozat mindegyikének legalább elégséges (2) teljesítése és a gyakorlatokon való megfelelő részvétel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akorlati jegyzőkönyv vezetés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  <w:u w:val="single"/>
              </w:rPr>
              <w:t>Kötelező jegyzet, tankönyv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: Farmakobotanikai gyakorlatok – Feladatgyűjtemény szerk: Dános Béla, Semmelweis Kiadó 2007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Farmakobotanika – 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>Gyógynövényismeret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Dános Béla, Semmelweis Kiadó 2006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 xml:space="preserve">, Farmakobotanika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– 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>Kemotaxonómia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, Dános Béla, Argumentum Kiadó 200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  <w:u w:val="single"/>
              </w:rPr>
              <w:t>Ajánlott könyvek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>: Egyes fejezetek Láng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Ferenc: Növényélettan – Növényi anyagcsere I és II. ELTE Eötvös Kiadó 2002, 2007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sz w:val="20"/>
                <w:szCs w:val="20"/>
              </w:rPr>
              <w:t>Külön gyógyszerészi hallgatói gyakorló van berendezve saját felszereléssel, szemléltető eszközökkel, mikroszkópokkal és a gyakorlatokhoz szükséges összes eszközze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  <w:r>
              <w:rPr>
                <w:sz w:val="20"/>
                <w:szCs w:val="20"/>
              </w:rPr>
              <w:t>A Tanszék tudományos munkájához kapcsolódik a tárgy egés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öddi Béla egyetemi tan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60" w:leader="none"/>
      </w:tabs>
      <w:rPr>
        <w:b/>
        <w:b/>
        <w:color w:val="FF0000"/>
        <w:sz w:val="28"/>
        <w:szCs w:val="28"/>
        <w:u w:val="single"/>
      </w:rPr>
    </w:pPr>
    <w:r>
      <w:rPr>
        <w:b/>
        <w:color w:val="FF0000"/>
        <w:sz w:val="28"/>
        <w:szCs w:val="28"/>
        <w:u w:val="single"/>
      </w:rPr>
    </w:r>
  </w:p>
  <w:p>
    <w:pPr>
      <w:pStyle w:val="Header"/>
      <w:rPr>
        <w:b/>
        <w:b/>
        <w:color w:val="FF0000"/>
        <w:sz w:val="28"/>
        <w:szCs w:val="28"/>
        <w:u w:val="single"/>
      </w:rPr>
    </w:pPr>
    <w:r>
      <w:rPr>
        <w:b/>
        <w:color w:val="FF0000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35:00Z</dcterms:created>
  <dc:creator>István</dc:creator>
  <dc:description/>
  <cp:keywords/>
  <dc:language>en-US</dc:language>
  <cp:lastModifiedBy>Ambrus Péter</cp:lastModifiedBy>
  <cp:lastPrinted>2013-08-27T10:11:00Z</cp:lastPrinted>
  <dcterms:modified xsi:type="dcterms:W3CDTF">2018-05-09T11:35:00Z</dcterms:modified>
  <cp:revision>2</cp:revision>
  <dc:subject/>
  <dc:title>A 2007 április</dc:title>
</cp:coreProperties>
</file>