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63"/>
        <w:gridCol w:w="1080"/>
        <w:gridCol w:w="1261"/>
        <w:gridCol w:w="846"/>
        <w:gridCol w:w="767"/>
        <w:gridCol w:w="2157"/>
        <w:gridCol w:w="1521"/>
        <w:gridCol w:w="8"/>
      </w:tblGrid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8/2019.  tanévben érvény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antárgy teljes neve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estnevelés IV.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, osztatlan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  <w:r>
              <w:rPr>
                <w:sz w:val="20"/>
                <w:szCs w:val="20"/>
              </w:rPr>
              <w:t>Testnevelés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sz w:val="20"/>
                <w:szCs w:val="20"/>
              </w:rPr>
              <w:t>Physical Education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antárgy neptun kódja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</w:rPr>
              <w:t>GYTSITSNG4M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besorolása: </w:t>
            </w:r>
            <w:r>
              <w:rPr>
                <w:sz w:val="20"/>
                <w:szCs w:val="20"/>
              </w:rPr>
              <w:t xml:space="preserve">kötelező 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tantárgy oktatásáért felelős szervezeti egység</w:t>
            </w:r>
            <w:r>
              <w:rPr>
                <w:sz w:val="20"/>
                <w:szCs w:val="20"/>
              </w:rPr>
              <w:t>: Testnevelési és Sportközpont, Sporttelep</w:t>
            </w:r>
          </w:p>
        </w:tc>
      </w:tr>
      <w:tr>
        <w:trPr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felelős nev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szegi Kornél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érhetőség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 telefon:  </w:t>
            </w:r>
            <w:r>
              <w:rPr>
                <w:sz w:val="20"/>
                <w:szCs w:val="20"/>
              </w:rPr>
              <w:t>60640</w:t>
            </w:r>
            <w:r>
              <w:rPr>
                <w:b/>
                <w:sz w:val="20"/>
                <w:szCs w:val="20"/>
              </w:rPr>
              <w:t xml:space="preserve"> ;</w:t>
            </w:r>
            <w:r>
              <w:rPr>
                <w:sz w:val="20"/>
                <w:szCs w:val="20"/>
              </w:rPr>
              <w:t>215-9337;  06-20/825-06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e-mail: 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varszegi.kornelia@semmelweis-univ.hu</w:t>
              </w:r>
            </w:hyperlink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ab/>
              <w:t xml:space="preserve">       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sportkozpont@semmelweis-univ.h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gazgat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stnevelő tanár</w:t>
            </w:r>
          </w:p>
        </w:tc>
      </w:tr>
      <w:tr>
        <w:trPr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elmélet/</w:t>
            </w:r>
            <w:r>
              <w:rPr>
                <w:b/>
                <w:sz w:val="20"/>
                <w:szCs w:val="20"/>
                <w:u w:val="single"/>
              </w:rPr>
              <w:t>gyakorlat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mus Dáni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hel Zsol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ótonyiné Hrehuss Nó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szegi Kornél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eisz Miklós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nevelő tan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nevelő tan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nevelő tan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nevelő tan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nevelő tan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1 óra gyakorlat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0 kredit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feladata a képzés céljának megvalósításában: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 tantárgy egyik célja a hallgatók egészségi állapotának javítása, szinten tartása, fizikai teljesítményük növelése, a jobb életminőség testi feltételeinek megteremtése, új sportágak megismertetése. Másik célja pedig az, hogy a sikeresen teljesített kurzusok után jövőbeli gyógyszerészeink hitelesebben tudjanak szakszerű életmódbeli tanácsot adni klienseiknek saját tapasztalatuk révén.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rövid leírás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ó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gyakorlati ór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Kontakt demonstrációs gyakorlati ó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yéni ór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 óra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yakoriság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. félév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Őszi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18"/>
                <w:szCs w:val="18"/>
                <w:u w:val="single"/>
              </w:rPr>
              <w:t>Tavaszi szemeszter</w:t>
            </w:r>
            <w:r>
              <w:rPr>
                <w:sz w:val="18"/>
                <w:szCs w:val="18"/>
                <w:u w:val="single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két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vertAlign w:val="superscript"/>
              </w:rPr>
              <w:t xml:space="preserve">*  </w:t>
            </w:r>
            <w:r>
              <w:rPr>
                <w:b/>
                <w:sz w:val="18"/>
                <w:szCs w:val="18"/>
              </w:rPr>
              <w:t>Megfelelő aláhúzandó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134" w:right="1134" w:gutter="0" w:header="0" w:top="1127" w:footer="0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  <w:t xml:space="preserve">         </w:t>
      </w:r>
    </w:p>
    <w:tbl>
      <w:tblPr>
        <w:tblW w:w="1013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2"/>
      </w:tblGrid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Elméleti órák tematikáj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(heti bontásban)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hét: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hét: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Gyakorlati órák tematikája (heti bontásban): 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A testnevelés órákon a hallgatók kéthetente, dupla óra (90 perc) keretében vesznek részt. 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u w:val="single"/>
                <w:lang w:eastAsia="hu-HU"/>
              </w:rPr>
            </w:pPr>
            <w:r>
              <w:rPr>
                <w:b/>
                <w:sz w:val="20"/>
                <w:szCs w:val="20"/>
                <w:u w:val="single"/>
                <w:lang w:eastAsia="hu-HU"/>
              </w:rPr>
              <w:t>II. évfolyam, II. félév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u w:val="single"/>
                <w:lang w:eastAsia="hu-HU"/>
              </w:rPr>
            </w:pPr>
            <w:r>
              <w:rPr>
                <w:b/>
                <w:sz w:val="20"/>
                <w:szCs w:val="20"/>
                <w:u w:val="single"/>
                <w:lang w:eastAsia="hu-H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hu-HU"/>
              </w:rPr>
              <w:t xml:space="preserve">1 – 2 hét: </w:t>
            </w:r>
            <w:r>
              <w:rPr>
                <w:b/>
                <w:sz w:val="20"/>
                <w:szCs w:val="20"/>
                <w:lang w:eastAsia="hu-HU"/>
              </w:rPr>
              <w:t>Általános tájékoztatás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Baleset-, tűz- és környezetvédelmi ismeretek. A félévelfogadás követelményrendszerének, az órák felépítésének, valamint az egyetem tanórán kívüli szabadidős sportolási lehetőségeinek ismertetése. A bemelegítés mint a sportsérülések veszélyét jelentősen csökkentő tényező elmélete és gyakorlati alkalmazása. Közös általános bemelegítés. 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hu-HU"/>
              </w:rPr>
              <w:t xml:space="preserve">3 – 4 hét: </w:t>
            </w:r>
            <w:r>
              <w:rPr>
                <w:b/>
                <w:sz w:val="20"/>
                <w:szCs w:val="20"/>
                <w:lang w:eastAsia="hu-HU"/>
              </w:rPr>
              <w:t>Keringési rendszer fejlesztése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hu-HU"/>
              </w:rPr>
              <w:t>A keringési rendszer fejlesztése a floorball játék alapelemeinek felhasználásával; egyéni- és társas labdavezetéses gyakorlatokkal, folyamatos terheléssel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hu-HU"/>
              </w:rPr>
              <w:t xml:space="preserve">5 – 6 hét: </w:t>
            </w:r>
            <w:r>
              <w:rPr>
                <w:b/>
                <w:sz w:val="20"/>
                <w:szCs w:val="20"/>
                <w:lang w:eastAsia="hu-HU"/>
              </w:rPr>
              <w:t>Testtartást javító gyakorlatok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hu-HU"/>
              </w:rPr>
              <w:t>A mindennapos statikus álló- és ülőmunkát végzők törzsfeszítő izmok erősítését, fejlesztését szolgáló gyakorlatok és az ezzel kapcsolatos elméleti és gyakorlati alapismeretek átadása és gyakorlása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7 – 8 hét: </w:t>
            </w:r>
            <w:r>
              <w:rPr>
                <w:b/>
                <w:sz w:val="20"/>
                <w:szCs w:val="20"/>
                <w:lang w:eastAsia="hu-HU"/>
              </w:rPr>
              <w:t>Erő – és állóképesség fejlesztés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Padon és pad segítségével végzett futó, szökdelő és erősítő jellegű gyakorlatok végzése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9 – 10 hét: </w:t>
            </w:r>
            <w:r>
              <w:rPr>
                <w:b/>
                <w:sz w:val="20"/>
                <w:szCs w:val="20"/>
                <w:lang w:eastAsia="hu-HU"/>
              </w:rPr>
              <w:t>Koordinációfejlesztés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Páros sportjátékok (ping-pong, tollaslabda, tenisz) alap technikai elemeinek oktatásával és speciális gyakorlatanyagával a térbeli látás, a testséma érzékelés, jobb-bal orientáció, izomérzékelés és egyéb koordinációs képességek fejlesztése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hu-HU"/>
              </w:rPr>
              <w:t xml:space="preserve">11 – 12 hét: </w:t>
            </w:r>
            <w:r>
              <w:rPr>
                <w:b/>
                <w:sz w:val="20"/>
                <w:szCs w:val="20"/>
                <w:lang w:eastAsia="hu-HU"/>
              </w:rPr>
              <w:t>Labdás ügyességfejlesztés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 labdarúgás alap technikai elemeinek gyakorlása. Taktikai elemek tanulása és gyakorlása. Helyváltoztatás közbeni (saját csapattárshoz és az ellenfélhez igazodó) labdavezetéses gyakorlatokkal, ügyességfejlesztés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13 – 14 hét: </w:t>
            </w:r>
            <w:r>
              <w:rPr>
                <w:b/>
                <w:sz w:val="20"/>
                <w:szCs w:val="20"/>
                <w:lang w:eastAsia="hu-HU"/>
              </w:rPr>
              <w:t>Frizbi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 frizbi mint sportág bemutatása, a játékszabályok ismertetése és az alap technikai elemek gyakorlása párban, majd játékszituációban.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ultációk rendj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Alcim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incs előkövetelmény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</w:p>
          <w:p>
            <w:pPr>
              <w:pStyle w:val="Alcim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z aláíráshoz szükséges aktív részvételek száma a testnevelés órákon sportfelszerelésben 6 - az oktatási szünetek számától függetlenül, melyből négyet kötelező a saját csoport számára kiírt órán teljesíteni, kettő pedig pótolható bármelyik testnevelés órán a szemeszter sorá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maradt óra pótlása bármely testnevelés órán lehetséges, fontos azonban, hogy hetente csak 1 alkalommal lehet részt venni az aláírásért - vagy saját órán, vagy pótórán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hiányzásokat nem szükséges igazolni, azokat pótolni kell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Évközi ellenőrzés:</w:t>
            </w:r>
            <w:r>
              <w:rPr>
                <w:sz w:val="20"/>
                <w:szCs w:val="20"/>
              </w:rPr>
              <w:t>. 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aláírás követelményei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akorlati órákon való aktív részvétel 6 alkalommal a szemeszter során a fent leírt feltételek szerint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hallgató félév során egyéni munkával megoldandó feladatai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árgy előírt külső szakmai gyakorlatai: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tárgyi szükséglete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felszerelés (sportruházat, váltócipő). A sportszereket a Sportközpont biztosítja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i vonatkozású tudományos eredmények, kutatások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  <w:r>
              <w:rPr>
                <w:sz w:val="20"/>
                <w:szCs w:val="20"/>
              </w:rPr>
              <w:t>Várszegi Kornél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3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 w:val="false"/>
      <w:sz w:val="20"/>
      <w:szCs w:val="20"/>
    </w:rPr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Arial" w:hAnsi="Arial" w:eastAsia="Times New Roman" w:cs="Arial"/>
      <w:sz w:val="24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Goohl0">
    <w:name w:val="goohl0"/>
    <w:basedOn w:val="Bekezdsalapbettpusa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ohit Hindi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Alcim">
    <w:name w:val="alcim"/>
    <w:basedOn w:val="Normal"/>
    <w:qFormat/>
    <w:pPr>
      <w:keepNext w:val="true"/>
      <w:spacing w:before="240" w:after="120"/>
      <w:jc w:val="both"/>
    </w:pPr>
    <w:rPr>
      <w:b/>
      <w:sz w:val="24"/>
    </w:rPr>
  </w:style>
  <w:style w:type="paragraph" w:styleId="Szoveg">
    <w:name w:val="szoveg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rszegi.kornelia@semmelweis-univ.hu" TargetMode="External"/><Relationship Id="rId3" Type="http://schemas.openxmlformats.org/officeDocument/2006/relationships/hyperlink" Target="mailto:sportkozpont@semmelweis-univ.h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58:00Z</dcterms:created>
  <dc:creator>István</dc:creator>
  <dc:description/>
  <cp:keywords/>
  <dc:language>en-US</dc:language>
  <cp:lastModifiedBy>Ambrus Péter</cp:lastModifiedBy>
  <cp:lastPrinted>2012-04-25T12:58:00Z</cp:lastPrinted>
  <dcterms:modified xsi:type="dcterms:W3CDTF">2018-05-03T10:05:00Z</dcterms:modified>
  <cp:revision>3</cp:revision>
  <dc:subject/>
  <dc:title>A 2007 április</dc:title>
</cp:coreProperties>
</file>