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63"/>
        <w:gridCol w:w="1080"/>
        <w:gridCol w:w="1261"/>
        <w:gridCol w:w="846"/>
        <w:gridCol w:w="767"/>
        <w:gridCol w:w="2157"/>
        <w:gridCol w:w="1481"/>
        <w:gridCol w:w="8"/>
      </w:tblGrid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  <w:szCs w:val="20"/>
              </w:rPr>
              <w:t>2018/2019. 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teljes neve: Gyógyszertechnológia II.</w:t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, osztatlan</w:t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  <w:r>
              <w:rPr>
                <w:sz w:val="20"/>
                <w:szCs w:val="20"/>
              </w:rPr>
              <w:t>Technológia II</w:t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Pharmaceutical Technology II.</w:t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neptun kódja: GYGYIGYTE2M </w:t>
            </w:r>
            <w:r>
              <w:rPr>
                <w:sz w:val="20"/>
                <w:szCs w:val="20"/>
              </w:rPr>
              <w:t>(elmélet)</w:t>
            </w:r>
            <w:r>
              <w:rPr>
                <w:b/>
                <w:sz w:val="20"/>
                <w:szCs w:val="20"/>
              </w:rPr>
              <w:t xml:space="preserve">  GYGYIGYTG2M </w:t>
            </w:r>
            <w:r>
              <w:rPr>
                <w:sz w:val="20"/>
                <w:szCs w:val="20"/>
              </w:rPr>
              <w:t>(gyakorlat)</w:t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>kötelező</w:t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SE GYTK Gyógyszerészeti Intézet</w:t>
            </w:r>
          </w:p>
        </w:tc>
      </w:tr>
      <w:tr>
        <w:trPr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felelős nev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Antal Istvá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rhetőség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 telefon: </w:t>
            </w:r>
            <w:r>
              <w:rPr>
                <w:sz w:val="20"/>
                <w:szCs w:val="20"/>
              </w:rPr>
              <w:t>+36-1-217-0914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e-mail: </w:t>
            </w:r>
            <w:r>
              <w:rPr>
                <w:sz w:val="20"/>
                <w:szCs w:val="20"/>
              </w:rPr>
              <w:t>antal.istvan@pharma.semmelweis-univ.hu</w:t>
            </w:r>
          </w:p>
        </w:tc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, Ph.D., habilitált dokto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Dr. Antal István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Dr. Hajdú Má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   </w:t>
            </w:r>
            <w:r>
              <w:rPr>
                <w:sz w:val="20"/>
                <w:szCs w:val="20"/>
              </w:rPr>
              <w:t>Bertalanné dr. Balogh Eme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Dr. Budai Lív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Dr. Fülöp Viktor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Dr. Lengyel Miléna</w:t>
            </w:r>
          </w:p>
        </w:tc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, Ph.D., habilitált do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adjunktus, Pharm.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adjunktus, Ph.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adjunktus, Ph.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segéd, Pharm.D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segéd Pharm.D.</w:t>
            </w:r>
          </w:p>
        </w:tc>
      </w:tr>
      <w:tr>
        <w:trPr>
          <w:trHeight w:val="604" w:hRule="atLeast"/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2 óra előadás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5 óra gyakorlat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3 kredit (elmélet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4 kredit (gyakorlat)</w:t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A tantárgy feladata a szakképzés céljának megvalósításában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A Gyógyszer-technológia tárgy oktatásának célja, hogy a hallgató rendelkezzen az alapvető gyógyszerészi szakmai tevékenységhez, a gyógyszerkészítéshez elengedhetetlenül szükséges elméleti ismeretekkel és gyakorlati készséggel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tabs>
                <w:tab w:val="clear" w:pos="708"/>
                <w:tab w:val="left" w:pos="519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tantárgy magában foglalja a gyógyszerkészítéshez szükséges elméleti és gyakorlati ismereteket.</w:t>
            </w:r>
            <w:r>
              <w:rPr>
                <w:sz w:val="20"/>
                <w:szCs w:val="20"/>
              </w:rPr>
              <w:t xml:space="preserve"> A különböző gyógyszerformák előállításának történeti áttekintése, hatékonyságuk biztosításának gyógyszertechnológiai vonatkozásai, alkalmazási és adagolási módjuk, a gyógyszerkészítményre vonatkozó minőségi követelmények. A gyógyszerkészítés feladatai, és körülményei, alapműveletek. A gyógyszerek rendelésére, kiadására vonatkozó jogszabályok ismerete, az orvosi vény megértéséhez szükséges kifejezések. Egyedi (magisztrális) gyógyszerkészítés, az összetevők esetleges összeférhetetlenségének felismerése és megoldása. A vény alaki és tartalmi felülbírálásához szükséges szempontok, az adagellenőrzés szabályai. Gyógyászati segédeszközök. Szakmai szabályok összefoglalása a gyógyszertári munkavégzés egyes területein. A gyógyszerformák csoportosítása szerkezeti felépítés és alkalmazási mód szerint, tulajdonságaik, gyógyszertári és ipari előállításuk, minősítésük. A gyógyszerformák kialakításához szükséges anyagismeret, gyógyszeranyagok (ható és segédanyagok) meghatározó tulajdonságai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gyfelvétel ajánlott félé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 elméle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 gyakorlati ór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Kontakt demonstrációs gyakorlati ó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ni ór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 ór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hirdeté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akoriság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Őszi szemeszterben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Tavaszi szemeszter</w:t>
            </w:r>
            <w:r>
              <w:rPr>
                <w:sz w:val="20"/>
                <w:szCs w:val="20"/>
                <w:u w:val="single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vertAlign w:val="superscript"/>
              </w:rPr>
              <w:t xml:space="preserve">*  </w:t>
            </w:r>
            <w:r>
              <w:rPr>
                <w:sz w:val="20"/>
                <w:szCs w:val="20"/>
              </w:rPr>
              <w:t>Megfelelő aláhúzandó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ény szerint</w:t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Elméleti órák tematikája (heti bontásban): </w:t>
            </w:r>
          </w:p>
          <w:p>
            <w:pPr>
              <w:pStyle w:val="Listaszerbekezds"/>
              <w:numPr>
                <w:ilvl w:val="0"/>
                <w:numId w:val="3"/>
              </w:numPr>
              <w:tabs>
                <w:tab w:val="clear" w:pos="708"/>
                <w:tab w:val="left" w:pos="15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szabályok összefoglalása a gyógyszertári munkavégzés egyes területein. Minőségbiztosítás a gyógyszertárban.</w:t>
            </w:r>
          </w:p>
          <w:p>
            <w:pPr>
              <w:pStyle w:val="Listaszerbekezds"/>
              <w:numPr>
                <w:ilvl w:val="0"/>
                <w:numId w:val="3"/>
              </w:numPr>
              <w:tabs>
                <w:tab w:val="clear" w:pos="708"/>
                <w:tab w:val="left" w:pos="15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erens rendszerbe tartozó gyógyszerformák felosztása, segédanyagai.</w:t>
            </w:r>
          </w:p>
          <w:p>
            <w:pPr>
              <w:pStyle w:val="Listaszerbekezds"/>
              <w:numPr>
                <w:ilvl w:val="0"/>
                <w:numId w:val="3"/>
              </w:numPr>
              <w:tabs>
                <w:tab w:val="clear" w:pos="708"/>
                <w:tab w:val="left" w:pos="1566" w:leader="none"/>
              </w:tabs>
              <w:rPr/>
            </w:pPr>
            <w:r>
              <w:rPr>
                <w:sz w:val="20"/>
                <w:szCs w:val="20"/>
              </w:rPr>
              <w:t>Dermatológiai készítmények alkalmazásának alapjai, technológia és hatás összefüggései. Kenőcsök elmélete, kenőcsalapanyagok szerkezete, típusai, az alapanyag kiválasztás szempontjai.</w:t>
            </w:r>
          </w:p>
          <w:p>
            <w:pPr>
              <w:pStyle w:val="Listaszerbekezds"/>
              <w:numPr>
                <w:ilvl w:val="0"/>
                <w:numId w:val="3"/>
              </w:numPr>
              <w:tabs>
                <w:tab w:val="clear" w:pos="708"/>
                <w:tab w:val="left" w:pos="15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őcsök, krémek, gélek, paszták felépítése, előállítása. Szemkenőcsök.</w:t>
            </w:r>
          </w:p>
          <w:p>
            <w:pPr>
              <w:pStyle w:val="Listaszerbekezds"/>
              <w:numPr>
                <w:ilvl w:val="0"/>
                <w:numId w:val="3"/>
              </w:numPr>
              <w:tabs>
                <w:tab w:val="clear" w:pos="708"/>
                <w:tab w:val="left" w:pos="15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őcsök, krémek, gélek, paszták reológiája, stabilitása, vizsgálata.</w:t>
            </w:r>
          </w:p>
          <w:p>
            <w:pPr>
              <w:pStyle w:val="Listaszerbekezds"/>
              <w:numPr>
                <w:ilvl w:val="0"/>
                <w:numId w:val="3"/>
              </w:numPr>
              <w:tabs>
                <w:tab w:val="clear" w:pos="708"/>
                <w:tab w:val="left" w:pos="15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kozmetikumok, kozmetikumok jelentősége a gyógyszertári gyakorlatban.</w:t>
            </w:r>
          </w:p>
          <w:p>
            <w:pPr>
              <w:pStyle w:val="Listaszerbekezds"/>
              <w:numPr>
                <w:ilvl w:val="0"/>
                <w:numId w:val="3"/>
              </w:numPr>
              <w:tabs>
                <w:tab w:val="clear" w:pos="708"/>
                <w:tab w:val="left" w:pos="15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tális és vaginális gyógyszerformák.</w:t>
            </w:r>
          </w:p>
          <w:p>
            <w:pPr>
              <w:pStyle w:val="Listaszerbekezds"/>
              <w:numPr>
                <w:ilvl w:val="0"/>
                <w:numId w:val="3"/>
              </w:numPr>
              <w:tabs>
                <w:tab w:val="clear" w:pos="708"/>
                <w:tab w:val="left" w:pos="15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szeres kúpok előállítása, csomagolása, tárolása, vizsgálata.</w:t>
            </w:r>
          </w:p>
          <w:p>
            <w:pPr>
              <w:pStyle w:val="Listaszerbekezds"/>
              <w:numPr>
                <w:ilvl w:val="0"/>
                <w:numId w:val="3"/>
              </w:numPr>
              <w:tabs>
                <w:tab w:val="clear" w:pos="708"/>
                <w:tab w:val="left" w:pos="1566" w:leader="none"/>
              </w:tabs>
              <w:rPr/>
            </w:pPr>
            <w:r>
              <w:rPr>
                <w:sz w:val="20"/>
                <w:szCs w:val="20"/>
              </w:rPr>
              <w:t>Pilulák, boluszok. Gyógyszeres pálcikák. Gyógyszeres habok. Gyógyszeres rágógumik.</w:t>
            </w:r>
          </w:p>
          <w:p>
            <w:pPr>
              <w:pStyle w:val="Listaszerbekezds"/>
              <w:numPr>
                <w:ilvl w:val="0"/>
                <w:numId w:val="3"/>
              </w:numPr>
              <w:tabs>
                <w:tab w:val="clear" w:pos="708"/>
                <w:tab w:val="left" w:pos="15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szeres porok. Aprítás, porítás, szitálás, keverés művelete. Kapszula alkalmazásának lehetősége.</w:t>
            </w:r>
          </w:p>
          <w:p>
            <w:pPr>
              <w:pStyle w:val="Listaszerbekezds"/>
              <w:numPr>
                <w:ilvl w:val="0"/>
                <w:numId w:val="3"/>
              </w:numPr>
              <w:tabs>
                <w:tab w:val="clear" w:pos="708"/>
                <w:tab w:val="left" w:pos="15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latgyógyászati készítmények technológiai sajátosságai.</w:t>
            </w:r>
          </w:p>
          <w:p>
            <w:pPr>
              <w:pStyle w:val="Listaszerbekezds"/>
              <w:numPr>
                <w:ilvl w:val="0"/>
                <w:numId w:val="3"/>
              </w:numPr>
              <w:tabs>
                <w:tab w:val="clear" w:pos="708"/>
                <w:tab w:val="left" w:pos="15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szerkészítés irányelvei inkompatibilis esetén I. Oldatok.</w:t>
            </w:r>
          </w:p>
          <w:p>
            <w:pPr>
              <w:pStyle w:val="Listaszerbekezds"/>
              <w:numPr>
                <w:ilvl w:val="0"/>
                <w:numId w:val="3"/>
              </w:numPr>
              <w:tabs>
                <w:tab w:val="clear" w:pos="708"/>
                <w:tab w:val="left" w:pos="1566" w:leader="none"/>
              </w:tabs>
              <w:rPr/>
            </w:pPr>
            <w:r>
              <w:rPr>
                <w:sz w:val="20"/>
                <w:szCs w:val="20"/>
              </w:rPr>
              <w:t>Gyógyszerkészítés irányelvei inkompatibilitás esetén II. Egyéb gyógyszerformák.</w:t>
            </w:r>
          </w:p>
          <w:p>
            <w:pPr>
              <w:pStyle w:val="Listaszerbekezds"/>
              <w:numPr>
                <w:ilvl w:val="0"/>
                <w:numId w:val="3"/>
              </w:numPr>
              <w:tabs>
                <w:tab w:val="clear" w:pos="708"/>
                <w:tab w:val="left" w:pos="15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szerkészítés és inkompatibilitás III. A receptúrai gyakorlatban gyakrabban előforduló hatóanyagok, ill. alap-és segédanyagok inkompatibilitási problémá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akorlati órák tematikáj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szerelés. Munkavédelmi és tűzvédelmi oktatás. Általános tájékoztat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kenőcskészítés általános irányelvei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datos és emulziós típusú kenőcsök előállí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ulziós, szuszpenziós és összetett típusú kenőcsök előállítá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tett típusú kenőcsök előállítása. Unguator gyógyszertári kenőcskeverő készülék bemuta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kenőcsök, gélek készítésének általános irányelvei. Gyógyszeres szemkenőcsök, gélek előállí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zták előállításának szempontjai. Paszták készíté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zmetikumok előállítása receptúrai körülmények közöt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úpkészítés általános irányelvei. Végbélkúpok előállítása préseléses eljárássa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égbélkúpok előállítása öntéses technológiával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datos, emulziós, szuszpenziós, összetett kúpok készíté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inális gyógyszerformák előállí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ulák, boluszok készítése gyúrással, alakítássa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álló gyógyszerkészítési felada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álló gyógyszerkészítési felada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ózisszámolás, pótlá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szertárban előforduló gyakoribb gyógyászati segédeszközök megismeré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ózisszámol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ok készítésének általános szempontjai. Osztatlan porok, hintőporok előállí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ztott porok készítése, porosztás, kézi kapszulatölté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latgyógyászati készítmények előállításának irányelvei. Néhány állatgyógyászati készítmény előállí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datokban előforduló inkompatibilitási problémák megoldása 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datokban előforduló inkompatibilitási problémák megoldása I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ok, porkeverékek inkompatibilitási problémáinak megoldási lehetősége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ulziók, kenőcsök és egyéb gyógyszerformák inkompatibilitási problémáinak megoldási lehetősége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álló gyógyszerkészítési feladat, inkompatibilitási probléma megold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álló gyógyszerkészítési feladat, inkompatibilitási probléma megold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ikai információs rendszer gyakorlása. Pótgyakorlat és konzultáció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k rendj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re megbeszélt kérdésekben, egyénileg illetve utolsó héten évfolyamszinten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szerészi kémia I (GYGYKGYKG1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loidika II (GYKOLKOLG2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szertechnológia I (GYGYIGYTG1M)</w:t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 érvényes Tanulmányi és Vizsgaszabályzat szerint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Évközi ellenőrzés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rásbeli és szóbeli beszámoló az előadásokon ill. gyakorlatokon</w:t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méleti előadások látogatása. A hiányzások illetve az el nem fogadott gyakorlatok száma nem haladhatja meg a 20%-t. A hiányzó gyakorlatok hiánytalan pótlása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hallgató félév során egyéni munkával megoldandó feladatai: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gyógyszerforma előállítása önálló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  <w:r>
              <w:rPr>
                <w:sz w:val="20"/>
                <w:szCs w:val="20"/>
              </w:rPr>
              <w:t>szóbe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</w:rPr>
              <w:t>kollokviu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árgy előírt külső szakmai gyakorlatai: 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lWeb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Kötelező irodalom:</w:t>
            </w:r>
          </w:p>
          <w:p>
            <w:pPr>
              <w:pStyle w:val="NormlWeb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Tankönyv:</w:t>
            </w:r>
          </w:p>
          <w:p>
            <w:pPr>
              <w:pStyle w:val="Norm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vay A, Antal I: A gyógyszeres terápia biofarmáciai alapjai (Medicina Könyvkiadó, 2009).</w:t>
            </w:r>
          </w:p>
          <w:p>
            <w:pPr>
              <w:pStyle w:val="Norm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ácz-Selmeczi: Gyógyszertechnológia 1-3 (Medicina Könyvkiadó, Budapest, 2001)</w:t>
            </w:r>
          </w:p>
          <w:p>
            <w:pPr>
              <w:pStyle w:val="NormlWeb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Jegyzet:</w:t>
            </w:r>
          </w:p>
          <w:p>
            <w:pPr>
              <w:pStyle w:val="Norm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ton S., Hajdú M., Vajdáné Benedek V.: Segédanyagok a gyógyszertechnológiában (Budapest, 2000) </w:t>
            </w:r>
          </w:p>
          <w:p>
            <w:pPr>
              <w:pStyle w:val="Norm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jdú M., Vajdáné-Benedek. V., Antal I., Klebovich I.: Gyógyszertári gyógyszerkészítés, vénykészítéstan. Egyetemi jegyzet. Semmelweis Kiadó, Budapest, 1-128 (2005)</w:t>
            </w:r>
          </w:p>
          <w:p>
            <w:pPr>
              <w:pStyle w:val="NormlWeb"/>
              <w:spacing w:before="0" w:after="0"/>
              <w:rPr/>
            </w:pPr>
            <w:r>
              <w:rPr>
                <w:bCs/>
                <w:i/>
                <w:sz w:val="20"/>
                <w:szCs w:val="20"/>
              </w:rPr>
              <w:t>Ajánlott irodalom: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lWeb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ae Normales Editio VII. Gyógyszerészi kiadás (Melania Könyvkiadó, Budapest, 2004)</w:t>
            </w:r>
          </w:p>
          <w:p>
            <w:pPr>
              <w:pStyle w:val="NormlWeb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.Hg.VIII., (Medicina Könyvkiadó, Budapest, 2003)</w:t>
            </w:r>
          </w:p>
          <w:p>
            <w:pPr>
              <w:pStyle w:val="NormlWeb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.Hg.VII., (Medicina Könyvkiadó, Budapest,1986)</w:t>
            </w:r>
          </w:p>
          <w:p>
            <w:pPr>
              <w:pStyle w:val="NormlWeb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tárgyi szükséglete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patika alapfelszereltség. Gyógyszertári eszközök. Vegyszerek, gyógyszeranyagok. Számítógépek telepített Novodata programmal. Blokknyomtatók. Laptop. Projekto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ásd www. mtmt.hu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  <w:r>
              <w:rPr>
                <w:sz w:val="20"/>
                <w:szCs w:val="20"/>
              </w:rPr>
              <w:t>Dr. Antal István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66"/>
        </w:tabs>
        <w:ind w:left="1566" w:hanging="43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</w:rPr>
  </w:style>
  <w:style w:type="character" w:styleId="Bekezdsalapbettpusa">
    <w:name w:val="Bekezdés alapbetűtípusa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30z0">
    <w:name w:val="WW8Num30z0"/>
    <w:qFormat/>
    <w:rPr>
      <w:b w:val="false"/>
      <w:color w:val="000000"/>
    </w:rPr>
  </w:style>
  <w:style w:type="character" w:styleId="WW8Num33z0">
    <w:name w:val="WW8Num33z0"/>
    <w:qFormat/>
    <w:rPr>
      <w:rFonts w:ascii="Symbol" w:hAnsi="Symbol" w:cs="Symbol"/>
      <w:color w:val="000000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Arial" w:hAnsi="Arial" w:eastAsia="Times New Roman" w:cs="Arial"/>
      <w:sz w:val="24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Goohl0">
    <w:name w:val="goohl0"/>
    <w:basedOn w:val="Bekezdsalapbettpusa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20" w:right="0" w:hanging="0"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19:00Z</dcterms:created>
  <dc:creator>István</dc:creator>
  <dc:description/>
  <cp:keywords/>
  <dc:language>en-US</dc:language>
  <cp:lastModifiedBy>Ambrus Péter</cp:lastModifiedBy>
  <cp:lastPrinted>2014-02-21T15:54:00Z</cp:lastPrinted>
  <dcterms:modified xsi:type="dcterms:W3CDTF">2018-05-03T08:54:00Z</dcterms:modified>
  <cp:revision>6</cp:revision>
  <dc:subject/>
  <dc:title>A 2007 április</dc:title>
</cp:coreProperties>
</file>