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228"/>
        <w:gridCol w:w="1050"/>
        <w:gridCol w:w="1347"/>
        <w:gridCol w:w="822"/>
        <w:gridCol w:w="745"/>
        <w:gridCol w:w="2096"/>
        <w:gridCol w:w="1430"/>
        <w:gridCol w:w="8"/>
      </w:tblGrid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KÓRTANI, KLINIKAI ALAPISMERETEK I.</w:t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Basic Medical Pathophysiology I.</w:t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neptun kódja: GYGYHKKAE1M</w:t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kötelező</w:t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 </w:t>
            </w:r>
            <w:r>
              <w:rPr>
                <w:sz w:val="20"/>
                <w:szCs w:val="20"/>
              </w:rPr>
              <w:t>SE GYTK Gyógyszerhatástani Intézet</w:t>
            </w:r>
          </w:p>
        </w:tc>
      </w:tr>
      <w:tr>
        <w:trPr>
          <w:cantSplit w:val="true"/>
        </w:trPr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Tekes Kornél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érhetőség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 telefon: </w:t>
            </w:r>
            <w:r>
              <w:rPr>
                <w:sz w:val="20"/>
                <w:szCs w:val="20"/>
              </w:rPr>
              <w:t>+36-1-210-29-30/561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e-mail:   </w:t>
            </w:r>
            <w:r>
              <w:rPr>
                <w:sz w:val="20"/>
                <w:szCs w:val="20"/>
              </w:rPr>
              <w:t>drtekes@gmail.com</w:t>
            </w:r>
            <w:r>
              <w:rPr>
                <w:b/>
                <w:sz w:val="20"/>
                <w:szCs w:val="20"/>
              </w:rPr>
              <w:t xml:space="preserve">   </w:t>
              <w:tab/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DS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lméle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Tekes Kornél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Finta Erv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Juhász Gabriel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DS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vez. főorvos ,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. docens, Ph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2 óra előadás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2 kredit elmélet</w:t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képzés céljának megvalósításában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gyógyszerek hatásmechanizmusának megértését elősegítő klinikai alapismeretek megtanítása, felkészítés a gyógyszerészi gondozás keretében ellátandó feladatokra, felkészítés az orvos-kollégákkal való szakmai együttműködésre </w:t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Őszi szemeszterben</w:t>
            </w:r>
            <w:r>
              <w:rPr>
                <w:sz w:val="18"/>
                <w:szCs w:val="18"/>
                <w:u w:val="single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  <w:r>
              <w:rPr/>
              <w:t xml:space="preserve"> </w:t>
            </w:r>
            <w:r>
              <w:rPr>
                <w:sz w:val="20"/>
              </w:rPr>
              <w:t>Alapjelenségek. Öregedés. Esetismertetés:Decubitus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  <w:r>
              <w:rPr/>
              <w:t xml:space="preserve"> </w:t>
            </w:r>
            <w:r>
              <w:rPr>
                <w:sz w:val="20"/>
              </w:rPr>
              <w:t>Gyulladás,a károsodott szövet gyógyulása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sz w:val="20"/>
              </w:rPr>
              <w:t>Pszichiátriai megbetegedések:Delirium, dementia,amnesztikus zavar. Esetismertetés:Delirium műtét után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  <w:r>
              <w:rPr>
                <w:sz w:val="20"/>
              </w:rPr>
              <w:t xml:space="preserve"> Schizophrenia, Depresszív zavarok, Gyógyszer okozta zavarok. Esetismertetés: Depresszió számos testi betegséggel rendelkező felnőttnél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sz w:val="20"/>
              </w:rPr>
              <w:t>Szorongásos zavarok. Alvászavaro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sz w:val="20"/>
              </w:rPr>
              <w:t>Evési zavarok. Fejfájáso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sz w:val="20"/>
              </w:rPr>
              <w:t>Epilepszia, Neurodegeneratív kórképe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sz w:val="20"/>
              </w:rPr>
              <w:t>A központi idegrendszer gyulladásos betegségei. Esetismertetés:Kullancs-csípés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sz w:val="20"/>
              </w:rPr>
              <w:t>Hőártalmak, sugárártalom, elektromos áram okozta sérülés. Esetismertetés:Gyógyszer indukálta fotoszenzitizáció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sz w:val="20"/>
              </w:rPr>
              <w:t xml:space="preserve">Szívelégtelenség, Atherosclerosis. A szív gyulladásos megbetegedései.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sz w:val="20"/>
              </w:rPr>
              <w:t>Ischemiás szívbetegségek, aritmiák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sz w:val="20"/>
              </w:rPr>
              <w:t>Magas vérnyomás, keringési shock , stroke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sz w:val="20"/>
              </w:rPr>
              <w:t>Vérképzési és  véralvadási zavaro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sz w:val="20"/>
              </w:rPr>
              <w:t>Perifériás érbetegségek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akorlati órák tematikája: 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nzultációk rendje: </w:t>
            </w:r>
            <w:r>
              <w:rPr>
                <w:sz w:val="20"/>
                <w:szCs w:val="20"/>
              </w:rPr>
              <w:t>egyéni/csoportos konzultáció lehetősége igény szeri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Élettan II. GYKIKGELE2M é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ógyszerészi mikrobiológia GYMIKGMIE1M vizsgák sikeres teljesíté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glalkozásokon való részvétel követelményei, az elfogadható hiányzások mértéke, a távolmaradás igazolásának módja, pótlás lehetősége: három vagy annál több katalógus-hiányzás esetén a kollokviumra bocsátás feltétele sikeres előzetes  írásbeli beszámoló-tesz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  <w:r>
              <w:rPr>
                <w:sz w:val="20"/>
                <w:szCs w:val="20"/>
              </w:rPr>
              <w:t>jelenlét igazolása</w:t>
            </w:r>
            <w:r>
              <w:rPr>
                <w:b/>
                <w:sz w:val="20"/>
                <w:szCs w:val="20"/>
              </w:rPr>
              <w:t xml:space="preserve"> (katalógus 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 az előadások rendszeres látogatása, ill. sikeres előzetes  írásbeli beszámoló-teszt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hallgató félév során egyéni munkával megoldandó feladatai: --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számonkérés módja: vizsg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tesztvizsg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--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es K.: Kórtani  klinikai alapismeretek (jegyzet, Semmelweis Kiadó, 2002)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jánlott irodalom: Edwards C., Stillman: Enyhe kórkép vagy súlyos betegség?(Golden Book Kiadó,2003), MSD Orvosi Kézikönyv 2. kiad. 2000, Melánia Kiadó Kft., Forbes&amp;Jackson Klinikai belgyógyászat, Medicina 1999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urzus tárgyi szükségletei: megfelelő minőségű számítógépes vetítési lehetősé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vonatkozású tudományos eredmények, kutatások: lásd az előadók közleménylistájá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leírást készítette: dr. Tekes Kornél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20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5-02T12:17:00Z</dcterms:modified>
  <cp:revision>3</cp:revision>
  <dc:subject/>
  <dc:title>A 2007 április</dc:title>
</cp:coreProperties>
</file>