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30"/>
        <w:gridCol w:w="1052"/>
        <w:gridCol w:w="1229"/>
        <w:gridCol w:w="824"/>
        <w:gridCol w:w="747"/>
        <w:gridCol w:w="2102"/>
        <w:gridCol w:w="1433"/>
        <w:gridCol w:w="8"/>
      </w:tblGrid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 xml:space="preserve">2018/2019. 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teljes neve: Gyógyszerészi gondozás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>egységes, osztatlan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rövidített neve: </w:t>
            </w:r>
            <w:r>
              <w:rPr>
                <w:sz w:val="20"/>
                <w:szCs w:val="20"/>
              </w:rPr>
              <w:t>Gondozás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>
                <w:sz w:val="20"/>
                <w:szCs w:val="20"/>
              </w:rPr>
              <w:t>Pharmaceutical car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neptun kódja: </w:t>
            </w:r>
            <w:r>
              <w:rPr>
                <w:iCs/>
                <w:sz w:val="20"/>
                <w:szCs w:val="20"/>
              </w:rPr>
              <w:t>GYEGYGYGE1M (elmélet), GYEGYGYGG1M (gyakorlat)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ntárgy besorolása: </w:t>
            </w:r>
            <w:r>
              <w:rPr>
                <w:sz w:val="20"/>
                <w:szCs w:val="20"/>
              </w:rPr>
              <w:t xml:space="preserve">kötelező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oktatásáért felelős szervezeti egység: </w:t>
            </w:r>
            <w:r>
              <w:rPr>
                <w:sz w:val="20"/>
                <w:szCs w:val="20"/>
              </w:rPr>
              <w:t>Egyetemi Gyógyszertár Gyógyszerügyi Szervezési Intézet</w:t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felelős nev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Hankó Balázs Zoltá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érhetőség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telefon/fax: </w:t>
            </w:r>
            <w:r>
              <w:rPr>
                <w:sz w:val="20"/>
                <w:szCs w:val="20"/>
              </w:rPr>
              <w:t>2170-9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e-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anko.balazs@pharma.semmelweis-univ.h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Mészáros Ágn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</w:t>
            </w:r>
          </w:p>
        </w:tc>
      </w:tr>
      <w:tr>
        <w:trPr>
          <w:trHeight w:val="604" w:hRule="atLeast"/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heti óraszáma:  </w:t>
            </w:r>
            <w:r>
              <w:rPr>
                <w:sz w:val="20"/>
                <w:szCs w:val="20"/>
              </w:rPr>
              <w:t xml:space="preserve">2 óra előadás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4 óra gyakorlat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  <w:r>
              <w:rPr>
                <w:sz w:val="20"/>
                <w:szCs w:val="20"/>
              </w:rPr>
              <w:t>4 kredit elméle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>0 kredit gyakorlat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feladata a szakképzés céljának megvalósításában:</w:t>
            </w:r>
          </w:p>
          <w:p>
            <w:pPr>
              <w:pStyle w:val="NormlWeb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 tantárgy célkitűzése</w:t>
            </w:r>
            <w:r>
              <w:rPr>
                <w:iCs/>
                <w:sz w:val="20"/>
                <w:szCs w:val="20"/>
              </w:rPr>
              <w:t xml:space="preserve"> a gyógyszerészi gondozás elveinek és gyakorlatának elsajátítása</w:t>
            </w:r>
          </w:p>
          <w:p>
            <w:pPr>
              <w:pStyle w:val="NormlWeb"/>
              <w:numPr>
                <w:ilvl w:val="0"/>
                <w:numId w:val="4"/>
              </w:numPr>
              <w:spacing w:lineRule="auto" w:line="276"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egismertetni a hallgatókat a farmakológia és a gyógyszerészeti alapelvek gyakorlati alkalmazásával, a mindennapi gyógyszerészi gondozási tevékenység (medication management) és a klinikai gyógyszerészi szolgálat során.</w:t>
            </w:r>
          </w:p>
          <w:p>
            <w:pPr>
              <w:pStyle w:val="NormlWeb"/>
              <w:numPr>
                <w:ilvl w:val="0"/>
                <w:numId w:val="4"/>
              </w:numPr>
              <w:spacing w:lineRule="auto" w:line="276" w:before="0" w:after="28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Kifejleszteni a hallgatókban azt a képességet, hogy hatékonyan tudjanak együttműködni az orvossal, az egészségügy egyéb munkatársaival, valamint a betegekkel, és a mindezekhez szükséges, megfelelő kommunikációs kompetenciák kialakítása.</w:t>
            </w:r>
          </w:p>
          <w:p>
            <w:pPr>
              <w:pStyle w:val="NormlWeb"/>
              <w:numPr>
                <w:ilvl w:val="0"/>
                <w:numId w:val="4"/>
              </w:numPr>
              <w:spacing w:lineRule="auto" w:line="276" w:before="0" w:after="280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Képessé tenni a hallgatót arra, hogy megszerzett tudását alkalmazni tudja egy konkrét probléma megoldására.</w:t>
            </w:r>
          </w:p>
          <w:p>
            <w:pPr>
              <w:pStyle w:val="NormlWeb"/>
              <w:numPr>
                <w:ilvl w:val="0"/>
                <w:numId w:val="4"/>
              </w:numPr>
              <w:spacing w:lineRule="auto" w:line="276" w:before="0" w:after="28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udatosítani a hallgatókban azt, hogy a gyógyszerésznek alapvető szerepe és felelőssége van a racionális gyógyszerterápia kiválasztásában.</w:t>
            </w:r>
          </w:p>
          <w:p>
            <w:pPr>
              <w:pStyle w:val="NormlWeb"/>
              <w:numPr>
                <w:ilvl w:val="0"/>
                <w:numId w:val="4"/>
              </w:numPr>
              <w:spacing w:lineRule="auto" w:line="276" w:before="0" w:after="280"/>
              <w:rPr/>
            </w:pPr>
            <w:r>
              <w:rPr>
                <w:iCs/>
                <w:sz w:val="20"/>
                <w:szCs w:val="20"/>
              </w:rPr>
              <w:t>Öngyógyítás, öngyógyszerezés elveinek és gyakorlatának elsajátítása.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rövid leírása: -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ór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gyakorlati ór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demonstrációs gyakorlati ór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ór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 ó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akoriság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félévtő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u w:val="single"/>
              </w:rPr>
              <w:t>Őszi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Tavaszi szemeszter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két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vertAlign w:val="superscript"/>
              </w:rPr>
              <w:t xml:space="preserve">*  </w:t>
            </w:r>
            <w:r>
              <w:rPr>
                <w:sz w:val="18"/>
                <w:szCs w:val="18"/>
              </w:rPr>
              <w:t>Megfelelő aláhúzandó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Elméleti órák tematikája</w:t>
            </w:r>
            <w:r>
              <w:rPr>
                <w:sz w:val="20"/>
                <w:szCs w:val="20"/>
              </w:rPr>
              <w:t xml:space="preserve"> (heti bontásban):  (12 hét, 12x90 perc előadás)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Gyógyszeres terápia egyeztetése a klinikumban</w:t>
              <w:tab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apszintű gyógyszerészi gondozás: Vényköteles és vénynélküli gyógyszer expediálási protokoll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Beteg-együttműködés, egészségműveltség </w:t>
              <w:tab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nikai gyógyszerészetben jelentős laboratóriumi vizsgálatok</w:t>
              <w:tab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Gyógyszerész-orvos kapcsolat a közvetlen lakossági gyógyszerellátásban a háziorvos szemével</w:t>
              <w:br/>
              <w:t xml:space="preserve">és Orvos-gyógyszerész kapcsolat a kórházi, klinikai ellátás területén az orvos szemével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Étrend-kiegészítők; egészségtervezés a gyógyszertárban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iátriai gyógyszerészi gondozás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ab/>
              <w:t>Geriátriai gyógyszerészi gondozás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andós gondozás elvei a gyógyszerészi gyakorlatban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Onkológiai terápia mellékhatásainak a kezelése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menter medicina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ping gyógyszerek</w:t>
              <w:tab/>
            </w:r>
          </w:p>
          <w:p>
            <w:pPr>
              <w:pStyle w:val="Listaszerbekezds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yakorlati órák tematikája: </w:t>
            </w:r>
            <w:r>
              <w:rPr>
                <w:sz w:val="20"/>
                <w:szCs w:val="20"/>
              </w:rPr>
              <w:t>(12 hét, 24x90 perc gyakorlat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aszerbekezds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</w:t>
            </w:r>
            <w:r>
              <w:rPr>
                <w:sz w:val="20"/>
                <w:szCs w:val="20"/>
              </w:rPr>
              <w:t xml:space="preserve"> 6x45 időtartamban </w:t>
            </w:r>
            <w:r>
              <w:rPr>
                <w:b/>
                <w:sz w:val="20"/>
                <w:szCs w:val="20"/>
              </w:rPr>
              <w:t>Kommunikáció</w:t>
            </w:r>
            <w:r>
              <w:rPr>
                <w:sz w:val="20"/>
                <w:szCs w:val="20"/>
              </w:rPr>
              <w:t xml:space="preserve"> –Tömbösített gyakorlatok </w:t>
              <w:tab/>
            </w:r>
          </w:p>
          <w:p>
            <w:pPr>
              <w:pStyle w:val="Listaszerbekezds"/>
              <w:spacing w:lineRule="auto" w:line="36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 Vényköteles gyógyszerek eredményes és biztonságos alkalmazás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betes gyógyszerészi gondozása (inzulin beadása, vércukormérés)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ciális állapotok (máj-, vese-betegség) gyógyszerészi gondozása és Felelős antibiotikum alkalmazá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es inhalátor használati gyakorlat, allergiás rihnitisz gyógyszerészi gondozás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2"/>
                <w:szCs w:val="22"/>
              </w:rPr>
              <w:t>III. OTC készítmények biztonságos alkalmazása és az orvoshoz irányítás szempontja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akori felső és alsó légúti fertőzések, gasztrointesztinális kórképek gyógyszerészi gondozása OTC készítményekke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áz és fájdalomcsillapítás, gyulladáscsökkentők a gyakorlatban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lergiás kórképek, bőrirritációk 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bkezelés, kötszerek alkalmazása, kézhigiéne</w:t>
              <w:tab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. Kórházi-klinikai gyógyszerésze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klinikai gyógyszerész szerepe az onkológiai ellátásban </w:t>
              <w:tab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nzív ellátás, volumenterápia, táplálásterápia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Általános belgyógyászat és Antikoagulánsok (LMWH, OAK) (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. Speciális ellátást igénylő állapoto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ioperatív medicina - Szimulációs Központ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Újraélesztés - Országos Mentőszolgálat</w:t>
              <w:tab/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ultációk rendje: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ény szerin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kurzus felvételének előzetes követelményei: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árgyat csak azok vehetik fel, akik korábban hallgatták a következő tárgyakat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GYGYHKKAE1M</w:t>
              <w:tab/>
            </w:r>
            <w:r>
              <w:rPr>
                <w:iCs/>
                <w:sz w:val="20"/>
                <w:szCs w:val="20"/>
              </w:rPr>
              <w:t>Kórtani, klinikai alapismeretek I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GYGYHHATE2M</w:t>
            </w:r>
            <w:r>
              <w:rPr>
                <w:iCs/>
                <w:sz w:val="20"/>
                <w:szCs w:val="20"/>
              </w:rPr>
              <w:tab/>
              <w:t>Gyógyszerhatástan és toxikológia II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GYGYIGYTE4M</w:t>
            </w:r>
            <w:r>
              <w:rPr>
                <w:iCs/>
                <w:sz w:val="20"/>
                <w:szCs w:val="20"/>
              </w:rPr>
              <w:tab/>
              <w:t>Gyógyszertechnológia IV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GYNEINETE1M </w:t>
              <w:tab/>
            </w:r>
            <w:r>
              <w:rPr>
                <w:iCs/>
                <w:sz w:val="20"/>
                <w:szCs w:val="20"/>
              </w:rPr>
              <w:t>Népegészségtan</w:t>
            </w: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</w:p>
          <w:p>
            <w:pPr>
              <w:pStyle w:val="NormlWeb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Az előadások látogatása ajánlott.</w:t>
            </w:r>
          </w:p>
          <w:p>
            <w:pPr>
              <w:pStyle w:val="NormlWeb"/>
              <w:spacing w:lineRule="auto" w:line="360" w:before="0" w:after="0"/>
              <w:rPr/>
            </w:pPr>
            <w:r>
              <w:rPr>
                <w:bCs/>
                <w:sz w:val="20"/>
              </w:rPr>
              <w:t>Az a hallgató, aki a félév során a kérdések 80%-ára helyesen válaszol, vizsgakedvezményben részesül</w:t>
            </w:r>
          </w:p>
          <w:p>
            <w:pPr>
              <w:pStyle w:val="NormlWeb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A gyakorlat látogatása kötelező.</w:t>
            </w:r>
          </w:p>
          <w:p>
            <w:pPr>
              <w:pStyle w:val="NormlWeb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A gyakorlatokról 4 alkalommal lehet hiányozni, ennél több hiányzást pótolni kell.</w:t>
            </w:r>
          </w:p>
          <w:p>
            <w:pPr>
              <w:pStyle w:val="NormlWeb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iCs/>
                <w:sz w:val="20"/>
              </w:rPr>
              <w:t>A házi dolgozat leadása kötelező a szorgalmi időszakban.</w:t>
            </w:r>
          </w:p>
          <w:p>
            <w:pPr>
              <w:pStyle w:val="NormlWeb"/>
              <w:spacing w:lineRule="auto" w:line="360" w:before="0" w:after="0"/>
              <w:rPr>
                <w:bCs/>
              </w:rPr>
            </w:pPr>
            <w:r>
              <w:rPr>
                <w:bCs/>
                <w:iCs/>
                <w:sz w:val="20"/>
              </w:rPr>
              <w:t>A kollokvium összesen 3 alkalommal próbálható meg a vizsgaidőszakban.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vközi ellenőrzés: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aláírás követelményei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ikeres szóbeli kollokvium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hallgató félév során egyéni munkával megoldandó feladatai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ázi dolgozat készítése esettanulmány alapján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lokviu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rásbeli tesz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árgy előírt külső szakmai gyakorlatai: -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ós Gyöngyvér (szerk.): Gyógyszerészi gondozás (tankönyv) MGYT Budapest, 2004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Valló Ágnes: Ha a beteg kérdez Galenus Gyógyszerészeti Lap- és Könyvkiadó, Budapest 2002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lker Roger, Whittlesea Cate: Clinical Pharmacy and Therapeutics. 5th Edition, Churchill Livingstone Elsevier, 2012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urzus tárgyi szükségletei: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vonatkozású tudományos eredmények, kutatások: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leírást készítette: </w:t>
            </w:r>
            <w:r>
              <w:rPr>
                <w:sz w:val="20"/>
                <w:szCs w:val="20"/>
              </w:rPr>
              <w:t>Dr. Mészáros Ágn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─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Goohl0">
    <w:name w:val="goohl0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nko.balazs@pharma.semmelweis-univ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00:00Z</dcterms:created>
  <dc:creator>István</dc:creator>
  <dc:description/>
  <cp:keywords/>
  <dc:language>en-US</dc:language>
  <cp:lastModifiedBy>Ambrus Péter</cp:lastModifiedBy>
  <cp:lastPrinted>2016-03-10T12:50:00Z</cp:lastPrinted>
  <dcterms:modified xsi:type="dcterms:W3CDTF">2018-04-27T11:20:00Z</dcterms:modified>
  <cp:revision>3</cp:revision>
  <dc:subject/>
  <dc:title>A 2007 április</dc:title>
</cp:coreProperties>
</file>