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2018/2019. tanévben érvény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teljes neve: Anatómi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épzés: </w:t>
            </w:r>
            <w:r>
              <w:rPr>
                <w:color w:val="000000"/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unkarend: </w:t>
            </w:r>
            <w:r>
              <w:rPr>
                <w:color w:val="000000"/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rövidített neve: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angol neve: </w:t>
            </w:r>
            <w:r>
              <w:rPr>
                <w:color w:val="000000"/>
                <w:sz w:val="20"/>
                <w:szCs w:val="20"/>
              </w:rPr>
              <w:t>Anatomy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neptun kódja: </w:t>
            </w:r>
            <w:r>
              <w:rPr>
                <w:color w:val="000000"/>
                <w:sz w:val="20"/>
                <w:szCs w:val="20"/>
              </w:rPr>
              <w:t>GYANTANAE1M (elmélet) GYANTANAG1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oktatásáért felelős szervezeti egység: </w:t>
            </w:r>
            <w:r>
              <w:rPr>
                <w:color w:val="000000"/>
                <w:sz w:val="20"/>
                <w:szCs w:val="20"/>
              </w:rPr>
              <w:t>Anatómiai, Szövet- és Fejlődéstan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Csáki Ágne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-  telefon: 215 6920 / 53652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- e-mail: csaki.agnes@med.semmelweis-univ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.D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Herberth-Minkó Krisztin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Horváth Andr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Katz Sánd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ászné Dr. Kocsis Katali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Szuák Andrá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tanársegéd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A tantárgy heti óraszáma: </w:t>
            </w:r>
            <w:r>
              <w:rPr>
                <w:color w:val="000000"/>
                <w:sz w:val="20"/>
                <w:szCs w:val="20"/>
              </w:rPr>
              <w:t>2 óra előadá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color w:val="000000"/>
                <w:sz w:val="20"/>
                <w:szCs w:val="20"/>
              </w:rPr>
              <w:t>2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kreditpontja: </w:t>
            </w:r>
            <w:r>
              <w:rPr>
                <w:color w:val="000000"/>
                <w:sz w:val="20"/>
                <w:szCs w:val="20"/>
              </w:rPr>
              <w:t>4 kredit elmélet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color w:val="000000"/>
                <w:sz w:val="20"/>
                <w:szCs w:val="20"/>
              </w:rPr>
              <w:t>0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lWeb"/>
              <w:spacing w:lineRule="atLeast" w:line="238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Cél:</w:t>
            </w:r>
          </w:p>
          <w:p>
            <w:pPr>
              <w:pStyle w:val="NormlWeb"/>
              <w:spacing w:lineRule="atLeast" w:line="238" w:before="0" w:after="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mindazon normál-morfológiai ismeretek oktatása, amelyek a gyógyszerésztől az emberi test elemi ismerete tekintetében elvárhatók,</w:t>
            </w:r>
          </w:p>
          <w:p>
            <w:pPr>
              <w:pStyle w:val="NormlWeb"/>
              <w:spacing w:lineRule="atLeast" w:line="238" w:before="0" w:after="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azon speciális testszerkezeti adottságok oktatása, amelyek a gyógyszerek helyes alkalmazása szempontjából szükségesek;</w:t>
            </w:r>
          </w:p>
          <w:p>
            <w:pPr>
              <w:pStyle w:val="NormlWeb"/>
              <w:spacing w:lineRule="atLeast" w:line="238" w:before="0" w:after="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amelyek a további gyógyszerész-képzésben szereplő orvosi tárgyak megértéséhez elengedhetetlenek;</w:t>
            </w:r>
          </w:p>
          <w:p>
            <w:pPr>
              <w:pStyle w:val="NormlWeb"/>
              <w:spacing w:lineRule="atLeast" w:line="238" w:before="0" w:after="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a testrészek azon latin elnevezéseinek oktatása, amelyek az orvossal való kommunikációban a speciális orvosi nyelv megértéséhez szükségesek.</w:t>
            </w:r>
          </w:p>
          <w:p>
            <w:pPr>
              <w:pStyle w:val="NormlWeb"/>
              <w:spacing w:lineRule="atLeast" w:line="238" w:before="0" w:after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iemelendő a központi idegrendszer és a tápcsatorna oktatása, különös tekintettel a gyógyszerek hatásmechanizmusára és felszívódására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z előadások az anatómia- szövet és fejlődéstan minden témáját lefedik. Mozgatórendszer, zsigertan, idegrendszer, általános és szervszövettan, általános és részletes embriológia képezik az előadások témaköreit, elméleti és gyakorlati szempontok alapján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 bonctermi gyakorlatokon a mozgatórendszer, zsigertan, idegrendszer egyes fejezeteit szemléltetik és tárgyalják meg a gyakorlatvezetők. A szövettani gyakorlatokon rövid elméleti bevezető után a hallgatóknak lehetőségük van a válogatott metszetek tanulmányozására elektronikus szövettani rendszerrel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félévtő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Őszi szemeszterben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Tavaszi szemeszter</w:t>
            </w:r>
            <w:r>
              <w:rPr>
                <w:b/>
                <w:color w:val="000000"/>
                <w:sz w:val="20"/>
                <w:szCs w:val="20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indkét szemeszterben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 xml:space="preserve">*  </w:t>
            </w:r>
            <w:r>
              <w:rPr>
                <w:b/>
                <w:color w:val="000000"/>
                <w:sz w:val="20"/>
                <w:szCs w:val="20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1. Bevezetés, csont és ízülettan, mozgató szervrendszer I</w:t>
              <w:br/>
              <w:tab/>
              <w:tab/>
              <w:t>2. Izomtan, mozgató szervrendszer I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3. Alapszövetek I</w:t>
              <w:br/>
              <w:tab/>
              <w:tab/>
              <w:t>4. Alapszövetek II, Bőr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5. Nyirokszervek, az immunológia anatómiai alapjai</w:t>
              <w:br/>
              <w:tab/>
              <w:tab/>
              <w:t>6. Vér, vérfejlődé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7. Szív, keringés, erek</w:t>
              <w:br/>
              <w:tab/>
              <w:tab/>
              <w:t>8. Légző- és hangadórendszer, mellkas, légzés mechanikáj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9. Tápcsatorna I, hasüreg</w:t>
              <w:br/>
              <w:tab/>
              <w:tab/>
              <w:t>10. Tápcsatorna I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11. Máj, pancreas</w:t>
              <w:br/>
              <w:tab/>
              <w:tab/>
              <w:t>12. Vese és vizeletelvezető rendszer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13. Demonstráció</w:t>
              <w:br/>
              <w:tab/>
              <w:tab/>
              <w:t>14. Demonstráció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15. Női nemi szervek, ciklus</w:t>
              <w:br/>
              <w:tab/>
              <w:tab/>
              <w:t>16. Férfi nemi szervek, medenc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17. Idegrendszer ált. leírása, szinapszis, neurotranszmitterek</w:t>
              <w:br/>
              <w:tab/>
              <w:tab/>
              <w:t>18. Agyvelő ált. leírása, vérellátása, agyburkok, liquor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19. Mozgató rendszer, Érzőrendszer, Limbikus rendszer</w:t>
              <w:br/>
              <w:tab/>
              <w:tab/>
              <w:t>20. Agyidegek Vegetatív idegrendszer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21. Látószerv, látópálya, szemmozgások</w:t>
              <w:br/>
              <w:tab/>
              <w:tab/>
              <w:t>22. Halló- és egyensúlyozó szerv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23. Hypothalamus, belső-elválasztású mirigyek I</w:t>
              <w:br/>
              <w:tab/>
              <w:tab/>
              <w:t xml:space="preserve">24. Belső-elválasztású mirigyek II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 xml:space="preserve">25. Általános fejlődéstan, placenta, </w:t>
              <w:br/>
              <w:tab/>
              <w:tab/>
              <w:t>26. teratológi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hét: </w:t>
              <w:tab/>
              <w:t>27. Emésztő- urogenitalis rendszer fejlődése</w:t>
              <w:br/>
              <w:tab/>
              <w:tab/>
              <w:t>28. Fejlődési rendellenességek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általános bevezetés, síkok, irányok, mozgató szervrendszer, csontok, ízületek, főbb izmok a végtagok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alapszövetek, bő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koponya, gerincoszlop, fej, nyak izma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vér, erek szövettana, nyirokszervek szövetta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légzőrendszer, mellkas, emésztő 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légzőrendszer szövettana, emésztőrendszer szövettana 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szív, kis és nagyvérkör, nyak és fej főbb ere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emésztőrendszer szövettana II., vizeletelválasztó és elvezető rendszer szövetta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emésztőrendszer, hasüre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nemi szervek szövettana, spemato- és oogenez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urogenitalis rendszer (ffi, női), mede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idegrendszer, érzékszervek szövetta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idegrendszer: agyvelő, gerincvelő, agyidegek, gerincvelői idegek, (főbb artériák és vénák bemutatása a végtagokon) érzékszerv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ét: endokrin szervek, placenta szövettan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zultációk rendje: 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lógia I. tantárgy sikeres vizsgája (GYGENBILE1M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 félév végi aláíráshoz a gyakorlatok és az előadások 75 %-án való részvétel szükséges. A távolmaradást igazolni nem kell, és pótlási lehetőség sincsen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írásbeli demonstráci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eres félévközi számonkérés (legalább 2-es eredményű demonstráció), illetve az előadásokon és a gyakorlatokon való részvéte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számonkérés módja: </w:t>
            </w:r>
            <w:r>
              <w:rPr>
                <w:color w:val="000000"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írásbeli vizsga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Wenger Tibor (szerk.):</w:t>
            </w:r>
            <w:r>
              <w:rPr>
                <w:bCs/>
                <w:color w:val="000000"/>
                <w:sz w:val="20"/>
                <w:szCs w:val="20"/>
              </w:rPr>
              <w:t xml:space="preserve"> A makroszkópos és mikroszkópos anatómia alapjai</w:t>
            </w:r>
            <w:r>
              <w:rPr>
                <w:color w:val="000000"/>
                <w:sz w:val="20"/>
                <w:szCs w:val="20"/>
              </w:rPr>
              <w:t xml:space="preserve"> Semmelweis Kiadó és Multimédia Stúdió (2008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Ajánlott irodalom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gh B: Szisztémás anatómia (Alliter, 2006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ntágothai J, Réthelyi M: Funkcionális anatómia (Medicina Könyvkiadó, 2006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terem az előadásokhoz; illetve boncterem és szövettani gyakorlati termek a megfelelő szemléltető eszközökkel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i vonatkozású tudományos eredmények, kutatások: 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leírást készítette: Dr. Csáki Ágnes, Dr. Kocsis Katalin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Times New Roman" w:cs="Aria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temtitle">
    <w:name w:val="itemtitle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4:02:00Z</dcterms:created>
  <dc:creator>István</dc:creator>
  <dc:description/>
  <cp:keywords/>
  <dc:language>en-US</dc:language>
  <cp:lastModifiedBy>Ambrus Péter</cp:lastModifiedBy>
  <cp:lastPrinted>2014-05-05T10:38:00Z</cp:lastPrinted>
  <dcterms:modified xsi:type="dcterms:W3CDTF">2018-04-27T11:15:00Z</dcterms:modified>
  <cp:revision>7</cp:revision>
  <dc:subject/>
  <dc:title>A 2007 április</dc:title>
</cp:coreProperties>
</file>