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8/2019-</w:t>
            </w:r>
            <w:r>
              <w:rPr>
                <w:b/>
                <w:sz w:val="20"/>
                <w:szCs w:val="20"/>
              </w:rPr>
              <w:t>es</w:t>
            </w:r>
            <w:r>
              <w:rPr>
                <w:b/>
                <w:caps/>
                <w:sz w:val="20"/>
                <w:szCs w:val="20"/>
              </w:rPr>
              <w:t xml:space="preserve">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Biológia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Biol.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Biology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GYGENBILE2M </w:t>
            </w:r>
            <w:r>
              <w:rPr>
                <w:sz w:val="20"/>
                <w:szCs w:val="20"/>
              </w:rPr>
              <w:t>(elmélet)</w:t>
            </w:r>
            <w:r>
              <w:rPr>
                <w:b/>
                <w:sz w:val="20"/>
                <w:szCs w:val="20"/>
              </w:rPr>
              <w:t xml:space="preserve"> és GYGENBILG2M </w:t>
            </w:r>
            <w:r>
              <w:rPr>
                <w:sz w:val="20"/>
                <w:szCs w:val="20"/>
              </w:rPr>
              <w:t>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Tantárgy besorolása: </w:t>
            </w:r>
            <w:r>
              <w:rPr>
                <w:sz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Genetikai, Sejt- és Immunbiológia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Tóth Sá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 telefon: 210-2940/562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e-mail: : toth.sara@med.semmelweis-univ.hu</w:t>
              <w:tab/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, PhD, Dr. habi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Tóth Sá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Darvas Zsuzsan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László Valé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Buzás Edi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Fülöp András Kristó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itrayné Dr. Pap Er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Láng Orsoly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Pós Zoltá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. Tamási Vi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Lajkó Esz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olub Marianna Csil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Wiener Zoltán</w:t>
              <w:tab/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tan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dományos főmunkatá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 óra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1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/>
            </w:pPr>
            <w:r>
              <w:rPr/>
              <w:t>A klasszikus genetika, a citogenetika, a farmakogenetika és a genomika elméletével, illetve és a molekuláris biológia korszerű módszereinek ismertetésével alapot teremt számos</w:t>
            </w:r>
            <w:r>
              <w:rPr>
                <w:color w:val="FF0000"/>
              </w:rPr>
              <w:t>,</w:t>
            </w:r>
            <w:r>
              <w:rPr/>
              <w:t xml:space="preserve"> a  felsőbb évfolyamokban oktatott tantárgy</w:t>
            </w:r>
            <w:r>
              <w:rPr>
                <w:color w:val="FF0000"/>
              </w:rPr>
              <w:t>,</w:t>
            </w:r>
            <w:r>
              <w:rPr/>
              <w:t xml:space="preserve"> pl.  a gyógyszerészi mikrobiológia, az immunológia stb. számára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Klasszikus és molekuláris genetika, génexpressziós biológia és genomika kerül oktatásra. Bemutatjuk az emberi öröklődés legfontosabb jellegzetességeit és az orvosi diagnosztikában (is) használatos molekuláris genetikai módszereket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Őszi szemeszterb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avaszi szemeszter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 xml:space="preserve">  (vizsgaidőszak-ban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A meiózi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Bevezetés a humángenetikába: A humán geno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Mutációk és polimorfizmusok 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Mutációk és polimorfizmusok I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Epigenetik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Citogenetik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Autoszomális öröklődés 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Autoszomális öröklődés II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A nem genetikáj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A nem szerepe az öröklődésben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A komplex jellegek öröklődés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Fejlődés- és onkogenetik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Farmako- és nutrigenomik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Gén- és genommanipulációk.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/>
              <w:t>(A témák sorrendje változhat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Mitózi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A meiózis és a gametogenezi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Citogenetika 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Citogenetika I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Cs/>
              </w:rPr>
              <w:t>Bevezetés a humángenetikáb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Családfa-analízi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Cs/>
              </w:rPr>
              <w:t>Molekuláris genetika 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Cs/>
              </w:rPr>
              <w:t xml:space="preserve">Demonstráció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Cs/>
              </w:rPr>
              <w:t>Molekuláris genetika I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Cs/>
              </w:rPr>
              <w:t>Molekuláris genetika II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Cs/>
              </w:rPr>
              <w:t>Genetikai módszerek alkalmazása 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Cs/>
              </w:rPr>
              <w:t xml:space="preserve">Genetikai módszerek alkalmazása II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Cs/>
              </w:rPr>
              <w:t xml:space="preserve">Genetikai módszerek alkalmazása III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Demonstráció. </w:t>
            </w:r>
          </w:p>
          <w:p>
            <w:pPr>
              <w:pStyle w:val="Normal"/>
              <w:ind w:left="357" w:hanging="0"/>
              <w:rPr>
                <w:b/>
                <w:b/>
                <w:sz w:val="20"/>
                <w:szCs w:val="20"/>
              </w:rPr>
            </w:pPr>
            <w:r>
              <w:rPr/>
              <w:t>(A témák sorrendje változhat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Vizsgaidőszakban heti egy alkalo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iológia I.  (GYGENBILE1M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/>
            </w:pPr>
            <w:r>
              <w:rPr/>
              <w:t xml:space="preserve">A foglakozásokon csak megfelelő mentális és egészségi állapotban lehet részt venni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z elfogadható hiányzások mértéke: a Tanulmányi és Vizsgaszabályzat szerint a foglakozások 75%-án kell részt venni. </w:t>
            </w:r>
          </w:p>
          <w:p>
            <w:pPr>
              <w:pStyle w:val="Normal"/>
              <w:rPr/>
            </w:pPr>
            <w:r>
              <w:rPr/>
              <w:t xml:space="preserve">Hiányzás pótlása az aktuális oktatási héten, a párhuzamos kurzusok gyakorlati foglalkozásán nyílik mód, a gyakorlatvezetőkkel történő előzetes egyeztetés után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A távolmaradást nem szükséges igazoln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ét félévközi beszámoló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Mindkét félévközi beszámoló eredménye legalább elégséges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szóbe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Cs/>
              </w:rPr>
              <w:t>szigorlat (gyakorlat + elmélet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ind w:left="340" w:hanging="0"/>
              <w:rPr/>
            </w:pPr>
            <w:r>
              <w:rPr/>
              <w:t>Darvas Zs. – László V.: Sejtbiológia (Semmelweis Kiadó, 2005)</w:t>
            </w:r>
          </w:p>
          <w:p>
            <w:pPr>
              <w:pStyle w:val="Normal"/>
              <w:ind w:left="340" w:hanging="0"/>
              <w:rPr/>
            </w:pPr>
            <w:r>
              <w:rPr/>
              <w:t>Tóth S. – Hegyesi H: Bevezetés a humángenetikába (Semmelweis Kiadó, 2007)</w:t>
            </w:r>
          </w:p>
          <w:p>
            <w:pPr>
              <w:pStyle w:val="Normal"/>
              <w:spacing w:lineRule="auto" w:line="360"/>
              <w:ind w:firstLine="340"/>
              <w:rPr/>
            </w:pPr>
            <w:r>
              <w:rPr/>
              <w:t>További kötelező segédanyagok: http://gsi.semmelweis.hu/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jánlott irodalom:</w:t>
            </w:r>
          </w:p>
          <w:p>
            <w:pPr>
              <w:pStyle w:val="Normal"/>
              <w:ind w:left="340" w:hanging="0"/>
              <w:rPr/>
            </w:pPr>
            <w:r>
              <w:rPr/>
              <w:t>Csaba Gy. – Madarász B.: A sejt szerkezete (Semmelweis Kiadó, 2003)</w:t>
            </w:r>
          </w:p>
          <w:p>
            <w:pPr>
              <w:pStyle w:val="Normal"/>
              <w:ind w:left="340" w:hanging="0"/>
              <w:rPr/>
            </w:pPr>
            <w:r>
              <w:rPr/>
              <w:t>Csaba György: Biologikon (Semmelweis Kiadó, 2009)</w:t>
            </w:r>
          </w:p>
          <w:p>
            <w:pPr>
              <w:pStyle w:val="Normal"/>
              <w:spacing w:lineRule="auto" w:line="360"/>
              <w:ind w:firstLine="3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Az Intézet fő tudományos kutatási témái az alábbi csoportokba sorolhatóak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1) Immun-proteogenomikai extracelluláris vezikula, (2) Nemzeti Szívprogram, (3) Molekuláris onkobiológiai, (4) Klinikai genomikai, (5)  Kemotaxis, (6) Kísérletes és transzlációs immunomikai, valamint (7) Kísérletes reumatológiai munkacsoport. </w:t>
            </w:r>
            <w:r>
              <w:rPr/>
              <w:t>A kutatásban felhasznált módszerek a következõk: molekuláris biológiai eljárások (PCR, RT-PCR), expressziós microarray, SNP analízis, komparatív genom hibridizáció (CGH), extracelluláris vezikulák izolálása és vizsgálata, szövet- és sejttenyésztés, kemo</w:t>
              <w:softHyphen/>
              <w:t>taxis vizsgálata, adherencia és migráció mérések impedanciometriával, áramlási citometria (FACS), rekombináns egérmodelleken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r. Tóth Sára és Dr. Fülöp A. Kristó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2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02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09:26:00Z</dcterms:modified>
  <cp:revision>4</cp:revision>
  <dc:subject/>
  <dc:title>A 2007 április</dc:title>
</cp:coreProperties>
</file>