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27"/>
        <w:gridCol w:w="1049"/>
        <w:gridCol w:w="1225"/>
        <w:gridCol w:w="122"/>
        <w:gridCol w:w="926"/>
        <w:gridCol w:w="744"/>
        <w:gridCol w:w="2093"/>
        <w:gridCol w:w="1429"/>
        <w:gridCol w:w="8"/>
      </w:tblGrid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ÉSZI KÉMIA III.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eutical Chemistry III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GYGYKGYKE3M </w:t>
            </w:r>
            <w:r>
              <w:rPr>
                <w:sz w:val="20"/>
                <w:szCs w:val="20"/>
              </w:rPr>
              <w:t>(elmélet)</w:t>
            </w:r>
            <w:r>
              <w:rPr>
                <w:b/>
                <w:sz w:val="20"/>
                <w:szCs w:val="20"/>
              </w:rPr>
              <w:t xml:space="preserve"> GYGYKGYKG3M </w:t>
            </w:r>
            <w:r>
              <w:rPr>
                <w:sz w:val="20"/>
                <w:szCs w:val="20"/>
              </w:rPr>
              <w:t>(gyakorlat)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Gyógyszerészi Kémiai Intézet</w:t>
            </w:r>
          </w:p>
        </w:tc>
      </w:tr>
      <w:tr>
        <w:trPr>
          <w:cantSplit w:val="true"/>
        </w:trPr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orváth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  <w:r>
              <w:rPr>
                <w:sz w:val="20"/>
                <w:szCs w:val="20"/>
              </w:rPr>
              <w:t xml:space="preserve">Gyógyszerészi Kémiai Intéze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092. Budapest, Hőgyes Endre u. 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telefon: </w:t>
            </w:r>
            <w:r>
              <w:rPr>
                <w:sz w:val="20"/>
                <w:szCs w:val="20"/>
              </w:rPr>
              <w:t>06-1-217-08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 xml:space="preserve">horvath.peter@pharma.semmelweis-univ.hu      </w:t>
              <w:tab/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docens, Ph.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Horváth Péter /ea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Noszál Béla /ea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Őrfi László /ea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Völgyi Gergely /ea, 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zákné Dr. Kraszni Márta /ea, 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Tóth Gergő /ea, gy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Mirzahosseini Arash /gy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Kiss Eszter /gy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Pálla Tamás /gy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Köteles István /gy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Czudor Zsófia /gy/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igazgató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y. egyetemi tanár, professor emeritus, D.Sc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 /tanulmányi felelős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, docens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 hallgat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 hallgat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.D. hallgat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.D. hallgat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 xml:space="preserve">2 óra előadá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4 óra gyakorlat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3 kredit (elméle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3 kredit (gyakorlat)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szakképzés céljának megvalósításában: </w:t>
            </w:r>
            <w:r>
              <w:rPr>
                <w:i/>
                <w:sz w:val="20"/>
                <w:szCs w:val="20"/>
              </w:rPr>
              <w:t>Kémiai és biológiai vonatkozású tárgyak ismeretanyagának integrációja és kibővítése specifikus kémiai ismeretekkel a gyógyszerek tulajdonságaira, hatásmechanizmusára, analitikájára vonatkozóan.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i/>
                <w:sz w:val="20"/>
                <w:szCs w:val="20"/>
              </w:rPr>
              <w:t>A tárgy keretében hatóanyagok szintézise, analitikája, fizikai-kémiai és kémiai tulajdonságainak oktatása mellett a szerkezet-hatás összefüggések, a hatás biokémiai hátterének, receptorkötődés és farmakokinetikai tulajdonságok molekuláris szintű megértéséhez szükséges ismeretanyag átadása a cé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Őszi szemeszterben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ertőtlenítő szere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Kemoterápiás szerek I. (szulfonamidok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 Kemoterápiás szerek II. (malária ellenes szerek, fluorokinolonok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Gyógyszerkészítmények vizsgálata 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 Gyógyszerkészítmények vizsgálata I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. Kemoterápiás szerek III. (antituberkulotikumok, gombaellenes szerek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. Antibiotikumok I. (ß-laktámok, klóramfenikol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8. Antibiotikumok II. (tetraciklinek, aminoglikozidok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9. Vírusellenes szer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Daganatellenes szer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Gyógyszerkutatás 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Biológiai úton előállított gyógyszer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 TANULMÁNYI VERSE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Konzultáció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elszerelés, azonosítá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Fertőtlenítő és kemoterápiás szerek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Antibiotikumok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-5. Összetett készítmények azonosít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-13. Összetett készítmények tartalmi meghatározás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 Pótgyakorlat, leszerelé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 </w:t>
            </w:r>
            <w:r>
              <w:rPr>
                <w:sz w:val="20"/>
                <w:szCs w:val="20"/>
              </w:rPr>
              <w:t xml:space="preserve">Gyógyszerészi kémia II. GYGYKGYKE2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Élettan II. GYKIKGELE2M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i/>
                <w:sz w:val="20"/>
                <w:szCs w:val="20"/>
              </w:rPr>
              <w:t>Az Egyetem Szervezeti és Működési Szabályzatának részeként elfogadott Kreditrendszerű Tanulmányi és Vizsgaszabályzat rendelkezései alapján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gyakorlatok anyagából írásban vagy szóban előzetes bejelentés nélkül, az adott heti tematika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rthelyi a gyakorlati anyagból:4., 9., és 12. héten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lőadások és gyakorlatok látogatása. (A hiányzás mértéke a TVSZ 17§ 7. pontja szerint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zárthelyik eredményének átlaga érje el az elégséges szinte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gyakorlati tevékenység értékelése során az egyes részfeladatok pontszáma érje el az elégséges szintet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i/>
                <w:sz w:val="20"/>
                <w:szCs w:val="20"/>
              </w:rPr>
              <w:t>írásbeli és szóbel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szigorlat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ülöp-Noszál-Szász-Takácsné: Gyógyszerészi Kémia /tkv/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rváth-Takácsné: Gyógyszerészi kémia gyakorlatok /jegyzet/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yógyszeranyagok, reagensek, laboratóriumi eszközök, műszerek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</w:tc>
      </w:tr>
      <w:tr>
        <w:trPr>
          <w:cantSplit w:val="true"/>
        </w:trPr>
        <w:tc>
          <w:tcPr>
            <w:tcW w:w="10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7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7T09:10:00Z</dcterms:modified>
  <cp:revision>4</cp:revision>
  <dc:subject/>
  <dc:title>A 2007 április</dc:title>
</cp:coreProperties>
</file>