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KÓRTANI, KLINIKAI ALAPISMERETEK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Basic medical pathophysiology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GYHKKAE2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Gyógyszerhatás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ekes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-1-210-29-30/561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 </w:t>
            </w:r>
            <w:r>
              <w:rPr>
                <w:sz w:val="20"/>
                <w:szCs w:val="20"/>
              </w:rPr>
              <w:t>drtekes@gmail.com</w:t>
            </w:r>
            <w:r>
              <w:rPr>
                <w:b/>
                <w:sz w:val="20"/>
                <w:szCs w:val="20"/>
              </w:rPr>
              <w:t xml:space="preserve">   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DS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ekes Korné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inta Erv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Juhász Gabri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átor Györg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, D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vez. főorvos ,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.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vez.főorv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előadás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 kredit elméle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yógyszerek hatásmechanizmusának megértését elősegítő klinikai alapismeretek megtanítása, felkészítés a gyógyszerészi gondozás keretében ellátandó feladatokra, felkészítés az orvos-kollégákkal való szakmai együttműködésre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sz w:val="20"/>
                <w:lang w:val="en-US"/>
              </w:rPr>
              <w:t xml:space="preserve"> Emésztőszervi megbetegedések I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0"/>
                <w:lang w:val="en-US"/>
              </w:rPr>
              <w:t>Emésztőszervi megbetegedések II. Esetismerteté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en-US"/>
              </w:rPr>
              <w:t>Emésztőszervi megbetegedések III. Esetismerteté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őrgyógyászati betegségek. Esetismerteté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en-US"/>
              </w:rPr>
              <w:t>A vese és a húgyutak megbetegedése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en-US"/>
              </w:rPr>
              <w:t>Fertőző betegség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en-US"/>
              </w:rPr>
              <w:t>A szem betegségei I 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de-DE"/>
              </w:rPr>
              <w:t xml:space="preserve">A szem betegségei II.  </w:t>
            </w:r>
            <w:r>
              <w:rPr>
                <w:sz w:val="20"/>
                <w:lang w:val="en-US"/>
              </w:rPr>
              <w:t>A fül betegsége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en-US"/>
              </w:rPr>
              <w:t>Az immunrendszer zavarai,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Légzőszervi megbetegedések I.</w:t>
            </w:r>
            <w:r>
              <w:rPr>
                <w:rFonts w:cs="Arial" w:ascii="Arial" w:hAnsi="Arial"/>
                <w:sz w:val="20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sz w:val="20"/>
                <w:lang w:val="en-US"/>
              </w:rPr>
              <w:t xml:space="preserve"> Légzőszervi megbetegedések I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lang w:val="en-US"/>
              </w:rPr>
              <w:t>Endokrin kórképek . Esetismerteté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ét:  Mozgásszervi megbetegedés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ét:  Daganatos betegség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egyéni/csoportos konzultáció lehetősége 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órtani, klinikai alapismeretek I. GYGYHKKAE1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hatástan-toxikológia I. GYGYHHATE1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ák sikeres teljesít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három vagy annál több katalógus-hiányzás esetén a szigorlatra bocsátás feltétele sikeres előzetes  írásbeli beszámoló-tesz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jelenlét igazolása (katalógus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az előadások rendszeres látogatása, ill. sikeres előzetes  írásbeli beszámoló-tesz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-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vizsga (szigorla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zó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-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es K.: Kórtani  klinikai alapismeretek (jegyzet, Semmelweis Kiadó, 200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ott irodalom: Edwards C., Stillman: Enyhe kórkép vagy súlyos betegség?(Golden Book Kiadó,2003), MSD Orvosi Kézikönyv 2. kiad. 2000, Melánia Kiadó Kft., Forbes&amp;Jackson Klinikai belgyógyászat, Medicina 1999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sz w:val="20"/>
                <w:szCs w:val="20"/>
              </w:rPr>
              <w:t>megfelelő minőségű számítógépes vetítési lehetősé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  <w:r>
              <w:rPr>
                <w:sz w:val="20"/>
                <w:szCs w:val="20"/>
              </w:rPr>
              <w:t>lásd az előadók közleménylistájá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leírást készítette: dr. Tekes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21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2T12:35:00Z</dcterms:modified>
  <cp:revision>3</cp:revision>
  <dc:subject/>
  <dc:title>A 2007 április</dc:title>
</cp:coreProperties>
</file>