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5"/>
        <w:gridCol w:w="6"/>
      </w:tblGrid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sz w:val="20"/>
                <w:szCs w:val="20"/>
              </w:rPr>
              <w:t>Szerves Kémia I.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Organic Chemistry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SZKSZKE1M (előadás), GYSZKSZKG1M (gyakorlat)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mmelweis Egyetem, Gyógyszerésztudományi Kar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erves Vegytan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  <w:r>
              <w:rPr>
                <w:sz w:val="20"/>
                <w:szCs w:val="20"/>
              </w:rPr>
              <w:t>Dr. Mándity Istv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476-3600/530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mandity.istvan@pharma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 Ph.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Krajsovszky Gáb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étényi Pé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zompa Andre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Balogh Baláz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árpáti Lev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eme R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ogdán D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áti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ntal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 Ph.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adjunktus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zetes egyetemi docens Ph.D. (óraadó taná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 Ph.D. (óraadó tanár BME)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4 óra előad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5,5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5 kredit elméle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5 kredit gyakorlat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ves kémia tárgy keretében </w:t>
            </w:r>
            <w:r>
              <w:rPr>
                <w:i/>
                <w:sz w:val="20"/>
                <w:szCs w:val="20"/>
              </w:rPr>
              <w:t>Hatóanyag-tervezés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Hatóanyag-szintézis</w:t>
            </w:r>
            <w:r>
              <w:rPr>
                <w:sz w:val="20"/>
                <w:szCs w:val="20"/>
              </w:rPr>
              <w:t xml:space="preserve"> témakörökben továbbképző előadások megtartás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Gyógyszerésztudományi Karon a Szerves Kémia című tárgy oktatásának alapvetően két célja van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) </w:t>
            </w:r>
            <w:r>
              <w:rPr>
                <w:sz w:val="20"/>
                <w:szCs w:val="20"/>
              </w:rPr>
              <w:t>Korszerű, a gyógyszerészet jellegzetességeinek megfelelő szerves kémiai ismeret-anyag átadása és szerves kémiai szemlélet kialakítása, az egyes vegyülettípusok előállítására alkalmas tipikus szintézismódszerek bemutatásával és – különös hangsúllyal – kémiai reaktivitásuk illusztrálásával és modern értelmezésével. A preparatív szerves kémia legfontosabb módszereinek és eszközeinek bemutatása és gyakorlatban való alkalmaz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) </w:t>
            </w:r>
            <w:r>
              <w:rPr>
                <w:sz w:val="20"/>
                <w:szCs w:val="20"/>
              </w:rPr>
              <w:t>A gyógyszerészképzésben soron következő tárgyak szerves kémiai bázisának megteremtése, és különösen a biomedicinális diszciplinák igényeinek megfelelő molekuláris szemléletmód erősítés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 (heti bontásban):</w:t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ét: A szerves kémia önálló tudománnyá válása és tárgya. Atom- és molekulapályák. Kémiai kötés: lokalizált és delokalizált kötések. Molekulapálya elmélet, LCAO módszer. Hibridizáció. Rezonancia. VB módszer. Konjugáció: allil-rendszer, pentadienil-rendszer, butadién és hexatrién elektronszerkezete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ét: Szerves vegyületek csoportosítása. Izoméria: konstitúciós és sztereoizoméria. Konfigurációs és konformációs sztereoizomerek. Enantiomerek és diasztereomerek. Sztereokémia jelentősége a biológiai aktivitásban. Geometriai izomerek. Tautoméria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ét: Cahn-Ingold-Prelog konvenció. Newman- és Fischer-projekció. Alkánok: szintézis és reakciók, fizikai és kémiai tulajdonságok. Cikloalkánok: szintézis, fizikai és kémiai tulajdonságok. Mono- és diszubsztituált ciklohexánok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ét: Szerves vegyületek elnevezésének alapelvei: nómenklatúra rendszerek. Halogénezett szénhidrogének: szintézis fizikai, kémiai és biológiai tulajdonságok. Kémiai reakciók osztályozása. Elektronegativitás, ionos jelleg. Kinetikus és termodinamikus kontroll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hét: Reakciók energiaprofilja. Reakciómechanizmus. Reaktivitást meghatározó tényezők. Elektron (induktív, tér és mezomer) és szterikus effektusok. Sav-bázis reakciók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hét: Szerves vegyületek aciditása, bázicitása. Nukleofil szubsztitúciós (S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>1, S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>2, S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>', S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), eliminációs (E1, E2 és E1cb) reakciók: szubsztrát, reagens és reakciókörülmények (oldószer, hőmérséklet) hatása, sztereokémiai következmények (MO értelmezés).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7. hét: Olefinek: szintézis, fizikai, kémiai és biológiai tulajdonságok. Cisz-transz-izomerizáció. Addíciós reakciók típusai. Markovnyikov és anti-Markovnyikov orientáció értelmezése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szkópia (UV, IR, NMR, MS, röntgendiffrakció), különös tekintettel szerves vegyületek szerkezet-meghatározására. HPLC kromatográfia, proteomika.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8. hét: Gyökös reakciók és mechanizmusuk. Addíció vs. szubsztitúció. Polimerizáció. Diolefinek. Diels-Alder reakció. Periciklusos reakciók. Woodward-Hoffmann szabályok I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hét: Acetilének: szintézis, fizikai, kémiai és biológiai tulajdonságok. Nukleofil addíciós reakciók. Aromás szénhidrogének: aromaticitás és antiaromaticitás értelmezése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hét: Az aromás elektrofil szubsztitúció mechanizmusa és irányítási szabályai. Lineáris szabadenergia összefüggések. Aromás halogén vegyületek. Aromás nukleofil szubsztitúció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hét: Alkoholok, fenolok, éterek, kéntartalmú vegyületek: szintézis, fizikai, kémiai és biológiai tulajdonságok. Védőcsoportok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hét: Nitrovegyületek, aminovegyületek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hét: Diazóniumvegyületek, foszfor-organikus vegyületek: szintézis, fizikai, kémiai és biológiai tulajdonságok.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14. hét: Karbonilvegyületek I: Aldehidek és ketonok: szintézis, fizikai, kémiai és biológiai tulajdonságok.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íciós reakciók. (Enolát kémia I.)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és </w:t>
            </w:r>
            <w:r>
              <w:rPr>
                <w:b/>
                <w:i/>
                <w:sz w:val="20"/>
                <w:szCs w:val="20"/>
              </w:rPr>
              <w:t>szemináriumok</w:t>
            </w:r>
            <w:r>
              <w:rPr>
                <w:b/>
                <w:sz w:val="20"/>
                <w:szCs w:val="20"/>
              </w:rPr>
              <w:t xml:space="preserve"> tematikáj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4-Brómacetanilid tisztítása átkristályosítással, vékonyréteg kromatográfiás ellenőrzése, laboratóriumi edények; alapműveletek kivitelezése, szerelés, eszközök tisztántartása. Olvadáspont bemutatóv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Molekulapálya-elmélet, hibridizáci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til-acetát tisztítása extrakcióval és desztillációv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Izoméria típus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4-Brómacetanilid előállítása és tisztítása átkristályosítással. Aromás elektrofil és nukleofil szubsztitúció irányítási szabályai példákk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Centrális kiralitás, axiális kiralitás, enantioméria, diasztereoméria (Sztereokémia I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Dietil-(3,5-dimetilpirrol-2,4-dikarboxilát) előállítása és tisztítása átkristályosításs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Cikloalkánok sztereokémiája. Prokirális molekulák, enantiotop és diasztereotop atomok, atomcsoportok és felületek (Sztereokémia II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pektrumértékelés I. (elméleti alapok, spektrumelemzé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Reakciókinetikai ismeretek. Szerves kémiai reakciók osztályozása. Addíciós és eliminációs reakciók (regio- és sztereoszelektivitás). Kinetikus és termodinamikus kontro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pektrumértékelés II. (komplex spektrumelemzés, feladatmegoldá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Aromaticitás, aromás elektrofil és nukleofil szubsztitúciós reakció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Pótgyakorlat, asztalátadás</w:t>
            </w:r>
          </w:p>
          <w:p>
            <w:pPr>
              <w:pStyle w:val="Normal"/>
              <w:autoSpaceDE w:val="false"/>
              <w:spacing w:lineRule="auto" w:line="360"/>
              <w:ind w:left="426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Szubsztituens hatások. Sav-bázis elmélet, szerkezet - pK</w:t>
            </w:r>
            <w:r>
              <w:rPr>
                <w:i/>
                <w:sz w:val="20"/>
                <w:szCs w:val="20"/>
                <w:vertAlign w:val="subscript"/>
              </w:rPr>
              <w:t>a</w:t>
            </w:r>
            <w:r>
              <w:rPr>
                <w:i/>
                <w:sz w:val="20"/>
                <w:szCs w:val="20"/>
              </w:rPr>
              <w:t xml:space="preserve"> összefüggé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két félévben előre egyeztetett időpontb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és szervetlen kémia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tikai kémia I. (kvalitatí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ezetés az egészségügyi informatikába 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az évfolyam-zárthelyi „elégtelen” minősítésű, akkor az illető köteles megjelenni az első javító zárthelyin. Ha ez is „elégtelen” minősítésű, úgy a második javító zárthelyit is meg kell írni: ha az legalább „elégséges” minősítésű, akkor az évfolyam-zárthelyi teljesítése elfogadott. Amennyiben a második javító zárthelyi is „elégtelen” minősítésű, akkor a hallgató félévi aláírást nem kap, vizsgára nem bocsátható. Az elmulasztott, vagy sikertelen preparatív gyakorlatok kívánt esetben történő (behatárolt számú) pótlására pótgyakorlaton lehetőséget biztosítunk. A szükséges pótlásokat a gyakorlatvezetőnél előre be kell jelenteni, és csak így lehet az adott preparátumo(ka)t megismételni. A hallgatók részére a félév elején rendelkezésre bocsátjuk a tananyaghoz kapcsolódó, a szemináriumon megbeszélésre kerülő feladatokat. A hallgatóság ezekből a feladatokból az adott szemináriumokra előre kell, hogy felkészüljön. A megbeszélés, szóbeli szereplés alapját ezek a példák képezik. A szemináriumokon minden esetben névsort olvasunk. Egy félév során legfeljebb egy szemináriumi hiányzás fogadható el, külön következmények nélkül. Az a hallgató, aki a csoportjához tartozó szemináriumi óráról ennél többet hiányzik, lehetőség szerint (az adott héten) egy másik csoport szemináriumán vehet részt (erre csak korlátozott számban adhatunk lehetőséget), minden esetben előzetesen jelezve azt a szemináriumok vezetőinek. Ha erre nincs mód, akkor a hallgatót (aki egynél több hiányzással rendelkezik) az adott témakörökből a szeminárium vezetője legkésőbb a félév végéig röviden beszámoltatja (rendszeres hiányzás azonban emellett sem engedhető meg). A Tanulmányi és Vizsgaszabályzat értelmében a félév végi aláíráshoz a gyakorlatok és az előadások 75%-án (külön-külön vonatkoztatva) való részvétel is szükséges. Amennyiben az előadásokon a hiányzás mértéke meghaladja a 25%-ot, a hallgató – az elfogadott félév teljesítéséhez – a tárgyfelelősnél/előadónál köteles sikeresen beszámolni az adott félév teljes anyagábó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évközi zárthelyi dolgozat, gyakorlati munka, szemináriumi beszámol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évközi referáló legalább elégséges szinten való teljesítése, gyakorlati jegy megszerzés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évközi referálók teljesítése, gyakorlati munka elvégzése, szemináriumi beszámolók teljesítés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óbeli kollokvium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Kötelező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lőadás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ves kémia I-II. félév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ves Vegytani Intéze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udapest 2018/2019 tanév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semmelweis.hu/orgchem/hu</w:t>
              </w:r>
            </w:hyperlink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Gyakorla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ves kémiai laboratóriumi alapismeretek és szerves kémiai preparátumok II. éves gyógyszerészhallgatók részér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sszeállították: a Szerves Vegytani Intézet Oktatói Dr. Mátyus Péter irányításával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ves Vegytani Intézet, 20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BN 963-9129-56-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zeminárium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mináriumi alap- és kiegészítő feladatok és megoldásai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semmelweis.hu/orgchem/hu</w:t>
              </w:r>
            </w:hyperlink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  <w:t>Ajánlott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lőadás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us S., Mátyus P.: Szerves kémia I-II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i Tankönyvkiadó, 20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BN 978-963-19-7434-8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tankonyvtar.hu/hu/tartalom/tamop425/2011_0001_519_42574_1/index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w.tankonyvtar.hu/hu/tartalom/tamop425/2011_0001_519_42574_2/index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tankonyvtar.hu/hu/tartalom/tamop425/2011_0001_519_42574_3/index.html</w:t>
              </w:r>
            </w:hyperlink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of Molecules 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ed by Péter Mátyus, contribution by Gábor Krajsovszky, formated by Balázs Balogh, Department of Organic Chemistry, Semmelweis University, peter.matyus@szerves.sote.hu (201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zmány Péter Katolikus Egyetem, Semmelweis Egyetem és a Dialóg Campus Kiadó-Nordex Kft. által alkotott konzorcium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tankonyvtar.hu/hu/tartalom/tamop425/0006_A_molekulak_vilaga_II/adatok.html</w:t>
              </w:r>
            </w:hyperlink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 and Biochemistry, Part: Organic Chemistr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ed by Péter Mátyus, contribution by Gábor Krajsovszky, formated by Balázs Balogh, Department of Organic Chemistry, Semmelweis University, peter.matyus@szerves.sote.hu (201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zmány Péter Katolikus Egyetem, Semmelweis Egyetem és a Dialóg Campus Kiadó-Nordex Kft. által alkotott konzorcium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tankonyvtar.hu/hu/tartalom/tamop425/0006_Szerves_es_biokemia/adatok.html</w:t>
              </w:r>
            </w:hyperlink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Gyakorla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igmond Á., Mastalir Á., Notheisz F.: Szerves Kémiai Gyakorlato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gedi Tudományegyetem • Természettudományi Kar • Szerves Kémia Tanszé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TEPress, Szeged, 2009 – változatlan utánnyomás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ámpai Antal, Láng Emma, Majer Zsuzsa, Orosz György, Rábai József, Ruff Ferenc, Schlosser Gitta, Szabó Dénes, Vass Elemér: Szerves Kémiai Praktikum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TE Szerves Kémia Tanszé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TE Eötvös Kiadó, Budapest, 20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BN 978-963-312-129-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pektroszkópi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J. Hore: Mágneses magrezonancia. Fordította: Szilágyi Lászl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i Tankönyvkiadó Rt., Debrecen-Budapest 2004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BN 963-19-4426-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emináriu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rajsovszky Gábor:                                                                         Szabó László − Krajsovszky Gábor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s kémiai feladatgyűjtemény                                                  Szerves vegyületek izomériáj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melweis Egyetem Gyógyszerésztudományi Kar                      Semmelweis Egyetem Gyógyszerésztudományi Ka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s Vegytani Intézet 2008; 2016                                              Szerves Vegytani Intézet 201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963-06-5345-9                                                                ISBN 978-963-12-8995-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mek.oszk.hu/14700/14733/</w:t>
              </w:r>
            </w:hyperlink>
            <w:r>
              <w:rPr>
                <w:sz w:val="20"/>
                <w:szCs w:val="20"/>
              </w:rPr>
              <w:t xml:space="preserve">                                                   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mek.oszk.hu/17200/17282/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llgatói laboratórium üvegeszközei, vegyszerkészlete és egyéb technikai felszerel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www.mtmt.h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Krajsovszky Gáb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mmelweis.hu/orgchem/hu" TargetMode="External"/><Relationship Id="rId3" Type="http://schemas.openxmlformats.org/officeDocument/2006/relationships/hyperlink" Target="http://semmelweis.hu/orgchem/hu" TargetMode="External"/><Relationship Id="rId4" Type="http://schemas.openxmlformats.org/officeDocument/2006/relationships/hyperlink" Target="http://www.tankonyvtar.hu/hu/tartalom/tamop425/2011_0001_519_42574_1/index.html" TargetMode="External"/><Relationship Id="rId5" Type="http://schemas.openxmlformats.org/officeDocument/2006/relationships/hyperlink" Target="http://www.tankonyvtar.hu/hu/tartalom/tamop425/2011_0001_519_42574_2/index.html" TargetMode="External"/><Relationship Id="rId6" Type="http://schemas.openxmlformats.org/officeDocument/2006/relationships/hyperlink" Target="http://www.tankonyvtar.hu/hu/tartalom/tamop425/2011_0001_519_42574_3/index.html" TargetMode="External"/><Relationship Id="rId7" Type="http://schemas.openxmlformats.org/officeDocument/2006/relationships/hyperlink" Target="http://www.tankonyvtar.hu/hu/tartalom/tamop425/0006_A_molekulak_vilaga_II/adatok.html" TargetMode="External"/><Relationship Id="rId8" Type="http://schemas.openxmlformats.org/officeDocument/2006/relationships/hyperlink" Target="http://www.tankonyvtar.hu/hu/tartalom/tamop425/0006_Szerves_es_biokemia/adatok.html" TargetMode="External"/><Relationship Id="rId9" Type="http://schemas.openxmlformats.org/officeDocument/2006/relationships/hyperlink" Target="http://mek.oszk.hu/14700/14733/" TargetMode="External"/><Relationship Id="rId10" Type="http://schemas.openxmlformats.org/officeDocument/2006/relationships/hyperlink" Target="http://mek.oszk.hu/17200/17282/" TargetMode="External"/><Relationship Id="rId11" Type="http://schemas.openxmlformats.org/officeDocument/2006/relationships/hyperlink" Target="http://www.mtmt.h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11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11:51:00Z</dcterms:modified>
  <cp:revision>3</cp:revision>
  <dc:subject/>
  <dc:title>A 2007 április</dc:title>
</cp:coreProperties>
</file>