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ANTÁRGYI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melweis Egyetem, Fogorvostudományi Kar, Fogorvos sza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 tárgy neve:  Oxiológi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ngol nyelven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:Prehospital Emergency Medicine (Oxyology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émet nyelven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:  Notfallmedizin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Kreditértéke: 1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jes óraszám:   14     ebből előadás: -         gyakorlat: 11               szeminárium: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antárgy típusa:</w:t>
            </w:r>
            <w:r>
              <w:rPr/>
              <w:t xml:space="preserve">     </w:t>
            </w:r>
            <w:r>
              <w:rPr>
                <w:b/>
              </w:rPr>
              <w:t xml:space="preserve">kötelező          </w:t>
            </w:r>
            <w:r>
              <w:rPr>
                <w:b/>
                <w:u w:val="single"/>
              </w:rPr>
              <w:t>kötelezően választható</w:t>
            </w:r>
            <w:r>
              <w:rPr>
                <w:b/>
              </w:rPr>
              <w:t xml:space="preserve">                szabadon választhat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Melyik félévben kerül meghirdetésre a mintatanterv szerint: </w:t>
            </w:r>
            <w:r>
              <w:rPr/>
              <w:t>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Meghirdetési gyakoriság </w:t>
            </w:r>
            <w:r>
              <w:rPr>
                <w:b/>
                <w:i/>
              </w:rPr>
              <w:t xml:space="preserve">(félévente v. </w:t>
            </w:r>
            <w:r>
              <w:rPr>
                <w:b/>
                <w:i/>
                <w:u w:val="single"/>
              </w:rPr>
              <w:t>évente</w:t>
            </w:r>
            <w:r>
              <w:rPr>
                <w:b/>
                <w:i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A tantárgy oktatásáért felelős oktatási-kutatási szervezeti egység: </w:t>
            </w:r>
            <w:r>
              <w:rPr/>
              <w:t>OMSZ Főigazgatósága</w:t>
            </w:r>
          </w:p>
        </w:tc>
      </w:tr>
      <w:tr>
        <w:trPr>
          <w:trHeight w:val="5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év: 2024/2025</w:t>
            </w:r>
          </w:p>
        </w:tc>
      </w:tr>
      <w:tr>
        <w:trPr>
          <w:trHeight w:val="5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b/>
              </w:rPr>
              <w:t xml:space="preserve">Tantárgy Neptun kódja: </w:t>
            </w:r>
            <w:r>
              <w:rPr/>
              <w:t>FOKVOMS089_1M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antárgyfelelős neve: Gőbl Gábor dr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Beosztása: tudományos tanácsadó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unkahelye, telefonos elérhetősége: </w:t>
            </w:r>
            <w:r>
              <w:rPr/>
              <w:t xml:space="preserve">OMSZ Főigazgatósága 1055 Budapest, Markó utca 22. 06 20 (Telephely: 1142 Budapest Erzsébet királyné útja 87.) 947 0229; </w:t>
            </w:r>
            <w:hyperlink r:id="rId2">
              <w:r>
                <w:rPr>
                  <w:rStyle w:val="InternetLink"/>
                </w:rPr>
                <w:t>gobl.gabor@mentok.h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tantárgy oktatásának célkitűzése, helye a fogorvosképzés kurrikulumában: </w:t>
            </w:r>
            <w:r>
              <w:rPr/>
              <w:t>Megismertetni a hallgatót a sürgősségi ellátás szemléletével és alapelveivel, a helyszín értékelésével, a sürgősségi betegvizsgálattal, valamint a leggyakoribb sürgősségi helyzetek felismerésével és megoldásával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árgy oktatásának helye (előadóterem, szemináriumi helyiség, stb. címe):</w:t>
            </w:r>
            <w:r>
              <w:rPr/>
              <w:t xml:space="preserve"> FOSZB-E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tárgy sikeres elvégzése milyen kompetenciák megszerzését eredményez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ligazodás a hazai sürgősségi ellátó rendszerb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a sürgősségi helyzet felismerése. Segítségkérés, intézkedés sürgősségi helyzetekb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a helyszíni körülmények értékelése, veszélyek felismeré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betegvizsgálat ABCDE séma szer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kommunikáció sürgősségi helyzetben (ISBA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légúti idegentest okozta elzáródás felismerése,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hirtelen keringésmegállás felismeré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újraélesztés: BLS – A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szméletlen/zavart tudatú beteg. Stroke felismerése, intézked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mellkasi fájdalom értékelése. Teendők iszkémiás típusú mellkasi fájdalomb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ájulás, sokk, anafilaxiás reakció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heveny hipertenzió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nehézlégzés: balszív-elégtelenség, hörgi asztma felismerése,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a mérgezések felismerésének és ellátásának általános elv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súlyos sérült ellátásának alapelv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teendők tömeges baleset helyszíné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a fogorvosi rendelőben gyakran előforduló rosszullétek ellátása: sürgősségi felszerelés, munkaszervezé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9"/>
              <w:jc w:val="both"/>
              <w:rPr>
                <w:b/>
                <w:b/>
              </w:rPr>
            </w:pPr>
            <w:r>
              <w:rPr/>
              <w:t>alapvető sürgősségi beavatkozások (újraélesztés, légútbiztosítás, vérzéscsillapítás, vénabiztosítás, fájdalomcsillapítás), kiadott tartalom és tantermi (skill labor) gyakorlat alapjá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antárgy felvételéhez, illetve elsajátításához szükséges előtanulmányi feltétel(ek), többféléves tárgy esetén a „görgetés” lehetséges-e, ha igen milyen feltételekke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sősegélynyújtás; Belgyógyászat II.; Farmakológia I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kurzus megindításának hallgatói létszámfeltételei (minimum, maximum), a hallgatók  kiválasztásának módja: </w:t>
            </w:r>
            <w:r>
              <w:rPr/>
              <w:t>Minimum: 10 fő, maximum 90 fő</w:t>
            </w:r>
          </w:p>
          <w:p>
            <w:pPr>
              <w:pStyle w:val="Normal"/>
              <w:autoSpaceDE w:val="false"/>
              <w:rPr/>
            </w:pPr>
            <w:r>
              <w:rPr/>
              <w:t>A tárgy felvétele a Neptun rendszerben; jelentkezési sorrend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kurzusra történő jelentkezés módja: </w:t>
            </w:r>
            <w:r>
              <w:rPr/>
              <w:t>A Neptun rendszerb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árgy részletes tematikája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a tantárgy tananyagának leírását, a tárgy tematikáját olyan módon, hogy az lehetővé tegye más intézményben a kreditelismerési döntéshozatalt, tartalmazza a megszerzendő ismeretek, elsajátítandó alkalmazási (rész)készségek és (rész)kompetenciák leírását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- 2. óra Szeminárium. Előadó: Gőbl Gábor dr. A tárgy oktatásának áttekintése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 sürgősség fogalma, az oxiológiai/sürgősségi ellátás lényege. A helyszíni körülmények jelentősége, veszélyei. Segítségkérés. ABCDE szerinti betegvizsgálat. Kommunikáció sürgősségi helyzetben; ISBAR.  A magyarországi sürgősségi rendsz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égúti idegentest. Hirtelen keringésmegállás. Újraélesztés: BLS – AED. Az eszméletlen/zavart tudatú beteg. Görcsroham. Strok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llkasi fájdalom. Ájulás, sokk. Allergia, anafilaxia. Hipertóniás sürgősségi állapotok. A fulladó beteg. Balszívelégtelenség. Hörgi asztm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 mérgezések felismerésének és ellátásának általános elve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 sérültellátás ABC-je. Teendők tömeges baleset helyszíné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sszullétek a fogorvosi rendelőben. </w:t>
            </w:r>
          </w:p>
          <w:p>
            <w:pPr>
              <w:pStyle w:val="Normal"/>
              <w:rPr/>
            </w:pPr>
            <w:r>
              <w:rPr/>
              <w:t xml:space="preserve">A felsoroltak összefoglalóját a hallgatók elektronikus formában megkapjá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-13. óra Tantermi gyakorlat. Előadó: Gőbl Gábor dr. (és további kollégák). Kiscsoportos (skill labor) gyakorlat, minden alkalommal azonos tartalommal, alkalmanként legfeljebb 10 hallgató számára: légútbiztosítás, vérzéscsillapítás, vénabiztosítás, fájdalomcsillapítás, BLS rövid ellenőrző gyakorlat. A gyakorlati útmutatót a hallgatók az első gyakorlattól kezdve elektronikus formában előzetesen megkapják.</w:t>
            </w:r>
          </w:p>
          <w:p>
            <w:pPr>
              <w:pStyle w:val="Normal"/>
              <w:rPr/>
            </w:pPr>
            <w:r>
              <w:rPr/>
              <w:t xml:space="preserve">14. óra. Szeminárium. Előadó: Gőbl Gábor dr. Záró konzultáció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dott tantárgy határterületi kérdéseit érintő egyéb tárgyak (kötelező és választható tárgyak egyaránt!). A tematikák lehetséges átfedései: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, Belgyógyászat, Sebészet; Szedációs ismeretek fogorvosok számár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 tantárgy sikeres elvégzéséhez szükséges speciális tanulmányi munka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N.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foglalkozásokon való részvétel követelményei és a távolmaradás pótlásának lehetőség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 szemináriumokon való részvétel kötelező; továbbá minden hallgatónak egy gyakorlaton részt kell vennie; azonban tekintettel kell lenni az egyes gyakorlatok 10 főre maximált létszámával.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egszerzett ismeretek ellenőrzésének módja a szorgalmi időszakban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gyakorlaton rövid konzultációs lehetőség adott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félév aláírásának követelményei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szemináriumokon és egy gyakorlaton dokumentált részvétel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 vizsga típusa: </w:t>
            </w:r>
            <w:r>
              <w:rPr/>
              <w:t>Írásbeli (teszt) a Moodle rendszerben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izsgakövetelmények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teszt megoldása legalább 60%-os eredménnyel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z osztályzat kialakításának módja és típusa</w:t>
            </w:r>
            <w:r>
              <w:rPr>
                <w:b/>
                <w:vertAlign w:val="superscript"/>
              </w:rPr>
              <w:t>6.</w:t>
            </w:r>
            <w:r>
              <w:rPr/>
              <w:t xml:space="preserve">. </w:t>
            </w:r>
            <w:r>
              <w:rPr>
                <w:b/>
              </w:rPr>
              <w:t>Jegymegajánlás lehetősége és ha van, akkor annak  feltételei</w:t>
            </w:r>
            <w:r>
              <w:rPr/>
              <w:t>.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0%-tól elégséges, 70%-tól közepes, 80%-tól jó, 90% felett jeles. Jegymegajánlás nincs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vizsgára történő jelentkezés módja: </w:t>
            </w:r>
            <w:r>
              <w:rPr/>
              <w:t>A Neptun rendszerben meghirdetett vizsgár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vizsga megismétlésének lehetőségei: </w:t>
            </w:r>
            <w:r>
              <w:rPr/>
              <w:t xml:space="preserve">Sikertelen vizsgát követően, ill. „nem jelent meg” bejegyzés esetén a Neptun-rendszerben </w:t>
            </w:r>
            <w:r>
              <w:rPr>
                <w:i/>
              </w:rPr>
              <w:t>javítóvizsgaként</w:t>
            </w:r>
            <w:r>
              <w:rPr/>
              <w:t xml:space="preserve"> kiírt vizsgára jelentkezés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ananyag elsajátításához felhasználható nyomtatott, elektronikus és online jegyzetek, tankönyvek, segédletek és szakirodalom (online anyag esetén html cím)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 Elektronikus formában (a SeKa/Moodle rendszerben) közreadott szeminárium- és gyakorlat-kivonatok</w:t>
            </w:r>
          </w:p>
          <w:p>
            <w:pPr>
              <w:pStyle w:val="Normal"/>
              <w:jc w:val="both"/>
              <w:rPr/>
            </w:pPr>
            <w:r>
              <w:rPr/>
              <w:t>2. Oxiológia. Szerk: Gőbl Gábor Medicina Budapest, 2001.</w:t>
            </w:r>
          </w:p>
          <w:p>
            <w:pPr>
              <w:pStyle w:val="Normal"/>
              <w:jc w:val="both"/>
              <w:rPr/>
            </w:pPr>
            <w:r>
              <w:rPr/>
              <w:t>3. Memorix: Sürgős esetek ellátása. Szerk. Gőbl Gábor. Negyedik, bővített kiadás. Semmelweis Kiadó Budapest 201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jánlott irodalom: </w:t>
            </w:r>
            <w:r>
              <w:rPr/>
              <w:t>OMSZ Szabványos eljárásrendek – online hozzáférés az OMSZ Oktatási portálján (https://oktatas.mentok.hu/course/view.php?id=103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tárgyat meghirdető oktató (tantárgyfelelős) aláírása: </w:t>
            </w:r>
            <w:r>
              <w:rPr/>
              <w:t>Dr. Gőbl Gábor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gesztorintézet igazgatójának aláírás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eadás dátuma: </w:t>
            </w:r>
            <w:r>
              <w:rPr/>
              <w:t>2024. május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B vélemény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káni hivatal megjegyzé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kán aláír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vertAlign w:val="superscript"/>
        </w:rPr>
        <w:t>1</w:t>
      </w:r>
      <w:r>
        <w:rPr/>
        <w:t xml:space="preserve"> </w:t>
        <w:tab/>
        <w:t>Csak abban az esetben kell megadni, ha a tárgy az adott nyelven is meghirdetésre kerül.</w:t>
      </w:r>
    </w:p>
    <w:p>
      <w:pPr>
        <w:pStyle w:val="Normal"/>
        <w:ind w:left="142" w:hanging="142"/>
        <w:rPr/>
      </w:pPr>
      <w:r>
        <w:rPr>
          <w:vertAlign w:val="superscript"/>
        </w:rPr>
        <w:t>2</w:t>
        <w:tab/>
      </w:r>
      <w:r>
        <w:rPr/>
        <w:t>Az elméleti és gyakorlati oktatást órákra (hetekre) lebontva, sorszámozva külön-külön kell megadni.  Mellékletben nem csatolható!</w:t>
      </w:r>
    </w:p>
    <w:p>
      <w:pPr>
        <w:pStyle w:val="Normal"/>
        <w:ind w:left="142" w:hanging="142"/>
        <w:rPr/>
      </w:pPr>
      <w:r>
        <w:rPr>
          <w:vertAlign w:val="superscript"/>
        </w:rPr>
        <w:t>3</w:t>
        <w:tab/>
      </w:r>
      <w:r>
        <w:rPr/>
        <w:t>Pl. terepgyakorlat, kórlapelemzés, felmérés készítése, stb.</w:t>
      </w:r>
    </w:p>
    <w:p>
      <w:pPr>
        <w:pStyle w:val="Normal"/>
        <w:ind w:left="142" w:hanging="142"/>
        <w:rPr/>
      </w:pPr>
      <w:r>
        <w:rPr>
          <w:vertAlign w:val="superscript"/>
        </w:rPr>
        <w:t>4</w:t>
        <w:tab/>
      </w:r>
      <w:r>
        <w:rPr/>
        <w:t>Pl. házi feladat, beszámoló, zárthelyi stb. témaköre és időpontja, pótlásuk és javításuk lehetősége.</w:t>
      </w:r>
    </w:p>
    <w:p>
      <w:pPr>
        <w:pStyle w:val="Normal"/>
        <w:ind w:left="142" w:hanging="142"/>
        <w:rPr/>
      </w:pPr>
      <w:r>
        <w:rPr>
          <w:vertAlign w:val="superscript"/>
        </w:rPr>
        <w:t>5</w:t>
      </w:r>
      <w:r>
        <w:rPr/>
        <w:tab/>
        <w:t xml:space="preserve">Elméleti vizsga esetén kérjük a tételsor megadását, gyakorlati vizsga esetén a vizsgáztatás témakörét és módját . </w:t>
      </w:r>
    </w:p>
    <w:p>
      <w:pPr>
        <w:pStyle w:val="Normal"/>
        <w:ind w:left="142" w:hanging="142"/>
        <w:rPr/>
      </w:pPr>
      <w:r>
        <w:rPr>
          <w:vertAlign w:val="superscript"/>
        </w:rPr>
        <w:t>6</w:t>
      </w:r>
      <w:r>
        <w:rPr/>
        <w:t xml:space="preserve"> Az elméleti és gyakorlati vizsga beszámításának módja. Az évközi számonkérések eredményeink beszámítási módja. </w:t>
      </w:r>
    </w:p>
    <w:sectPr>
      <w:footerReference w:type="default" r:id="rId3"/>
      <w:type w:val="nextPage"/>
      <w:pgSz w:w="11906" w:h="16838"/>
      <w:pgMar w:left="1417" w:right="1417" w:gutter="0" w:header="0" w:top="125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bl.gabor@mentok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53:00Z</dcterms:created>
  <dc:creator>Zsuzsi</dc:creator>
  <dc:description/>
  <cp:keywords/>
  <dc:language>en-US</dc:language>
  <cp:lastModifiedBy>Kiss Mónika (adminisztratív koordinátor)</cp:lastModifiedBy>
  <cp:lastPrinted>2019-05-22T14:33:00Z</cp:lastPrinted>
  <dcterms:modified xsi:type="dcterms:W3CDTF">2024-05-10T05:53:00Z</dcterms:modified>
  <cp:revision>10</cp:revision>
  <dc:subject/>
  <dc:title>Az Általános Orvostudományi Kar</dc:title>
</cp:coreProperties>
</file>