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de-DE"/>
        </w:rPr>
      </w:pPr>
      <w:r>
        <w:rPr>
          <w:b/>
          <w:lang w:val="de-DE"/>
        </w:rPr>
        <w:t>STUDIENFACHBESCHREIBUNG</w:t>
      </w:r>
    </w:p>
    <w:p>
      <w:pPr>
        <w:pStyle w:val="Normal"/>
        <w:spacing w:lineRule="auto" w:line="360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Semmelweis Universität, </w:t>
            </w:r>
            <w:r>
              <w:rPr>
                <w:b/>
                <w:bCs/>
                <w:lang w:val="de-DE"/>
              </w:rPr>
              <w:t>Fakultät für Zahnheilkunde, Studiengang Zahnmedizi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Bezeichnung des Studienfaches auf Ungarisch: </w:t>
            </w:r>
            <w:r>
              <w:rPr>
                <w:lang w:val="de-DE"/>
              </w:rPr>
              <w:t>Oxiológia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auf English: Prehospital </w:t>
            </w:r>
            <w:r>
              <w:rPr>
                <w:lang w:val="de-DE"/>
              </w:rPr>
              <w:t>Emergency Medicine (Oxyology)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auf Deutsch: Notfallmedizin </w:t>
            </w:r>
            <w:r>
              <w:rPr>
                <w:lang w:val="de-DE"/>
              </w:rPr>
              <w:t>(Oxyologie)</w:t>
            </w:r>
          </w:p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b/>
                <w:lang w:val="de-DE"/>
              </w:rPr>
              <w:t xml:space="preserve">Kreditwert: </w:t>
            </w:r>
            <w:r>
              <w:rPr>
                <w:lang w:val="de-DE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Semesterwochenstunden (insgesamt): </w:t>
            </w:r>
            <w:r>
              <w:rPr>
                <w:lang w:val="de-D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678" w:leader="none"/>
                <w:tab w:val="left" w:pos="6804" w:leader="none"/>
              </w:tabs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ab/>
              <w:t>davon Vorlesung: -</w:t>
              <w:tab/>
              <w:t>Praktikum: 11</w:t>
              <w:tab/>
              <w:t>Seminar: 3</w:t>
            </w:r>
          </w:p>
          <w:p>
            <w:pPr>
              <w:pStyle w:val="Normal"/>
              <w:tabs>
                <w:tab w:val="clear" w:pos="708"/>
                <w:tab w:val="left" w:pos="2820" w:leader="none"/>
                <w:tab w:val="left" w:pos="4695" w:leader="none"/>
                <w:tab w:val="left" w:pos="6780" w:leader="none"/>
              </w:tabs>
              <w:spacing w:lineRule="auto" w:line="360"/>
              <w:ind w:left="7" w:hanging="0"/>
              <w:rPr>
                <w:lang w:val="de-DE"/>
              </w:rPr>
            </w:pPr>
            <w:r>
              <w:rPr>
                <w:b/>
                <w:lang w:val="de-DE"/>
              </w:rPr>
              <w:t xml:space="preserve">Typ des Studienfaches: </w:t>
              <w:tab/>
              <w:t>Pflichtfach</w:t>
              <w:tab/>
            </w:r>
            <w:r>
              <w:rPr>
                <w:b/>
                <w:u w:val="single"/>
                <w:lang w:val="de-DE"/>
              </w:rPr>
              <w:t>Wahlpflichtfach</w:t>
            </w:r>
            <w:r>
              <w:rPr>
                <w:b/>
                <w:lang w:val="de-DE"/>
              </w:rPr>
              <w:tab/>
              <w:t>Wahlfach</w:t>
            </w:r>
          </w:p>
          <w:p>
            <w:pPr>
              <w:pStyle w:val="Normal"/>
              <w:spacing w:lineRule="auto" w:line="360"/>
              <w:ind w:left="7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In welchem Semester wird das Studienfach laut Musterstudienplan angeboten: </w:t>
            </w:r>
            <w:r>
              <w:rPr>
                <w:lang w:val="de-DE"/>
              </w:rPr>
              <w:t>9</w:t>
            </w:r>
          </w:p>
          <w:p>
            <w:pPr>
              <w:pStyle w:val="Normal"/>
              <w:spacing w:lineRule="auto" w:line="360"/>
              <w:ind w:left="7" w:hanging="0"/>
              <w:rPr/>
            </w:pPr>
            <w:r>
              <w:rPr>
                <w:b/>
                <w:lang w:val="de-DE"/>
              </w:rPr>
              <w:t xml:space="preserve">Angebotshäufigkeit des Studienfaches </w:t>
            </w:r>
            <w:r>
              <w:rPr>
                <w:b/>
                <w:i/>
                <w:iCs/>
                <w:lang w:val="de-DE"/>
              </w:rPr>
              <w:t xml:space="preserve">(pro </w:t>
            </w:r>
            <w:r>
              <w:rPr>
                <w:b/>
                <w:i/>
                <w:iCs/>
                <w:u w:val="single"/>
                <w:lang w:val="de-DE"/>
              </w:rPr>
              <w:t>Semester</w:t>
            </w:r>
            <w:r>
              <w:rPr>
                <w:b/>
                <w:i/>
                <w:iCs/>
                <w:lang w:val="de-DE"/>
              </w:rPr>
              <w:t xml:space="preserve"> oder pro Jahr):</w:t>
            </w:r>
            <w:r>
              <w:rPr>
                <w:b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7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Für den Unterricht des Faches zuständige Lehr- und Forschungsorganisationseinheit: </w:t>
            </w:r>
            <w:r>
              <w:rPr/>
              <w:t>OMSZ Főigazgatósága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Studienjahr: </w:t>
            </w:r>
            <w:r>
              <w:rPr>
                <w:lang w:val="de-DE"/>
              </w:rPr>
              <w:t>2024/2025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Neptun-Code des Studienfaches: </w:t>
            </w:r>
            <w:r>
              <w:rPr/>
              <w:t>FOKVOMS089_1N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Name Lehrbeauftragte/r: </w:t>
            </w:r>
            <w:r>
              <w:rPr>
                <w:color w:val="000000"/>
                <w:lang w:val="de-DE"/>
              </w:rPr>
              <w:t>Dr. Gábor Gőb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Position: </w:t>
            </w:r>
            <w:r>
              <w:rPr>
                <w:color w:val="000000"/>
                <w:lang w:val="de-DE"/>
              </w:rPr>
              <w:t>Wissenschaftlicher Berate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Arbeitsstelle, Kontaktdaten: </w:t>
            </w:r>
            <w:r>
              <w:rPr/>
              <w:t xml:space="preserve">OMSZ Főigazgatósága 1055 Budapest, Markó utca 22. 06 20 (Telephely: 1142 Budapest Erzsébet királyné útja 87.) 947 0229; </w:t>
            </w:r>
            <w:hyperlink r:id="rId2">
              <w:r>
                <w:rPr>
                  <w:rStyle w:val="InternetLink"/>
                </w:rPr>
                <w:t>gobl.gabor@mentok.hu</w:t>
              </w:r>
            </w:hyperlink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Lernziel des Studienfaches und seine Stelle im zahnmedizinischen Curriculum: </w:t>
            </w:r>
            <w:r>
              <w:rPr>
                <w:lang w:val="de-DE"/>
              </w:rPr>
              <w:t>Kennlernen die notfallmedizinische Anschauung und Grundprinzipien, der Notfallort zu ausmessen, Patientuntersuchung zu machen, die haufigste Notfallsituationen zu identifizieren und behandeln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Unterrichtsraum (Hörsaal, Seminarraum usw.) des Studienfaches: </w:t>
            </w:r>
            <w:r>
              <w:rPr/>
              <w:t>FOSZB-EA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ei erfolgreicher Ableistung des Studienfaches erworbene Kompetenze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otfallversorgungssystem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Notfallsituationen erkennen. Hilfe rufen, Massnahmen im Notfallsituation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Orientierung am Unfallort, Gefahr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atientenuntersuchung nach ABCDE Prinzip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ommunikation im Notfallsituation (ISBAR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asismassnahmen (Atemwegen freimachen/freihalten, Blutstillung, venöse Zugang, Schmerzbekämpfung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de-DE"/>
              </w:rPr>
              <w:t>Erkennen und behandeln Atemwegenverlegu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de-DE"/>
              </w:rPr>
              <w:t>Erkennen Plötzliche Kreislaufstillstan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iederbelebung: BLS – AED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ewusstlose und Verwirrte Patienten. Diagnose und Massnahmen beim Strok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de-DE"/>
              </w:rPr>
              <w:t>Auswertung Thoraxschmerz. Massnahmen beim ischemische Toraxschmerz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de-DE"/>
              </w:rPr>
              <w:t>Versorgung beim Kollaps, schock und anaphyaktische Reak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Behandeln hypertensiver Notfal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color w:val="000000"/>
                <w:lang w:val="de-DE"/>
              </w:rPr>
              <w:t>Häufige Notsituationen im Zahnärztiche Praxis. Ausrüstung für Notfersorgung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Studienvoraussetzung(en) für die Belegung bzw. fürs Absolvieren des Studienfaches; bei aufeinander aufbauenden, mehrsemestrigen Studienfächern die Möglichkeit / Vorbedingungen </w:t>
            </w:r>
            <w:r>
              <w:rPr>
                <w:b/>
                <w:bCs/>
                <w:lang w:val="de-DE"/>
              </w:rPr>
              <w:t xml:space="preserve">der gleichzeitigen Aufnahme von Studienfächern aufgrund der Beurteilung der </w:t>
            </w:r>
            <w:r>
              <w:rPr>
                <w:b/>
                <w:lang w:val="de-DE"/>
              </w:rPr>
              <w:t>Lehr- und Forschungsorganisationseinheit:</w:t>
            </w:r>
            <w:r>
              <w:rPr>
                <w:lang w:val="de-DE"/>
              </w:rPr>
              <w:t xml:space="preserve"> Erste Hilfe, Pharmakologie II., Innere Medizin II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nimale und maximale Anzahl der Plätze des Kurses; Kriterien für die Auswahl der Studierenden: </w:t>
            </w:r>
            <w:r>
              <w:rPr/>
              <w:t xml:space="preserve">Min. 5 – Max. 50; Reihenfolge bei Anmeldung 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Anmeldeverfahren: 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Anmeldung im Neptun System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Ausführliche Thematik des Unterrichtsfaches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de-DE"/>
              </w:rPr>
              <w:t>(Die Beschreibung der Thematik des Studienfaches soll die Entscheidung über die Anerkennung von Studienleistungen in einem anderen Institut ermöglichen; die Thematik soll die zu erwerbenden Kenntnisse, die zu erwerbenden praktischen Kompetenzen und (Teil-)Kompetenzen</w:t>
            </w:r>
            <w:r>
              <w:rPr>
                <w:bCs/>
                <w:i/>
                <w:color w:val="000000"/>
                <w:lang w:val="de-DE"/>
              </w:rPr>
              <w:t>) beinhalten.</w:t>
            </w:r>
          </w:p>
          <w:p>
            <w:pPr>
              <w:pStyle w:val="Default"/>
              <w:jc w:val="both"/>
              <w:rPr/>
            </w:pPr>
            <w:r>
              <w:rPr/>
              <w:t>1. -2. Seminar. Vorleser: Dr. László Gorove. Überblick des Unterrichtungs (Inhalt)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efinition der Oxyologie und Notfallversorgung. Bedeutung die Informationen am Unfallort. Gefahren und Hilfe rufen. Untersuchung des Notfallpatienten (ABCDE). Kommunikation im Notsituation, ISBAR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Organisation des Rettungsdienstes. Basismaβnahmen (Atemwegen freimachen/freihalten, Blutstillung, venöse Zugang, Schmerzbekämpfung)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Plötzliche Kreislaufstillstand und.Kardiopulmonale Reanimation: BLS-AED. Bewuβtseinstörung und Verwirrtheit. Stroke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Thoraxschmerz. Schock, Kollaps, Allergie-Anaphylaxie. Hypertensiver Notfall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kute Atemnot. Atemwegenverlegung. Akute Herzinsuffizienz. Asthmaanfall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Grundlagen Identifizierung und Behandlung Vergiftungen. Haufigste Vergiftungen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>ABC der Versorgung Verletzten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Grossunfall - Massenunfälle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b/>
                <w:b/>
                <w:lang w:val="de-DE"/>
              </w:rPr>
            </w:pPr>
            <w:r>
              <w:rPr/>
              <w:t xml:space="preserve">Typische Notfälle im Zahnarztpraxis. Notfallkoffer. </w:t>
            </w:r>
          </w:p>
          <w:p>
            <w:pPr>
              <w:pStyle w:val="Default"/>
              <w:jc w:val="both"/>
              <w:rPr/>
            </w:pPr>
            <w:r>
              <w:rPr/>
              <w:t>Elektronische Zusammenfassung die Themen werden erreichbar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3.-13. Praktikum. Leiter: Dr. László Gorove und andere Kollegen. Skill Labor für höchstens 10 Studenten pro Gelegenheit: Basismassnahmen (Atemwegen freimachen/freihalten, Blutstillung, venöse Zugang, Schmerzbekämpfung, kurze Repetition BLS-AED.)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onische Leitfaden werden erreichbar. </w:t>
            </w:r>
          </w:p>
          <w:p>
            <w:pPr>
              <w:pStyle w:val="Default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Default"/>
              <w:jc w:val="both"/>
              <w:rPr>
                <w:b/>
                <w:b/>
                <w:lang w:val="de-DE"/>
              </w:rPr>
            </w:pPr>
            <w:r>
              <w:rPr/>
              <w:t>14. Seminar.Vorleser: Dr. László Gorove. Zusammenfassung und Konsultierung.</w:t>
            </w:r>
          </w:p>
        </w:tc>
      </w:tr>
      <w:tr>
        <w:trPr>
          <w:trHeight w:val="618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Unterrichtsfächer (Pflicht- oder Wahlfächer), die sich mit Grenzfragen dieses Unterrichtsfaches befassen. Mögliche Themenüberschneidungen: </w:t>
            </w:r>
            <w:r>
              <w:rPr>
                <w:lang w:val="de-DE"/>
              </w:rPr>
              <w:t>Erste Hilfe, Pharmakologie II., Innere Medizin II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ür die erfolgreiche Ableistung des Unterrichtsfaches erforderliche spezielle Studienarbeiten: -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Voraussetzungen für die Teilnahme an Lehrveranstaltungen und die Möglichkeit zum Nachholen von Praktika: </w:t>
            </w:r>
            <w:r>
              <w:rPr/>
              <w:t xml:space="preserve">Teilnahme an den Seminaren und an einem Praktikum (Skill Labor - max. 10 Studenten pro Gelegenheit!) ist erforderlich. Keine möglichkeit für Nachholung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Art von Leistungskontrollen während der Vorlesungszeit (Thematik und Zeitpunkt der Berichte, Klausuren usw., Möglichkeiten für Nachholen und Verbesserung): </w:t>
            </w:r>
            <w:r>
              <w:rPr>
                <w:lang w:val="de-DE"/>
              </w:rPr>
              <w:t>Kurze Konsultierung im Skill Labor ist möglich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Bedingungen für den Erwerb der Unterschrift: </w:t>
            </w:r>
            <w:r>
              <w:rPr>
                <w:lang w:val="de-DE"/>
              </w:rPr>
              <w:t>Dokumentierte Anwesenheit an Seminaren und eine Praktikum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Prüfungsform: </w:t>
            </w:r>
            <w:r>
              <w:rPr/>
              <w:t>mündlich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de-DE"/>
              </w:rPr>
              <w:t>Prüfungsanforderungen (Prüfungsthemen, Test-Pool)</w:t>
            </w:r>
            <w:r>
              <w:rPr>
                <w:lang w:val="de-DE"/>
              </w:rPr>
              <w:t>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fallmedizinische Versorgungssystemen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griff Dringlichkeit, Grundlagen der Notfallmedizin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ierung und Gefahren am Unfallort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ientuntersuchung nach ABCDE Prinzip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munikation im Notfallsituationen (ISBAR)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smassnahmen: Atemwegen freimachen/freihalten, Blutstillung, venöse Zugang, Schmerzbekämpfung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mwegenverlegerung durch Fremkörper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ötzliche Kreislaufstillstand. Wiederbelbung: BLS – AED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wusstlosigkeit ung Verwirrtheit. Stroke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oraxschmerz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te peripherielle Kreislaufstörungen: Kollaps, Shock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filaktische Reaktion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e Hypertension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pnoe: Linksherzinsuffizienz, bronchiale Asthma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giftungen: allgemeine Aspekten (Diagnose und Therapie)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werverletzten allgemeine Aspekten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enunfälle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rt der Festlegung der Note. Möglichkeit und Bedingungen für das Anbieten einer Note</w:t>
            </w:r>
            <w:r>
              <w:rPr>
                <w:lang w:val="de-DE"/>
              </w:rPr>
              <w:t xml:space="preserve">: Nach dem unterrichts- und Prüfungsordnung. Keine Anbieten einer Note. 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Art der Prüfungsanmeldung:</w:t>
            </w:r>
            <w:r>
              <w:rPr>
                <w:color w:val="000000"/>
                <w:lang w:val="de-DE"/>
              </w:rPr>
              <w:t xml:space="preserve"> in Neptun System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öglichkeiten zur Wiederholung der Prüfung:</w:t>
            </w:r>
            <w:r>
              <w:rPr>
                <w:color w:val="000000"/>
                <w:lang w:val="de-DE"/>
              </w:rPr>
              <w:t xml:space="preserve"> nach dem Unterrichts- und Prüfungsordnung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lang w:val="de-DE"/>
              </w:rPr>
              <w:t>Gedruckte, elektronische und online Leitfäden, Lehrbücher, Lernhilfen und Fachliteratur, zur Aneignung des Lernstoffes</w:t>
            </w:r>
            <w:r>
              <w:rPr>
                <w:lang w:val="de-DE"/>
              </w:rPr>
              <w:t xml:space="preserve">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 Elektronisch vermittelte Essenzen die Vorträgen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2. Sönke Müller: Memorix. Notfallmedizin (9. Aufl). Georg Thieme Verlag KG Stuttgart 2011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3. Empfehlenswerte Literatur (ungarisch)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  <w:lang w:val="de-DE"/>
              </w:rPr>
            </w:pPr>
            <w:r>
              <w:rPr>
                <w:bCs/>
              </w:rPr>
              <w:t xml:space="preserve">Oxiológia. Szerk: Gőbl Gábor Medicina Budapest, 2001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lang w:val="de-DE"/>
              </w:rPr>
            </w:pPr>
            <w:r>
              <w:rPr/>
              <w:t>OMSZ Szabványos eljárásrendek – online im Unterrichtungsportal OMSZ (https://oktatas.mentok.hu/course/view.php?id=103)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de-DE"/>
              </w:rPr>
              <w:t xml:space="preserve">Unterschrift der/ des Lehrbeauftragten: </w:t>
            </w:r>
            <w:r>
              <w:rPr>
                <w:lang w:val="de-DE"/>
              </w:rPr>
              <w:t>Dr. Gábor Gőb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de-DE"/>
              </w:rPr>
              <w:t>Unterschrift des Direktors der Trägerinstitution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atum der Einreichung:</w:t>
            </w:r>
          </w:p>
        </w:tc>
      </w:tr>
    </w:tbl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de-DE"/>
              </w:rPr>
              <w:t>Gutachten des Unterrichts-, Kredit- und Kreditübertragungsausschusses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de-DE"/>
              </w:rPr>
              <w:t>Anmerkung des Dekanates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Unterschrift des Dekans:</w:t>
            </w:r>
          </w:p>
        </w:tc>
      </w:tr>
    </w:tbl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8"/>
      <w:szCs w:val="20"/>
    </w:rPr>
  </w:style>
  <w:style w:type="paragraph" w:styleId="Style14">
    <w:name w:val="Style1"/>
    <w:basedOn w:val="Normal"/>
    <w:qFormat/>
    <w:pPr>
      <w:ind w:left="288" w:hanging="288"/>
    </w:pPr>
    <w:rPr>
      <w:sz w:val="18"/>
      <w:szCs w:val="20"/>
      <w:lang w:val="en-GB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bl.gabor@mento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4:00Z</dcterms:created>
  <dc:creator>ÁOK Dékáni Hivatal</dc:creator>
  <dc:description/>
  <cp:keywords/>
  <dc:language>en-US</dc:language>
  <cp:lastModifiedBy>Kiss Mónika (adminisztratív koordinátor)</cp:lastModifiedBy>
  <cp:lastPrinted>2018-01-12T15:23:00Z</cp:lastPrinted>
  <dcterms:modified xsi:type="dcterms:W3CDTF">2024-05-10T05:50:00Z</dcterms:modified>
  <cp:revision>10</cp:revision>
  <dc:subject/>
  <dc:title>KÖVETELMÉNYRENDSZ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11247E7AA0AB64DBEFB93D35E1D1483</vt:lpwstr>
  </property>
  <property fmtid="{D5CDD505-2E9C-101B-9397-08002B2CF9AE}" pid="3" name="_activity">
    <vt:lpwstr/>
  </property>
</Properties>
</file>