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aps/>
                <w:sz w:val="20"/>
                <w:szCs w:val="20"/>
              </w:rPr>
              <w:t>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  <w:sz w:val="20"/>
                <w:szCs w:val="20"/>
                <w:lang w:eastAsia="hu-HU"/>
              </w:rPr>
              <w:t xml:space="preserve"> </w:t>
            </w:r>
            <w:r>
              <w:rPr>
                <w:b/>
                <w:bCs/>
                <w:caps/>
              </w:rPr>
              <w:t>Étrend-kiegészítők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trendk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etary supplement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GYFMGERKE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ért felelős szervezeti egysé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 GYTK Farmakognóz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Béni Szabol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cím: 1085 Üllői út 26. III. em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 telefon: +3620/825048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e-mail: beniszabi@gmail.co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s, intézetigazgató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An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thmüller Esz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ős 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lyomváry A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nák Orsol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ni Szabol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ott előadók  (MÉKISZ, EL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n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nok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segéd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segéd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ens, PhD</w:t>
            </w:r>
            <w:r>
              <w:rPr/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ab/>
              <w:t xml:space="preserve">2  </w:t>
            </w:r>
            <w:r>
              <w:rPr>
                <w:sz w:val="20"/>
                <w:szCs w:val="20"/>
              </w:rPr>
              <w:t xml:space="preserve"> óra elmél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ab/>
              <w:t xml:space="preserve">2 </w:t>
            </w:r>
            <w:r>
              <w:rPr>
                <w:sz w:val="20"/>
                <w:szCs w:val="20"/>
              </w:rPr>
              <w:t xml:space="preserve">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 feladata, hogy átfogó képet nyújtson az étrend-kiegészítők piacának jelenlegi viszonyairól. Kiemelt szerepet szán a termékkör piacán tapasztalható visszaélésekre, a szabálytalan ajánlásokra és hamisított termékekre. A diplomájuk megszerzése előtt álló gyógyszerészek az előadások során megbízható szakmai ismereteket sajátíthatnak el, mellyel záróvizsgás gyakorlatuk során illetve hivatásuk gyakorlásakor egyaránt szakszerű tájékoztatással állhatnak a betegek/laikusok rendelkezésé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z Étrend-kiegészítők c tárgy (követve a társkarok oktatási portfolióját) a budapesti gyógyszerészképzésben is azt az évek óta fennálló hiányt hivatott pótolni, hogy pontos, szakmailag megalapozott és megbízható információk alapján segítsen a leendő gyógyszerészeknek eligazodni az étrend-kiegészítők gyártását, forgalmazását (szabályozását) és alkalmazását illetően. Az OÉTI OGYÉI-ba történő integrációjával az étrend-kiegészítők szabályozása újra kiemelt szerepet kapott, a gyógyszerészhallgatók esetében elkerülhetetlenül szükséges a termékcsoport meghatározásának és az alapvető fogalmaknak az ismerete. Az étrend-kiegészítők, mint a leggyorsabban növekvő (köztes) termékcsoport a hagyományos élelmiszerek és a gyógyszerek között mára az étrend kiegészítőiből azok meghatározó részévé váltak. A notifikált étrend-kiegészítők száma meghaladja a tízezret, nem megalapozatlan az a megállapítás, hogy a lakosság jelentős hányada fogyaszt valamilyen étrend-kiegészítőt, többnyire az orvos vagy gyógyszerész tudta nélkül. Bár számos étrend-kiegészítő tartalmaz gyógynövényeket (gyakran olyat, amely nem része a Farmakognózia tárgy tematikájának), a tananyag elkülönül a farmakognózia és a fitoterápia tárgyaktól, mert étrendi-élelmiszer jellegű alkalmazási szemlélettel (a terápia és a betegségmegelőzés helyett az egészségmegőrzést előtérbe helyezve) tárgyalja a termékekben előforduló komponenseket, és ad útmutatást a leendő gyógyszerészek számára a termékcsoport szakmailag megalapozott megítéléséhez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tantárgy áttekinti az étrend-kiegészítőkkel kapcsolatos minőségi követelmények rendszerét, a jogi szabályozását és a rendeleti végrehajtást, ill. ellenőrzést. A gyógyszerekkel ellentétben az étrend-kiegészítők gyártásának, forgalmazásának és minőség-ellenőrzésének szabályozása megengedőbb, mely a késztermékek minőségét negatívan befolyásolja, a termékajánlásokban megjelenő szakszerűtlen állításoknak kedvez. A tematika az EFSA (European Food Safety Authority) által alkalmazott egészségre vonatkozó állítások alapján csoportosítja és részletesen tárgyalja a fontosabb étrend-kiegészítő összetevőket. Külön előadásban tárgyalja a tápszereket, kitérve a speciális élethelyzetekre és korcsoportokra, illetve taglalja a kiegyensúlyozott táplálkozás, mint egészségmegtartó tényező szerepét. A tematika hangsúlyt fektet a növényi étrend-kiegészítők kockázatainak ismertetésére, különös tekintettel a gyógyszerekkel fellépő kölcsönhatásokra, de bemutatja a negatív listát is azokról a növényekről, amelyek nem javasoltak étrend-kiegészítőkb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élévtő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 szerint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termékcsoport meghatározása, alapfogalmak, jellegzetességek. A mennyiség (dózis) és a minőség szerepe. Jogi szabályozás, gyógyszer vs. étrend-kiegészítő, rendeleti végrehajtás, ellenőrzé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hiánypótlás és helyettesítés: elfogadható és szükségtelen kiegészítések. Jogszerű és szabályellenes alkalmazások, visszaélések, jelenlegi piaci állapoto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iegyensúlyozott táplálkozás, mint egészségmegtartó tényező. Vitaminok és ásvány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yagok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oxidánso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ív-érrendszer egészségét támogató szerek: a fiziológiás vércukorszintet és a normális koleszterinszintet elősegítő szer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ideális testsúly elérését/fenntartását támogató készítmények jellemzése. A testizom növekedését elősegítő étrend-kiegészítő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idegrendszer megfelelő működését támogató készítmények összetevő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immunrendszer megfelelő működését elősegítő összetevő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csontok és ízületek egészségét támogató szerek. A menopauza okozta diszkomfort érzést mérséklő szere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megfelelő gyomor-bélműködést elősegítő szerek, a szexuális zavarok kezelése étrend-kiegészítőkkel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ülönleges táplálkozási célú élelmiszere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yatej-helyettesítő és anyatej-kiegészítő tápszere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z étrend-kiegészítők analitikai vizsgálatában alkalmazott módszerek, példák bemutatás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étrend-kiegészítők és gyógyszerek közötti interakció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pacing w:lineRule="auto" w:line="360"/>
              <w:ind w:left="64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/>
            </w:pPr>
            <w:r>
              <w:rPr/>
              <w:t>GYFMGGNDE2M     Gyógynövény- és drogismeret II.</w:t>
            </w:r>
          </w:p>
          <w:p>
            <w:pPr>
              <w:pStyle w:val="Normal"/>
              <w:rPr/>
            </w:pPr>
            <w:r>
              <w:rPr/>
              <w:t>GYGYHHATG1M     Gyógyszerhatástan-toxikológia 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feljebb 3 előadásról való hiányzás elfogadható. Pótlás konzultációval lehetség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megengedettnél nem több hiányzás esetén az aláírás megadhat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időszakban a megszerzett ismeretek ellenőrzése céljából írásbeli dolgozat formájában teszt és esszé jellegű kérdésekre kell felelni a teljes kurzus anyagábó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 anyaga elérhető az Intézet webes felületén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anterem, laptop, projekto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. Béni Szabol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0:00Z</dcterms:created>
  <dc:creator>István</dc:creator>
  <dc:description/>
  <dc:language>en-US</dc:language>
  <cp:lastModifiedBy>peszter</cp:lastModifiedBy>
  <cp:lastPrinted>2012-04-25T12:58:00Z</cp:lastPrinted>
  <dcterms:modified xsi:type="dcterms:W3CDTF">2019-05-07T11:50:00Z</dcterms:modified>
  <cp:revision>2</cp:revision>
  <dc:subject/>
  <dc:title>A 2007 április</dc:title>
</cp:coreProperties>
</file>