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5"/>
        <w:gridCol w:w="739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Fehérjék analitikai vizsgálati módszere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 osztatlan  képzés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color w:val="000000"/>
                <w:sz w:val="20"/>
                <w:szCs w:val="20"/>
              </w:rPr>
              <w:t>Fehérjeanalitik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Analytical methods for protein analysis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Neptun kódja: GYGYIFAVE1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SE GYTK Gyógyszerészeti Intézet</w:t>
            </w:r>
          </w:p>
        </w:tc>
      </w:tr>
      <w:tr>
        <w:trPr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Ludányi Krisztin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telefon: </w:t>
            </w:r>
            <w:r>
              <w:rPr>
                <w:color w:val="000000"/>
                <w:sz w:val="20"/>
                <w:szCs w:val="20"/>
              </w:rPr>
              <w:t>476-3600/53017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- e-mail: </w:t>
            </w:r>
            <w:r>
              <w:rPr>
                <w:color w:val="000000"/>
                <w:sz w:val="20"/>
                <w:szCs w:val="20"/>
              </w:rPr>
              <w:t>ludanyi.krisztina@pharma.semmelweis-univ.h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Vékey Károl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TA TTK MS Proteomika Laboratóri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Drahos Lászl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TA TTK MS Proteomika Laboratórium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Schlosser Gitta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TE TTK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Turiák Lilla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TA TTK MS Proteomika Laboratóri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Szakács Zoltán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ter G. NyRT Szerkezetkutatási Osztál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Kiss Róber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ter G. NyRT Szerkezetkutatási Osztály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óra elméle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Fehérjék analitikai vizsgálati módszerei</w:t>
            </w:r>
            <w:r>
              <w:rPr>
                <w:color w:val="000000"/>
                <w:sz w:val="20"/>
                <w:szCs w:val="20"/>
              </w:rPr>
              <w:t xml:space="preserve"> tárgy oktatásának célja, hogy a hallgató áttekintést kapjon a biológiai terápiában jelentős proteinek minőségi és mennyiségi meghatározására leggyakrabban alkalmazott mintaelőkészítési és műszeres analitikai technikákról különös tekintettel a bioszimiláris készítmények fejlesztése ill. gyártása során használt módszerekre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tárgy áttekinti a fehérjék (biologikumok, bioszimiláris készítmények) primer, szekunder, tercier és kvaterner szerkezetének meghatározására használt mintaelőkészítési (emésztés, dúsítás), elválasztástechnikai (kromatográfia, elektroforézis) és spektroszkópiai módszereket (MS, NMR, CD, ESR, fluoreszcencia, röntgendiffrakció), ill. betekintést ad a mennyiségi meghatározás, a fehérje komplexek, fehérje modellezés, bioinformatika és fehérje hálózatok területén elért legújabb kutatási eredményekbe.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demonstrációs gyakorlati ór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félé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Őszi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Tavaszi szemeszter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*  </w:t>
            </w:r>
            <w:r>
              <w:rPr>
                <w:color w:val="000000"/>
                <w:sz w:val="20"/>
                <w:szCs w:val="20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Definíciók, szerkezet, tulajdonságo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gyógyszerek előállítása, minőségellenőrzése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taelőkészítés: extrakció, sejtek feltárása, szolubilizálás, emésztés, tisztítás/dúsítás 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matográfiás módszerek: SEC, IEX, RP-HPLC (UHPLC és nanoLC), HILIC, HIC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Fehérjék vizsgálata gél és kapilláris elektroforézissel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ék vizsgálata spektroszkópiás módszerekkel: fluoreszcencia, UV-VIS, infravörös, CD, ESR. Kétdimenziós kromatográfia (gél, HPLC); CE-LIF, HPLC-CD; fényszórás-fluoreszcencia-UV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egspektrometria: LC-MS, MALDI-MS, imaging, lab-on-a-chip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szekvencia meghatározás: bottom up/top down, peptidszekvencia meghatározás, poszttranszlációs módosulások (glikoziláció, foszforiláció); adatbázisok, szoftvere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gneses magrezonancia analízis: fehérjék szerkezet analízisére használt speciális NMR technikák (homonukleáris és heteronukleáris technikák)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ális vizsgálatok NMR technikával: felgombolyodás (folding), kötődés, dinamikai vizsgálatok 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szerkezet meghatározás röntgendiffrakciós technikával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konformáció és kölcsönhatások vizsgálata: fehérje komplexek (fehérje-fehérje, fehérje-ligandum), konformere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ék kvantitatív meghatározása: gélalapú, jelölésmentes, izotópjelzéses techniká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modellezés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informatika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omika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hálózatok vizsgálata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onzultációk rendje: </w:t>
            </w:r>
            <w:r>
              <w:rPr>
                <w:color w:val="000000"/>
                <w:sz w:val="20"/>
                <w:szCs w:val="20"/>
              </w:rPr>
              <w:t>egyéni hallgatói igény szerint, egyeztetett időpontb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észi kémia III. (GYGYKGYKE3M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color w:val="000000"/>
                <w:sz w:val="20"/>
                <w:szCs w:val="20"/>
              </w:rPr>
              <w:t>SE Tanulmányi és Vizsgaszabályzatában előírtak szerin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-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aláírás követelményei: </w:t>
            </w:r>
            <w:r>
              <w:rPr>
                <w:color w:val="000000"/>
                <w:sz w:val="20"/>
                <w:szCs w:val="20"/>
              </w:rPr>
              <w:t>részvétel az előadások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őadásokon bemutatott diák kivonatolt formában, amelyek tartalmazzák a legfontosabb ismereteket.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  <w:r>
              <w:rPr>
                <w:color w:val="000000"/>
                <w:sz w:val="20"/>
                <w:szCs w:val="20"/>
              </w:rPr>
              <w:t>projektor, hordozható számítógép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leírást készített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Dr. Ludányi Kriszti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yetemi docens, Ph.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ascii="Times New Roman" w:hAnsi="Times New Roman" w:cs="Times New Roman"/>
      <w:sz w:val="24"/>
    </w:rPr>
  </w:style>
  <w:style w:type="character" w:styleId="BuborkszvegChar">
    <w:name w:val="Buborékszöveg Char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/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9:00Z</dcterms:created>
  <dc:creator>ai</dc:creator>
  <dc:description/>
  <dc:language>en-US</dc:language>
  <cp:lastModifiedBy>peszter</cp:lastModifiedBy>
  <cp:lastPrinted>2017-02-13T11:11:00Z</cp:lastPrinted>
  <dcterms:modified xsi:type="dcterms:W3CDTF">2019-05-08T12:29:00Z</dcterms:modified>
  <cp:revision>2</cp:revision>
  <dc:subject/>
  <dc:title>2014/2015</dc:title>
</cp:coreProperties>
</file>