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9/2020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Gyógyszerszintézi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Drug Synthesi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émet neve: </w:t>
            </w:r>
            <w:r>
              <w:rPr>
                <w:sz w:val="20"/>
                <w:szCs w:val="20"/>
              </w:rPr>
              <w:t>Arzneistoffsynthes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SZKGSNE1M</w:t>
            </w:r>
            <w:r>
              <w:rPr>
                <w:sz w:val="20"/>
                <w:szCs w:val="20"/>
              </w:rPr>
              <w:t xml:space="preserve"> (előadás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GYTK Szerves Vegytan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Krajsovszky Gáb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476-3600/53021, 530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18"/>
                <w:szCs w:val="18"/>
              </w:rPr>
              <w:t>krajsovszky.gabor@pharma.semmelweis-univ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 Ph.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Krajsovszky Gáb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 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 óra elméle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 kredi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  <w:r>
              <w:rPr>
                <w:sz w:val="20"/>
                <w:szCs w:val="20"/>
              </w:rPr>
              <w:t xml:space="preserve"> --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erves gyógyszermolekulák fontosabb csoportjainak előállítási módszerei, a szerves kémiai szintézisek alkalmazásának bemutatása adott gyógyszermolekulák szintézisén keresztül, szelektív és specifikus szintézis-utak elemzés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 (heti bontásban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gyógyszerszintézis tárgya és módszerei. A kémiai konstitúció, konfiguráció és konformáció szerepe a biológiai aktivitásban. Curtin-Hammett elv. Szerves kémiai szintézisek tervezése, szelektivitása, specificitása. Limonén szintézisének tervezése retroszintetikus úton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ábító fájdalomcsillapítók, morfin alkaloidok. Morfin és származékainak félszintézise és totálszintézise (morfinán-, benzomorfán-, fenilpiperidin-, és difenil-propilamin származékok és egyéb vegyületek)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 kábító fájdalomcsillapítók (szalicilsav és származékai, anilin-, pirazol-, valamint kinolinkarbonsav származékok). Prosztaglandinok, PG 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 totálszintézise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yugtató- és altatószerek, görcsgátlók, savamid csoportokat tartalmazó, gyógyszerhatással rendelkező heterociklusos vegyületek. Nem szteroid gyulladás gátlók, hisztamin és antihisztaminok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zichofarmakonok – neuroleptikumok, anxiolitikumok, antidepressízvumok és pszichostimulánsok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parkinzon szerek, izomrelaxánsok, bronchodilatátorok. Helyi érzéstelenítők, simaizmok görcsét oldó szerek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onista, antagonista szerkezet-hatás összefüggések a vegetatív idegrendszerben. Paraszimpatomimetikumok és paraszimpatolitikumok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impatomimetikumok és szimpatolitikumok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ívelégtelenség gyógyszerei, antiaritmiás szerek, koszorúsér-elégtelenség gyógyszerei, magas vérnyomás gyógyszerei, érelmeszesedés elleni szerek, véralvadást befolyásoló szerek, hemoglobin bioszintézise. Pajzsmirigyre ható szerek, vércukorszint-csökkentők, vizelethajtók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eránvázas vegyületek totálszintézise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taminok, esszenciális aminosavak. Gyógyszermolekulák metabolizmusának főbb útjai</w:t>
            </w:r>
          </w:p>
          <w:p>
            <w:pPr>
              <w:pStyle w:val="Listaszerbekezds"/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odward-Hoffmann szabályok, érvényesülésük szerves szintézisekben I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odward-Hoffmann szabályok, érvényesülésük szerves szintézisekben II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rokozókra ható szerek (fertőtlenítőszerek, kemoterapeutikumok és antibiotikumok, vírusellenes szerek, protozoon-ellenes szerek, féregellenes szerek), daganatellenes szerek (alkilezőszerek, antimetabolitok és egyéb vegyületek) I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ind w:left="567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rokozókra ható szerek (fertőtlenítőszerek, kemoterapeutikumok és antibiotikumok, vírusellenes szerek, protozoon-ellenes szerek, féregellenes szerek), daganatellenes szerek (alkilezőszerek, antimetabolitok és egyéb vegyületek) II.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re egyeztetett időpontb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SZKSZKE1M         Szerves kémia 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 látogatása kötelező. Elfogadható 1 hiányzás, amelynek pótlása konzultáció keretében lehetsége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észvétel az előadásoko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formá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-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S. Vardanyan, V.J. Hruby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thesis of Essential Drugs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sevier, 200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xel Kleemann, Jürgen Engel, Bernhard Kutscher and Dietmar Reichert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rmaceutical Substances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th Edition Thieme Verlag Stuttgart • New York, 200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Schröder, Eberhard, Clemens Rufer und Ralph Schmiechen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Arzneimittelchemie I. Grundlagen, Nerven, Muskeln und Geweb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>Arzneimittelchemie II. Blut, Kreislauf und Niere, Verdauungs- und Respirationstrakt, Diagnostica, Hormone, Vitamin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>Arzneimittelchemie III. Chemotherapeutic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Thieme Verlag Stuttgart, 198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mann J. Roth, Axel Kleemann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harmazeutische Chemie I. Arzneistoffsynthes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</w:rPr>
              <w:t>Georg Thieme Verlag Stuttgart • New York, 198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észi kémi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kesztette: Fülöp Ferenc, Noszál Béla, Szász György, Takácsné Novák Kriszt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melweis Kiadó Budapest, 20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uder Ott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zerves kémia II/1-2. Egyetemi jegyze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melweis OTE Budapest, 198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jsovszky Gábor − Szabó László − Clauder Ottó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szintézis − ábragyűjtemény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melweis Egyetem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észtudományi Ka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ves Vegytani Intéze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apest, 201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nektar1.oszk.hu/librivision_hun.html</w:t>
              </w:r>
            </w:hyperlink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jsovszky Gábor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terociklusos vegyületek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melweis Egyetem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észtudományi Ka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ves Vegytani Intéze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udapest, 201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mek.oszk.hu/18300/18318/18318.pdf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ámítógép és egyéb technikai felszerelés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www.mtmt.h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vm.mtmt.hu/search/slist.php?nwi=1&amp;inited=1&amp;ty_on=1&amp;url_on=1&amp;cite_type=2&amp;orderby=3D1a&amp;location=mtmt&amp;stn=1&amp;AuthorID=10022276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Krajsovszky Gáb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eastAsia="Times New Roman" w:cs="Arial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ktar1.oszk.hu/librivision_hun.html" TargetMode="External"/><Relationship Id="rId3" Type="http://schemas.openxmlformats.org/officeDocument/2006/relationships/hyperlink" Target="http://mek.oszk.hu/18300/18318/18318.pdf" TargetMode="External"/><Relationship Id="rId4" Type="http://schemas.openxmlformats.org/officeDocument/2006/relationships/hyperlink" Target="http://www.mtmt.hu/" TargetMode="External"/><Relationship Id="rId5" Type="http://schemas.openxmlformats.org/officeDocument/2006/relationships/hyperlink" Target="https://vm.mtmt.hu/search/slist.php?nwi=1&amp;inited=1&amp;ty_on=1&amp;url_on=1&amp;cite_type=2&amp;orderby=3D1a&amp;location=mtmt&amp;stn=1&amp;AuthorID=1002227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37:00Z</dcterms:created>
  <dc:creator>István</dc:creator>
  <dc:description/>
  <dc:language>en-US</dc:language>
  <cp:lastModifiedBy>peszter</cp:lastModifiedBy>
  <cp:lastPrinted>2019-01-11T09:26:00Z</cp:lastPrinted>
  <dcterms:modified xsi:type="dcterms:W3CDTF">2019-05-07T11:37:00Z</dcterms:modified>
  <cp:revision>2</cp:revision>
  <dc:subject/>
  <dc:title>A 2007 április</dc:title>
</cp:coreProperties>
</file>