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9/2020</w:t>
            </w:r>
            <w:r>
              <w:rPr>
                <w:b/>
                <w:caps/>
                <w:color w:val="000000"/>
                <w:sz w:val="20"/>
                <w:szCs w:val="20"/>
              </w:rPr>
              <w:t xml:space="preserve">  tanévben érvénye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 teljes neve: </w:t>
            </w:r>
            <w:r>
              <w:rPr>
                <w:b/>
                <w:bCs/>
                <w:caps/>
                <w:color w:val="000000"/>
                <w:sz w:val="20"/>
                <w:szCs w:val="20"/>
              </w:rPr>
              <w:t>Mérgező növények, növényi mérgezések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épzés: </w:t>
            </w:r>
            <w:r>
              <w:rPr>
                <w:color w:val="000000"/>
                <w:sz w:val="20"/>
                <w:szCs w:val="20"/>
              </w:rPr>
              <w:t>egységes, osztatlan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unkarend: </w:t>
            </w:r>
            <w:r>
              <w:rPr>
                <w:color w:val="000000"/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 rövidített neve: </w:t>
            </w:r>
            <w:r>
              <w:rPr>
                <w:bCs/>
                <w:color w:val="000000"/>
                <w:sz w:val="20"/>
                <w:szCs w:val="20"/>
              </w:rPr>
              <w:t>Mérgező növények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 angol neve: </w:t>
            </w:r>
            <w:r>
              <w:rPr>
                <w:color w:val="000000"/>
                <w:sz w:val="20"/>
                <w:szCs w:val="20"/>
              </w:rPr>
              <w:t>Toxic plants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ntárgy neptun kódja: GYFMGMNNE1M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 besorolása: </w:t>
            </w:r>
            <w:r>
              <w:rPr>
                <w:color w:val="000000"/>
                <w:sz w:val="20"/>
                <w:szCs w:val="20"/>
              </w:rPr>
              <w:t>szabadon választható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 oktatásáért felelős szervezeti egység: </w:t>
            </w:r>
            <w:r>
              <w:rPr>
                <w:color w:val="000000"/>
                <w:sz w:val="20"/>
                <w:szCs w:val="20"/>
              </w:rPr>
              <w:t>SE GYTK Farmakognóziai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felelős neve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Béni Szabolcs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 telefon: </w:t>
            </w:r>
            <w:r>
              <w:rPr>
                <w:color w:val="000000"/>
                <w:sz w:val="20"/>
                <w:szCs w:val="20"/>
              </w:rPr>
              <w:t>06-20-825-04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e-mail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beni.szabolcs@pharma.semmelweis-univ.hu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egyetemi docens, Ph.D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Darcsi András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ab/>
              <w:t>Bucsy-Sólyomváry Ann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Böszörményi Andrea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egyetemi tanársegéd, Ph.D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egyetemi tanársegéd, Ph.D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egyetemi adjunktus, Ph.D.</w:t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2 óra elmélet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2 kredi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 feladata a szakképzés céljának megvalósításában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ab/>
              <w:t xml:space="preserve">A mérgező növények megismerése, hatóanyagaik és méreganyagaik kimutatása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Növényi mérgezések felismerése, elsősegélynyújtás és terápiás lehetőségek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félévtől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Őszi szemeszterben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avaszi szemeszter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inkét szemeszterben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*  </w:t>
            </w:r>
            <w:r>
              <w:rPr>
                <w:color w:val="000000"/>
                <w:sz w:val="18"/>
                <w:szCs w:val="18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A kurzus oktatásának időterve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lméleti órák tematikája (heti bontásban): </w:t>
              <w:br/>
            </w:r>
          </w:p>
          <w:p>
            <w:pPr>
              <w:pStyle w:val="Normal"/>
              <w:ind w:left="3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hét: tantárgy követelményeinek ismertetése.</w:t>
            </w:r>
          </w:p>
          <w:p>
            <w:pPr>
              <w:pStyle w:val="Normal"/>
              <w:ind w:left="3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hét: Séta a budai arborétumban. </w:t>
            </w:r>
          </w:p>
          <w:p>
            <w:pPr>
              <w:pStyle w:val="Normal"/>
              <w:ind w:left="3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hét: Mérgező növények fogalma, csoportosítása, mérgezési statisztikák. Toxikológiailag jelentős növényi anyagcseretermékek csoportosítása biokémiai szempontok alapján, előfordulásuk a növényvilágban. A növényi mérgezések megelőzésének általános szabályai. Terápiás kezelési lehetőségek növényi mérgezéseknél.</w:t>
            </w:r>
          </w:p>
          <w:p>
            <w:pPr>
              <w:pStyle w:val="Normal"/>
              <w:ind w:left="3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hét: Toxikus fenoloidok. </w:t>
            </w:r>
          </w:p>
          <w:p>
            <w:pPr>
              <w:pStyle w:val="Normal"/>
              <w:ind w:left="3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hét: Toxikus savak, savszármazékok előfordulása növényfajokban.</w:t>
            </w:r>
          </w:p>
          <w:p>
            <w:pPr>
              <w:pStyle w:val="Normal"/>
              <w:ind w:left="3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hét: Toxikus poliinek.</w:t>
            </w:r>
          </w:p>
          <w:p>
            <w:pPr>
              <w:pStyle w:val="Normal"/>
              <w:ind w:left="3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hét: Terpénszármazékok előfordulása mérgező növényekben (mono-, szeszkvi-, diterpének).</w:t>
            </w:r>
          </w:p>
          <w:p>
            <w:pPr>
              <w:pStyle w:val="Normal"/>
              <w:ind w:left="3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hét: Triterpéneket, szaponin-glikozidokat tartalmazó mérgező növények.</w:t>
            </w:r>
          </w:p>
          <w:p>
            <w:pPr>
              <w:pStyle w:val="Normal"/>
              <w:ind w:left="357" w:hanging="0"/>
              <w:rPr/>
            </w:pPr>
            <w:r>
              <w:rPr>
                <w:color w:val="000000"/>
                <w:sz w:val="20"/>
                <w:szCs w:val="20"/>
              </w:rPr>
              <w:t>9. hét: Cianogén glikozidokat, fehérjéket, aminosavakat, aminokat, peptideket, lektineket tartalmazó mérgező növények.</w:t>
            </w:r>
          </w:p>
          <w:p>
            <w:pPr>
              <w:pStyle w:val="Normal"/>
              <w:ind w:left="3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hét: Alkaloidokat tartalmazó mérgező növények I</w:t>
            </w:r>
          </w:p>
          <w:p>
            <w:pPr>
              <w:pStyle w:val="Normal"/>
              <w:ind w:left="3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hét: Alkaloidokat tartalmazó mérgező növények II.</w:t>
            </w:r>
          </w:p>
          <w:p>
            <w:pPr>
              <w:pStyle w:val="Normal"/>
              <w:ind w:left="3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hét: Gombamérgezések.</w:t>
            </w:r>
          </w:p>
          <w:p>
            <w:pPr>
              <w:pStyle w:val="Normal"/>
              <w:ind w:left="3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hét: A méreganyagok kimutatásának lehetőségei / mérgező állatok</w:t>
            </w:r>
          </w:p>
          <w:p>
            <w:pPr>
              <w:pStyle w:val="Normal"/>
              <w:ind w:left="3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hét: Tesztdolgozat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yakorlati órák tematikája: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ab/>
              <w:t>-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nzultációk rendje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Igény szerint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Szoveg"/>
              <w:ind w:left="56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GYFMGGNDE1M</w:t>
              <w:tab/>
              <w:t>Gyógynövény- és drogismeret I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Két alkalom igazolása, pótlásra a konzultáción van lehetőség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Évközi ellenőrzés: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ab/>
              <w:t>-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A foglalkozásokon való részvétel. Eredményes tesztdolgozat megírása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ab/>
              <w:t>-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Kollokvium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Írásbeli teszt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árgy előírt külső szakmai gyakorlatai: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ab/>
              <w:t>-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Szőke É. (Szerk.)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Marczal Gabriella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Mérgező növények, növényi mérgezések. Semmelweis Kiadó, 2008. </w:t>
              <w:br/>
            </w:r>
            <w:r>
              <w:rPr>
                <w:bCs/>
                <w:color w:val="000000"/>
                <w:sz w:val="20"/>
                <w:szCs w:val="20"/>
              </w:rPr>
              <w:t>ISBN</w:t>
            </w:r>
            <w:r>
              <w:rPr>
                <w:color w:val="000000"/>
                <w:sz w:val="20"/>
                <w:szCs w:val="20"/>
              </w:rPr>
              <w:t xml:space="preserve"> 978-963-9656-89-5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hne, D. - Pfänder, J.: Giftpflanzen. Wissenschaftliche Verlagsgesellschaft mbH, Stuttgart 1997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uscher, E. - Lindeguist, U.: Biogene Gifte. Academie - Verlag, Berlin, 1988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. S. Nelson: Handbook of poisonous and injurious plants. Springer, 2005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 G. Barceloux: Medical toxicology of natural substances: foods, fungi, medicinal herbs, plants and venomous animal book. 2008.  ISBN: 047172761X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ab/>
              <w:t>Projektor, lap-top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Kongresszusi előadások, tudományos cikkek, oktatási jegyzet, tankönyv részlet, könyvrészlet, Ph.D. dolgozat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ab/>
              <w:t>Dr. Béni Szabolcs, Dr. Sólyomváry Anna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Arial" w:hAnsi="Arial" w:eastAsia="Times New Roman" w:cs="Arial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oveg">
    <w:name w:val="szoveg"/>
    <w:basedOn w:val="Normal"/>
    <w:qFormat/>
    <w:pPr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i.szabolcs@pharma.semmelweis-univ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11:00Z</dcterms:created>
  <dc:creator>István</dc:creator>
  <dc:description/>
  <dc:language>en-US</dc:language>
  <cp:lastModifiedBy>peszter</cp:lastModifiedBy>
  <cp:lastPrinted>2018-04-23T15:40:00Z</cp:lastPrinted>
  <dcterms:modified xsi:type="dcterms:W3CDTF">2019-05-07T13:12:00Z</dcterms:modified>
  <cp:revision>4</cp:revision>
  <dc:subject/>
  <dc:title>A 2007 április</dc:title>
</cp:coreProperties>
</file>