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teljes neve: </w:t>
            </w:r>
            <w:r>
              <w:rPr>
                <w:b/>
                <w:bCs/>
                <w:caps/>
                <w:color w:val="000000"/>
                <w:sz w:val="20"/>
                <w:szCs w:val="20"/>
              </w:rPr>
              <w:t>Gyógyszeripar A-Z-ig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bCs/>
                <w:color w:val="000000"/>
                <w:sz w:val="20"/>
                <w:szCs w:val="20"/>
              </w:rPr>
              <w:t>Gyógyszeripar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Pharmaceutical industry from A to Z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neptun kódja: GYGYIGYIE1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SE GYTK Gyógyszerészet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-  telefon: </w:t>
            </w:r>
            <w:r>
              <w:rPr>
                <w:color w:val="000000"/>
                <w:sz w:val="20"/>
                <w:szCs w:val="20"/>
              </w:rPr>
              <w:t>361-217091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- e-mail: </w:t>
            </w:r>
            <w:r>
              <w:rPr>
                <w:color w:val="000000"/>
                <w:sz w:val="20"/>
                <w:szCs w:val="20"/>
              </w:rPr>
              <w:t>antal.istvan@pharma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etemi docens, </w:t>
            </w:r>
            <w:r>
              <w:rPr>
                <w:color w:val="000000"/>
                <w:sz w:val="20"/>
                <w:szCs w:val="20"/>
              </w:rPr>
              <w:t>Ph.D., habilitált dokt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Hodász Istvá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rányi Péte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Haraszti Csab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Ferenczy György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Keserű György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Terzin An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Süveges Istvá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Holló Zsol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r. András Klár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Dávid Ádá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Bern Zoltá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ézetigazgató (SE Gyógyszerészeti Intéze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zérigazgató (EG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kár (ET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ácsadó (EG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dományos tanácsadó (MTA TTK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dományos tanácsadó (MTA TTK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ztályvezető (OGYÉ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őségirányítási igazgató (EG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ztályvezető (EG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ánerőforrás igazgatóhelyettes (EG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ztályvezető (EGI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lési igazgató, főtechnológus (EGIS)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óra elméle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Gyógyszeripar A-Z-ig tárgy oktatásának célja, hogy a hallgató elsajátítsa a gyógyszeripar szemléletének legfontosabb elméleti és gyakorlati alapjait, betekintést nyerjen a gyógyszerkutatás- és fejlesztés, -gyártás, -engedélyezés általános szempontjair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tárgy tematikája magában foglalja a gyógyszeripari tevékenységek, illetve szakterületek (originális, generikus és generikus plusz kutatás-fejlesztés, preklinikai és klinikai vizsgálatok, törzskönyvezés, hatóanyag- és készítmény gyártás, biotechnológia, minőségellenőrzés és minőségbiztosítás, logisztika, stb.) áttekintését és betekintést enged a gyógyszerészi karrier lehetőségeibe.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félévtő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Őszi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Tavaszi szemeszter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*  </w:t>
            </w:r>
            <w:r>
              <w:rPr>
                <w:color w:val="000000"/>
                <w:sz w:val="20"/>
                <w:szCs w:val="20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ezetés. Gyógyszertrendek a világban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jogi kérdések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molekula azonosítás</w:t>
            </w:r>
          </w:p>
          <w:p>
            <w:pPr>
              <w:pStyle w:val="Listaszerbekezd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érmolekula optimálás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ális gyógyszerfejlesztés (preklinikai és klinikai)</w:t>
            </w:r>
          </w:p>
          <w:p>
            <w:pPr>
              <w:pStyle w:val="Listaszerbekezds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Technológiai fejlesztés (formulálás, fejlesztési analitika)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hasonló termékek fejlesztései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ekvivalencia vizsgálatok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engedélyezés (törzskönyvezés)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anyaggyártás</w:t>
            </w:r>
          </w:p>
          <w:p>
            <w:pPr>
              <w:pStyle w:val="Listaszerbekezd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készítmények gyártása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-ellenőrzés, analitika (hatóanyag)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</w:t>
            </w:r>
          </w:p>
          <w:p>
            <w:pPr>
              <w:pStyle w:val="Listaszerbekezd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 inspekciók. GMP, GDP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ek logisztikája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ékmódosítással kapcsolatos fejlesztések (gyártásfejlesztés)</w:t>
            </w:r>
          </w:p>
          <w:p>
            <w:pPr>
              <w:pStyle w:val="Listaszerbekezd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gyári H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Karrier lehetőségek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Demonstrációs összefoglaló előadás, konzultáci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akorlati órák tematikája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onzultációk rendje: </w:t>
            </w:r>
            <w:r>
              <w:rPr>
                <w:color w:val="000000"/>
                <w:sz w:val="20"/>
                <w:szCs w:val="20"/>
              </w:rPr>
              <w:t>Egyéni igény esetén egyeztetett időpontban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Szoveg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tárgyat csak azok vehetik fel, akik korábban hallgatták a következő tárgyakat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GYEGYTTPE1M</w:t>
              <w:tab/>
              <w:t>Tudománytörténet és propedeuti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előadások látogatása az érvényes Tanulmányi és Vizsgaszabályzat szerint előírt. Pótlásra egyéni konzultáció keretében nyílik lehetőség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</w:t>
            </w:r>
            <w:r>
              <w:rPr>
                <w:color w:val="000000"/>
                <w:sz w:val="20"/>
                <w:szCs w:val="20"/>
              </w:rPr>
              <w:t>évközi írásbeli beszámoló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adások látogatás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írásbel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hallgatók számára az előadások anyaga vázlatos formában hozzáférhető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or, laptop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Lásd www.mtmt.hu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/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44:00Z</dcterms:created>
  <dc:creator>ai</dc:creator>
  <dc:description/>
  <dc:language>en-US</dc:language>
  <cp:lastModifiedBy>peszter</cp:lastModifiedBy>
  <cp:lastPrinted>2015-06-26T13:55:00Z</cp:lastPrinted>
  <dcterms:modified xsi:type="dcterms:W3CDTF">2019-05-08T12:44:00Z</dcterms:modified>
  <cp:revision>2</cp:revision>
  <dc:subject/>
  <dc:title>2014/2015</dc:title>
</cp:coreProperties>
</file>