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263"/>
        <w:gridCol w:w="1080"/>
        <w:gridCol w:w="1261"/>
        <w:gridCol w:w="846"/>
        <w:gridCol w:w="767"/>
        <w:gridCol w:w="2157"/>
        <w:gridCol w:w="1481"/>
        <w:gridCol w:w="8"/>
      </w:tblGrid>
      <w:tr>
        <w:trPr>
          <w:cantSplit w:val="true"/>
        </w:trPr>
        <w:tc>
          <w:tcPr>
            <w:tcW w:w="10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0"/>
                <w:szCs w:val="20"/>
              </w:rPr>
              <w:t>20019/2020  tanévben érvény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antárgy teljes neve: </w:t>
            </w:r>
            <w:r>
              <w:rPr>
                <w:b/>
                <w:caps/>
                <w:sz w:val="20"/>
                <w:szCs w:val="20"/>
              </w:rPr>
              <w:t>Klinikai gyógyszerészi gyakorlat</w:t>
            </w:r>
          </w:p>
        </w:tc>
      </w:tr>
      <w:tr>
        <w:trPr>
          <w:cantSplit w:val="true"/>
        </w:trPr>
        <w:tc>
          <w:tcPr>
            <w:tcW w:w="10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épzés: </w:t>
            </w:r>
            <w:r>
              <w:rPr>
                <w:sz w:val="20"/>
                <w:szCs w:val="20"/>
              </w:rPr>
              <w:t>egységesosztatlan képzés</w:t>
            </w:r>
          </w:p>
        </w:tc>
      </w:tr>
      <w:tr>
        <w:trPr>
          <w:cantSplit w:val="true"/>
        </w:trPr>
        <w:tc>
          <w:tcPr>
            <w:tcW w:w="10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Munkarend: </w:t>
            </w:r>
            <w:r>
              <w:rPr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10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rövidített neve: </w:t>
            </w:r>
          </w:p>
        </w:tc>
      </w:tr>
      <w:tr>
        <w:trPr>
          <w:cantSplit w:val="true"/>
        </w:trPr>
        <w:tc>
          <w:tcPr>
            <w:tcW w:w="10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antárgy angol neve: </w:t>
            </w:r>
            <w:r>
              <w:rPr>
                <w:sz w:val="20"/>
                <w:szCs w:val="20"/>
              </w:rPr>
              <w:t>Clinical Pharmacy</w:t>
            </w:r>
          </w:p>
        </w:tc>
      </w:tr>
      <w:tr>
        <w:trPr>
          <w:cantSplit w:val="true"/>
        </w:trPr>
        <w:tc>
          <w:tcPr>
            <w:tcW w:w="10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antárgy neptun kódja: GYEGYYKGGG1M</w:t>
            </w:r>
          </w:p>
        </w:tc>
      </w:tr>
      <w:tr>
        <w:trPr>
          <w:cantSplit w:val="true"/>
        </w:trPr>
        <w:tc>
          <w:tcPr>
            <w:tcW w:w="10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besorolása: </w:t>
            </w:r>
            <w:r>
              <w:rPr>
                <w:sz w:val="20"/>
                <w:szCs w:val="20"/>
              </w:rPr>
              <w:t>szabadon választható</w:t>
            </w:r>
          </w:p>
        </w:tc>
      </w:tr>
      <w:tr>
        <w:trPr>
          <w:cantSplit w:val="true"/>
        </w:trPr>
        <w:tc>
          <w:tcPr>
            <w:tcW w:w="10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 tantárgy oktatásáért felelős szervezeti egység: </w:t>
            </w:r>
            <w:r>
              <w:rPr>
                <w:sz w:val="20"/>
                <w:szCs w:val="20"/>
              </w:rPr>
              <w:t>Egyetemi Gyógyszertár Gyógyszerügyi Szervezési Intézet – Péterfy Sándor utcai Kórház-Rendelőintézet és Baleseti Központ</w:t>
            </w:r>
          </w:p>
        </w:tc>
      </w:tr>
      <w:tr>
        <w:trPr>
          <w:cantSplit w:val="true"/>
        </w:trPr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</w:rPr>
              <w:t>A tantárgyfelelős neve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. Hankó Baláz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érhetőség:</w:t>
            </w:r>
          </w:p>
          <w:p>
            <w:pPr>
              <w:pStyle w:val="Normal"/>
              <w:rPr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</w:rPr>
              <w:t xml:space="preserve">- telefon/fax:  </w:t>
            </w:r>
            <w:r>
              <w:rPr>
                <w:sz w:val="20"/>
                <w:szCs w:val="20"/>
              </w:rPr>
              <w:t>2066321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e-mail:</w:t>
            </w:r>
            <w:r>
              <w:rPr>
                <w:sz w:val="20"/>
                <w:szCs w:val="20"/>
              </w:rPr>
              <w:t xml:space="preserve"> hanko.balazs@pharma.semmelweis-univ.h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docens, főgyógyszerész, Ph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Süle Andrá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Gyimesi Nóra, Dr. Gyuricza Anet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Bor Andr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Kelly Sára, Dr. Tiszai Zit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r. Kleiner Dén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Kocsis Iboly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Molnár Gabriel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Sebők Szilvia</w:t>
            </w:r>
          </w:p>
        </w:tc>
        <w:tc>
          <w:tcPr>
            <w:tcW w:w="5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gyógyszerész, Ph.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nikai szakgyógyszerész – Péterf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ztályos gyógyszerész PhD – Péterfy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ztályos gyógyszerész – Péterf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.D., klinikai gyógyszerész – SE Onkológiai Kp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h.D., igazgatóhelyettes- SE Laboratóriumi Medina Intéz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szlegvezető szakgyógyszerész, SE VSZÉ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ztályvezető szakgyógyszerész, EGYGYSZI</w:t>
            </w:r>
          </w:p>
        </w:tc>
      </w:tr>
      <w:tr>
        <w:trPr>
          <w:trHeight w:val="604" w:hRule="atLeast"/>
          <w:cantSplit w:val="true"/>
        </w:trPr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heti óraszá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óra gyakorlat (2x45 perc)</w:t>
            </w:r>
          </w:p>
        </w:tc>
        <w:tc>
          <w:tcPr>
            <w:tcW w:w="5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kreditpontj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redit</w:t>
            </w:r>
          </w:p>
        </w:tc>
      </w:tr>
      <w:tr>
        <w:trPr>
          <w:cantSplit w:val="true"/>
        </w:trPr>
        <w:tc>
          <w:tcPr>
            <w:tcW w:w="10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b/>
                <w:sz w:val="20"/>
                <w:szCs w:val="20"/>
              </w:rPr>
              <w:t>A tantárgy feladata a szakképzés céljának megvalósításában:</w:t>
            </w:r>
          </w:p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Klinikai gyógyszerészi feladatok gyakorlatorientált bemutatása</w:t>
            </w:r>
          </w:p>
        </w:tc>
      </w:tr>
      <w:tr>
        <w:trPr>
          <w:cantSplit w:val="true"/>
        </w:trPr>
        <w:tc>
          <w:tcPr>
            <w:tcW w:w="10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b/>
                <w:sz w:val="20"/>
                <w:szCs w:val="20"/>
              </w:rPr>
              <w:t xml:space="preserve">A tantárgy rövid leírása: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</w:rPr>
              <w:t>A klinikai gyógyszerészi feladatok általános bemutatása, információ források és a munkarend megismerése. A tematika szerinti különböző betegségcsoportok szakmai áttekintése, majd konkrét betegeken keresztül, betegágy mellett, osztályos környezetben való megbeszélése. A betegekkel való kommunikációs technikák elsajátítása a gyakorlatban, beteginterjú és a gyógyszeres anamnézis felvétele során. A hallgatók a tematika szerinti interjúk során készített jegyzeteiket esetbemutatás formájában kötelesek a tanév végén leadni.</w:t>
            </w:r>
          </w:p>
        </w:tc>
      </w:tr>
      <w:tr>
        <w:trPr>
          <w:cantSplit w:val="true"/>
        </w:trPr>
        <w:tc>
          <w:tcPr>
            <w:tcW w:w="10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Tárgyfelvétel ajánlott félév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elmélet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ó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gyakorlati ór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demonstrációs gyakorlati ór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ór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 óra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hirdeté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akoriság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 félé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vaszi szemeszte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18"/>
                <w:szCs w:val="18"/>
                <w:u w:val="single"/>
              </w:rPr>
              <w:t>Őszi szemeszterbe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851" w:footer="709" w:bottom="765"/>
          <w:pgNumType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100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2"/>
      </w:tblGrid>
      <w:tr>
        <w:trPr>
          <w:cantSplit w:val="true"/>
        </w:trPr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onzultációk tematikája heti bontásban (kéthetente 180 perces konzultáci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Általános klinikai gyógyszerészi bevezető</w:t>
            </w:r>
          </w:p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Klinikai gyógyszerész szerepe és kompetenciáinak bemutatása</w:t>
            </w:r>
          </w:p>
          <w:p>
            <w:pPr>
              <w:pStyle w:val="Normal"/>
              <w:ind w:left="708" w:hanging="0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Klinikai laboratóriumi vizsgálatok eredményeinek értékelése (májfunkció, vesefunkció)</w:t>
            </w:r>
          </w:p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Alkalmazási előíratok és döntéstámogató rendszerek bemutatása és gyakorlati alkalmazásuk</w:t>
            </w:r>
          </w:p>
          <w:p>
            <w:pPr>
              <w:pStyle w:val="Normal"/>
              <w:ind w:left="7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Lázlap értelmezése, osztályos gyógyszerrendelés folyam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Belgyógyászati osztály</w:t>
            </w:r>
          </w:p>
          <w:p>
            <w:pPr>
              <w:pStyle w:val="Normal"/>
              <w:ind w:left="708" w:hanging="0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MedRec és MedReview ismertetése és elsajátítása egy esetbemutatáson keresztül</w:t>
            </w:r>
          </w:p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daily dose típusú gyógyszerelés folyamatának bemutatása</w:t>
            </w:r>
          </w:p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releváns interakciók értékelése a belgyógyászati napi gyakorlatban</w:t>
            </w:r>
          </w:p>
          <w:p>
            <w:pPr>
              <w:pStyle w:val="Normal"/>
              <w:ind w:left="708" w:hanging="0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MedRec és MedReview gyakorlati kipróbálása egy eseten keresztül (pancreatitis, MVT, II. típ. DM)</w:t>
            </w:r>
          </w:p>
          <w:p>
            <w:pPr>
              <w:pStyle w:val="Normal"/>
              <w:ind w:left="708" w:hanging="0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Sebészeti osztály- Baleseti Központ</w:t>
            </w:r>
          </w:p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Sebészeti profilú intézmény specifikumai</w:t>
            </w:r>
          </w:p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Off-label rendelés elvei)</w:t>
            </w:r>
          </w:p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Antibiotikum terápiák a sebészeti osztályon (mikrobiológiai mintavételek értelmezése, sebészeti AB profilaxis irányelvei, szeptikus csont-, ízületi- és protézisinfekciók AB terápiája)</w:t>
            </w:r>
          </w:p>
          <w:p>
            <w:pPr>
              <w:pStyle w:val="Normal"/>
              <w:ind w:left="7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Trombózis profilaxis – antikoagulálás során szükséges betegoktatásban részvétele egy eseten keresztü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Intenzív osztály</w:t>
            </w:r>
          </w:p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Intenzív osztály működésének és az osztályos gyógyszerész feladatainak megismerése</w:t>
            </w:r>
          </w:p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Intenzív terápia specifikumainak ismertetése egy eseten keresztül (antibiotikum stewardship bemutatása, infúziók áttekintése, szepszis kritériumai, SofaScore ismertetése)</w:t>
            </w:r>
          </w:p>
          <w:p>
            <w:pPr>
              <w:pStyle w:val="Normal"/>
              <w:ind w:left="708" w:hanging="0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Fájdalomcsillapítás protokoll (posztoperatív fájdalom)</w:t>
            </w:r>
          </w:p>
          <w:p>
            <w:pPr>
              <w:pStyle w:val="Normal"/>
              <w:ind w:left="708" w:hanging="0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Onkológiai-Hematológiai osztály</w:t>
            </w:r>
          </w:p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Kemoterápiás protokollok (colorectalis/mamma/fej-nyak tumor terápiás lehetőségeinek bemutatása egy eseten keresztül)</w:t>
            </w:r>
          </w:p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Betegágy melletti gyógyszerészi gondozás keretein belül végzett gyógyszeres anamnézis felvétel, mellékhatás management, interakció szűrés és tápláltsági állapot szűrés gyakorlati szemléltetése (beteginterjú)</w:t>
            </w:r>
          </w:p>
          <w:p>
            <w:pPr>
              <w:pStyle w:val="Normal"/>
              <w:ind w:left="7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Citosztatikus keverékinfúziók készítésénél alkalmazott zárt rendszerek kipróbálá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Krónikus belgyógyászati osztály</w:t>
            </w:r>
          </w:p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Idős betegek gyógyszerelési problematikája (Beers lista)</w:t>
            </w:r>
          </w:p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Krónikus osztály látogatása az idős betegek gyógyszeres terápiájának optimalizálása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onzultációk rendj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hetente 180 perc</w:t>
            </w:r>
          </w:p>
        </w:tc>
      </w:tr>
      <w:tr>
        <w:trPr>
          <w:cantSplit w:val="true"/>
        </w:trPr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felvételének előzetes követelményei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árgyat csak azok vehetik fel, akik korábban hallgatták és teljesítették a következő tárgyaka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GYHHATE2M Gyógyszerhatástan és toxikológia I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GYHKKAE2M Kórtani, klinikai alapismeretek II.</w:t>
            </w:r>
          </w:p>
        </w:tc>
      </w:tr>
      <w:tr>
        <w:trPr>
          <w:cantSplit w:val="true"/>
        </w:trPr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vközi ellenőrzés: -</w:t>
            </w:r>
          </w:p>
        </w:tc>
      </w:tr>
      <w:tr>
        <w:trPr>
          <w:cantSplit w:val="true"/>
        </w:trPr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aláírás követelményei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matika szerinti esettanulmányok leadása a félév végén, majd sikeres szóbeli vizsga</w:t>
            </w:r>
          </w:p>
        </w:tc>
      </w:tr>
      <w:tr>
        <w:trPr>
          <w:cantSplit w:val="true"/>
        </w:trPr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hallgató félév során egyéni munkával megoldandó feladatai: -</w:t>
            </w:r>
          </w:p>
        </w:tc>
      </w:tr>
      <w:tr>
        <w:trPr>
          <w:cantSplit w:val="true"/>
        </w:trPr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számonkérés módja: </w:t>
            </w:r>
            <w:r>
              <w:rPr>
                <w:sz w:val="20"/>
                <w:szCs w:val="20"/>
              </w:rPr>
              <w:t>Szóbe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</w:rPr>
              <w:t>A félév végi számonkérés formája</w:t>
            </w:r>
            <w:r>
              <w:rPr>
                <w:b/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Kollokvium és beadandó projektmunk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árgy előírt külső szakmai gyakorlatai: -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élév során a hallgatóknak kiadva</w:t>
            </w:r>
          </w:p>
        </w:tc>
      </w:tr>
      <w:tr>
        <w:trPr>
          <w:cantSplit w:val="true"/>
        </w:trPr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urzus tárgyi szükségletei: -</w:t>
            </w:r>
          </w:p>
        </w:tc>
      </w:tr>
      <w:tr>
        <w:trPr>
          <w:cantSplit w:val="true"/>
        </w:trPr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vonatkozású tudományos eredmények, kutatások: -</w:t>
            </w:r>
          </w:p>
        </w:tc>
      </w:tr>
      <w:tr>
        <w:trPr>
          <w:cantSplit w:val="true"/>
        </w:trPr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leírást készítette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. Hankó Balázs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851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i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  <w:color w:val="000000"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i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i w:val="false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Arial" w:hAnsi="Arial" w:eastAsia="Times New Roman" w:cs="Arial"/>
      <w:sz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oohl0">
    <w:name w:val="goohl0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9:04:00Z</dcterms:created>
  <dc:creator>István</dc:creator>
  <dc:description/>
  <dc:language>en-US</dc:language>
  <cp:lastModifiedBy>peszter</cp:lastModifiedBy>
  <cp:lastPrinted>2017-10-27T08:08:00Z</cp:lastPrinted>
  <dcterms:modified xsi:type="dcterms:W3CDTF">2019-05-09T09:05:00Z</dcterms:modified>
  <cp:revision>4</cp:revision>
  <dc:subject/>
  <dc:title>A 2007 április</dc:title>
</cp:coreProperties>
</file>