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sz w:val="20"/>
                <w:szCs w:val="20"/>
              </w:rPr>
              <w:t>Gyógyszerhatástan és toxikológia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rövidített neve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Pharmacology and toxicology I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GYHHATE2M és GYGYHHATG2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Gyógyszerhatástan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Bagdy Györg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 1 201044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bag13638@iif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gdy Györ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ökő É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ekes Kornél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örök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óthfalusi Lász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ábi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ufer Rudo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etschner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Vas Szilvia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kandidá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emritus, az orvostudomány dok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segédmunkatárs,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D hallgató,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hD hallgató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4 óra előadá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4 kredit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  <w:r>
              <w:rPr>
                <w:sz w:val="20"/>
                <w:szCs w:val="20"/>
              </w:rPr>
              <w:t>A gyógyszerek hatásának megismertetés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sz w:val="20"/>
                <w:szCs w:val="20"/>
              </w:rPr>
              <w:t>A tárgy megismerteti a hallgatókkal a gyógyszerek hatásmechanizmusát, mellék- és kölcsönhatásait és terápiás alkalmazásuk alapjait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eringésre ható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zívre ható szerek. Diuretikum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hiperlipidémiás gyógyszerek. A véralvadásra ható gyógyszerek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zénhidrát-anyagcsere gyógyszertan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gyomor-bél rendszerre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0"/>
                <w:szCs w:val="20"/>
              </w:rPr>
              <w:t xml:space="preserve">hét: Az ivarszervek gyógyszertana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alcium és csontanyagcserére ható gyógy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antibiotikum-kezelés alapelve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bakteriális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tuberkulotikumok, vírus, gomba, protozoon és parazita elleni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daganatos megbetegedések gyógyszerei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vérképzésre ható gyógyszerek. A pajzsmirigy és a hypophysis működésére ható 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Toxikológi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Toxikológ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eringésre ható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zívre ható szerek. Diuretikumo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hiperlipidémiás gyógyszerek. A véralvadásra ható gyógyszerek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zénhidrát-anyagcsere gyógyszertana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gyomor-bél rendszerre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>
                <w:sz w:val="20"/>
                <w:szCs w:val="20"/>
              </w:rPr>
              <w:t xml:space="preserve">hét: Az ivarszervek gyógyszertana.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alcium és csontanyagcserére ható gyógy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antibiotikum-kezelés alapelvei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bakteriális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tituberkulotikumok, vírus, gomba, protozoon és parazita elleni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daganatos megbetegedések gyógyszerei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vérképzésre ható gyógyszerek. A pajzsmirigy és a hypophysis működésére ható szere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Toxikológia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Toxikológi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Konzultációra a gyakorlatok keretében van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i/>
                <w:sz w:val="20"/>
                <w:szCs w:val="20"/>
              </w:rPr>
              <w:t>Gyógyszerhatástan és toxikológia I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yógyszerészi kémia III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Gyógyszertechnológia III.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Kórtani, klinikai alapismeretek I.</w:t>
            </w:r>
            <w:r>
              <w:rPr>
                <w:sz w:val="20"/>
                <w:szCs w:val="20"/>
              </w:rPr>
              <w:t xml:space="preserve"> tárgy előzetes teljesítése sikeres vizsgákka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Az előadások és a gyakorlatok látogatása kötelező, az aláírás feltétele a gyakorlatok legalább 75%-nak teljesítése. A hiányzások igazolására, hivatalos okirattal a tárgy felelősénél van lehetőség. A hiányzások pótlására valamely másik csoport tanóráján van lehetősé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Két írásbeli tesztdolgoz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Részvétel az előadásokon és gyakorlatokon. Mindkét évközi tesztdolgozat legalább elégséges szintű (50%) teljesítés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Szig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formája: </w:t>
            </w:r>
            <w:r>
              <w:rPr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önyv: Gyires K, Fürst Zs.: A farmakológia alapjai (Medicina Könyvkiadó, 201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ott irodalom: Kalász H., Lengyel J. A gyógyszerek szervezetbeni sorsa és vizsgáló módszerei (Semmelweis Kiadó, 2006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Tábi Tamá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eastAsia="Times New Roman" w:cs="Aria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15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2T11:58:00Z</dcterms:modified>
  <cp:revision>3</cp:revision>
  <dc:subject/>
  <dc:title>A 2007 április</dc:title>
</cp:coreProperties>
</file>