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2017/2018.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Gyógyszerügyi ismeretek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Szervezéstan 2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armacy Administratio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</w:rPr>
              <w:t>GYEGYGISE2M (elmélet), GYEGYGISG2M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Egyetemi Gyógyszertár Gyógyszerügyi Szervezés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Zelkó Romá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telefon/fax: </w:t>
            </w:r>
            <w:r>
              <w:rPr>
                <w:sz w:val="20"/>
                <w:szCs w:val="20"/>
              </w:rPr>
              <w:t>2170-9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e-mail:</w:t>
            </w:r>
            <w:r>
              <w:rPr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zelko.romana@pharma.semmelweis-univ.h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dokto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Vincze Zolt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észáros Ágn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Hankó Balázs Zoltán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. egyetemi tanár, professor emeritus, tud. kandidátu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.D., Dr. Hab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.D.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heti óraszáma:  </w:t>
            </w:r>
            <w:r>
              <w:rPr>
                <w:sz w:val="20"/>
                <w:szCs w:val="20"/>
              </w:rPr>
              <w:t xml:space="preserve">2 óra előadá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2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2 kredit elmé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2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Államigazgatási, jogi, közgazdaságtani és vezetői ismeretek- és készségek nyújtása a gyógyszerészjelölt későbbi gyógyszerészi tevékenységéhez, gyógyszerészi feladatkörök és tevékenységek bemutatása a közvetlen lakossági, kórházi gyógyszerellátásban, valamint az ipari gyógyszerészet területé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 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vaszi szemesz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Vállalkozás gazdaságta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. Elektronikus Egészségügyi Szolgáltatási Tér és elektronikus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. Mikroökonómia 1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4. Mikroökonómia 2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5. Egészségügyi és egészségbiztosítási rendszerek az egészségügy finanszírozása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 Bevezetés a farmakoökonómiáb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7. Az EU intézményrendszere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  <w:tab/>
              <w:t xml:space="preserve">Gyógyszerpolitika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  <w:tab/>
              <w:t>Menedzser-szemlélet, humán erőforrás menedzsment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  <w:tab/>
              <w:t>Támogatás politi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1. TANULMÁNYI VENY, és Döntés, irányítás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Konfliktus és időmenedzsment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áció menedzsment, irodalomkutatá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Információ menedzsment, gyógyszerész-szakmai honlapok használata mintafeladatokka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észségüggyel és a gyógyszerészettel kapcsolatos jogszabályok áttekintése (a jogszabályok hierarchikus rendszere, gyógyszerek forgalomba hozatala, GxP szabvány / szabály rendszer, támogatás stb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Közforgalmú és intézeti gyógyszertárak létesítésével és működtetésével kapcsolatos jogszabályok áttekintése (működési engedély, személyi és tárgyi feltételek, gyógyszerellátási, marketing és tulajdonlási jogszabályok stb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diálás 1. (Gyári vényköteles specialitások, magisztrális készítménye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diálás 2. (OTC, GYSE, kötszerek, egyéb termé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kozottan ellenőrzött szerek, EU-s vény, EU-s támogatáso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ettesítés, hatóanyag alapú felírás, mellékhatás bejelenté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ógyszertámogatás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ális gyógyszerexpediálási helyzetek (egyedi import, off-label, egyedi méltányosság, tételes elszámolású gyógyszerek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nkaerő piaci ismeretek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H (és konzultáció a szigorlati kérdések áttekintésével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GYEGYGISE1M</w:t>
              <w:tab/>
              <w:t>- Gyógyszerügyi ismeretek 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Cs/>
                <w:iCs/>
                <w:sz w:val="20"/>
                <w:szCs w:val="20"/>
              </w:rPr>
              <w:t>A szigorlat összesen 3 alkalommal próbálható meg a vizsgaidőszakban</w:t>
            </w:r>
            <w:r>
              <w:rPr>
                <w:bCs/>
                <w:iCs/>
              </w:rPr>
              <w:t xml:space="preserve">. </w:t>
            </w:r>
          </w:p>
          <w:p>
            <w:pPr>
              <w:pStyle w:val="Norm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közi ellenőrzés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második félévben sikeres zárthelyi dolgozat után sikeres szóbeli szigorlati vizsga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gor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óbeli szigor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incze Z.- Zelkó R: Gyógyszerügyi szervezéstan, Medicina, Budapest, 2008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Bakacsi Gy.:Szervezeti magatartás és vezetés, Aula Kiadó Kft, Budapest, 2004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l R Varian: Mikroökonómia középfokon, Akadémia Kiadó, Budapest, 2010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John Sharp: Quality in the Manufacture of Medicines and other Heathcare Products Pharmaceutical Press, 2000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z Intézet honlapján elérhető előadás- és gyakorlat anyagok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Mészáros Ágn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eastAsia="Times New Roman" w:cs="Arial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ko.romana@pharma.semmelweis-uni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1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4-27T11:27:00Z</dcterms:modified>
  <cp:revision>4</cp:revision>
  <dc:subject/>
  <dc:title>A 2007 április</dc:title>
</cp:coreProperties>
</file>