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27"/>
        <w:gridCol w:w="1049"/>
        <w:gridCol w:w="1453"/>
        <w:gridCol w:w="822"/>
        <w:gridCol w:w="744"/>
        <w:gridCol w:w="2093"/>
        <w:gridCol w:w="1427"/>
        <w:gridCol w:w="8"/>
      </w:tblGrid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8/2019.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teljes neve: BIOFIZIKA I.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 xml:space="preserve">egységes osztatlan 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  <w:r>
              <w:rPr>
                <w:sz w:val="20"/>
                <w:szCs w:val="20"/>
              </w:rPr>
              <w:t>Biofizika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Biophysics I.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neptun kódja: GYFIZBIFE1M </w:t>
            </w:r>
            <w:r>
              <w:rPr>
                <w:sz w:val="20"/>
                <w:szCs w:val="20"/>
              </w:rPr>
              <w:t xml:space="preserve">(elmélet)  </w:t>
            </w:r>
            <w:r>
              <w:rPr>
                <w:b/>
                <w:sz w:val="20"/>
                <w:szCs w:val="20"/>
              </w:rPr>
              <w:t xml:space="preserve">GYFIZBIFG1M </w:t>
            </w:r>
            <w:r>
              <w:rPr>
                <w:sz w:val="20"/>
                <w:szCs w:val="20"/>
              </w:rPr>
              <w:t>(gyakorlat)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>kötelező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SE ÁOK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ofizikai és Sugárbiológiai Intézet</w:t>
            </w:r>
          </w:p>
        </w:tc>
      </w:tr>
      <w:tr>
        <w:trPr>
          <w:cantSplit w:val="true"/>
        </w:trPr>
        <w:tc>
          <w:tcPr>
            <w:tcW w:w="4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felelős neve: </w:t>
              <w:br/>
              <w:t>Dr. Herényi Leven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érhetősé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 telefon: </w:t>
            </w:r>
            <w:r>
              <w:rPr>
                <w:sz w:val="20"/>
                <w:szCs w:val="20"/>
              </w:rPr>
              <w:t>+36 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91-500/6022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e-mail:  </w:t>
            </w:r>
            <w:r>
              <w:rPr>
                <w:sz w:val="20"/>
                <w:szCs w:val="20"/>
              </w:rPr>
              <w:t xml:space="preserve">herenyi.levente@med.semmelweis-univ.hu 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, Ph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elmélet/gyakorla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Agócs Gerge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Balog Er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Bozó Tam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Csík Gabrie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Feller Tím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Galántai Ri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Kósa Nikolet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Orosz Ádá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Schay Gusztáv</w:t>
              <w:br/>
              <w:t>Dr. Smeller Lászl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r. Voszka István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egyetemi adjunktus, P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adjunktus, P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segé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, P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segé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raadó, P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segé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segé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adjunktus, P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, DS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, PhD</w:t>
            </w:r>
          </w:p>
        </w:tc>
      </w:tr>
      <w:tr>
        <w:trPr>
          <w:trHeight w:val="604" w:hRule="atLeast"/>
          <w:cantSplit w:val="true"/>
        </w:trPr>
        <w:tc>
          <w:tcPr>
            <w:tcW w:w="4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  <w:r>
              <w:rPr>
                <w:sz w:val="20"/>
                <w:szCs w:val="20"/>
              </w:rPr>
              <w:t>2 óra elméle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3 óra gyakorlat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  <w:r>
              <w:rPr>
                <w:sz w:val="20"/>
                <w:szCs w:val="20"/>
              </w:rPr>
              <w:t>3 kredit (elmélet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2 kredit (gyakorlat)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feladata a képzés céljának megvalósításában: </w:t>
            </w:r>
            <w:r>
              <w:rPr>
                <w:sz w:val="20"/>
                <w:szCs w:val="20"/>
              </w:rPr>
              <w:t>A biofizika a gyógyszerészképzésben alapozó szerepet játszik. A tárgy általános képzési célja kétirányú: egyrészt hozzájárul a gyógyszerészek számára is nélkülözhetetlen, minden értelmiségitől elvárható, általános természettudományos műveltség kialakításához, másrészt tekintetbe véve a fizikai elvek, módszerek egyre növekvő mértékű elterjedését a gyógyszerésztudománynak szinte minden területén, ezek alkalmazásához kíván elméleti és gyakorlati alapokat nyújtani.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rövid leírása: </w:t>
            </w:r>
            <w:r>
              <w:rPr>
                <w:sz w:val="20"/>
                <w:szCs w:val="20"/>
              </w:rPr>
              <w:t>Az előző iránnyal függ össze az a képzési törekvésünk, ami a fegyelmezett gondolkodásmód és a lényegmeglátó készség fejlesztésére irányul. Az utóbbi irány a különböző szervezettségű rendszereken belüli, valamint e rendszerek, és környezetük közötti kölcsönhatások tanulmányozásán keresztül kíván kapcsolatot teremteni az alapozó tárgyakkal (kémia, biológia, élettan, gyógyszertan stb.), míg a készülékek, berendezések működési elveinek fizikai alapjait tárgyalva a szaktárgyakhoz (gyógyszerkémia, gyógyszer-technológia) való kapcsolatot kívánjuk megteremteni.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ór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gyakorlati ór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demonstrációs gyakorlati ór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yéni ór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 ór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akoriság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Őszi szemeszterben</w:t>
            </w:r>
            <w:r>
              <w:rPr>
                <w:sz w:val="18"/>
                <w:szCs w:val="18"/>
                <w:u w:val="single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avaszi szemeszter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vertAlign w:val="superscript"/>
              </w:rPr>
              <w:t xml:space="preserve">*  </w:t>
            </w:r>
            <w:r>
              <w:rPr>
                <w:b/>
                <w:sz w:val="18"/>
                <w:szCs w:val="18"/>
              </w:rPr>
              <w:t>Megfelelő aláhúzandó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zsgaidőszakban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méleti órák tematikája</w:t>
            </w:r>
            <w:r>
              <w:rPr>
                <w:sz w:val="20"/>
                <w:szCs w:val="20"/>
              </w:rPr>
              <w:t xml:space="preserve"> (heti bontásban):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Bevezető; Matematikai alapo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mit a középiskolai fizika tanulmányokból tudni illi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geometriai optika összegzése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Hullámoptikai alapo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Sugárzásokról, ami közös bennü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nyagszerkezet; atom, elektron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tomi illetve molekuláris kölcsönhatáso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Sokatomos rendszere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Fényemisszió, fényszórás, fényabszorpció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Lumineszcencia; Fényforrások; Lézer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Folyadékkristályok; biológiai és mesterséges membráno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z élő anyag szerkezeti egységei: víz, nukleinsavak, fehérjék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hét: Magsugárzások, radioaktív izotópok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Összefoglal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akorlati órák tematikája:</w:t>
            </w:r>
          </w:p>
          <w:p>
            <w:pPr>
              <w:pStyle w:val="Normal"/>
              <w:numPr>
                <w:ilvl w:val="0"/>
                <w:numId w:val="3"/>
              </w:numPr>
              <w:ind w:left="641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Bevezető, laborbiztonsági szabályok, adatábrázolás</w:t>
            </w:r>
          </w:p>
          <w:p>
            <w:pPr>
              <w:pStyle w:val="Normal"/>
              <w:numPr>
                <w:ilvl w:val="0"/>
                <w:numId w:val="3"/>
              </w:numPr>
              <w:ind w:left="641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Leképezés, mikroszkóp</w:t>
            </w:r>
          </w:p>
          <w:p>
            <w:pPr>
              <w:pStyle w:val="Normal"/>
              <w:numPr>
                <w:ilvl w:val="0"/>
                <w:numId w:val="3"/>
              </w:numPr>
              <w:ind w:left="641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Koncentráció meghatározás refraktométerrel</w:t>
            </w:r>
          </w:p>
          <w:p>
            <w:pPr>
              <w:pStyle w:val="Normal"/>
              <w:numPr>
                <w:ilvl w:val="0"/>
                <w:numId w:val="3"/>
              </w:numPr>
              <w:ind w:left="641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szem optikája, képalkotás a szemben</w:t>
            </w:r>
          </w:p>
          <w:p>
            <w:pPr>
              <w:pStyle w:val="Normal"/>
              <w:numPr>
                <w:ilvl w:val="0"/>
                <w:numId w:val="3"/>
              </w:numPr>
              <w:ind w:left="641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Speciális mikroszkópok</w:t>
            </w:r>
          </w:p>
          <w:p>
            <w:pPr>
              <w:pStyle w:val="Normal"/>
              <w:numPr>
                <w:ilvl w:val="0"/>
                <w:numId w:val="3"/>
              </w:numPr>
              <w:ind w:left="641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Rugós erőmérés (AFM-elv) (Hooke-törvény., rezonancia)</w:t>
            </w:r>
          </w:p>
          <w:p>
            <w:pPr>
              <w:pStyle w:val="Normal"/>
              <w:numPr>
                <w:ilvl w:val="0"/>
                <w:numId w:val="3"/>
              </w:numPr>
              <w:ind w:left="641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Fényemisszió és orvosi laboratóriumi alkalmazásai</w:t>
            </w:r>
          </w:p>
          <w:p>
            <w:pPr>
              <w:pStyle w:val="Normal"/>
              <w:numPr>
                <w:ilvl w:val="0"/>
                <w:numId w:val="3"/>
              </w:numPr>
              <w:ind w:left="641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nyagazonosítás és koncentráció meghatározás polariméterrel</w:t>
            </w:r>
          </w:p>
          <w:p>
            <w:pPr>
              <w:pStyle w:val="Normal"/>
              <w:numPr>
                <w:ilvl w:val="0"/>
                <w:numId w:val="3"/>
              </w:numPr>
              <w:ind w:left="641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Fényabszorpció és orvosi laboratóriumi alkalmazásai</w:t>
            </w:r>
          </w:p>
          <w:p>
            <w:pPr>
              <w:pStyle w:val="Normal"/>
              <w:numPr>
                <w:ilvl w:val="0"/>
                <w:numId w:val="3"/>
              </w:numPr>
              <w:ind w:left="641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Nukleáris méréstechnika alapjai</w:t>
            </w:r>
          </w:p>
          <w:p>
            <w:pPr>
              <w:pStyle w:val="Normal"/>
              <w:numPr>
                <w:ilvl w:val="0"/>
                <w:numId w:val="3"/>
              </w:numPr>
              <w:ind w:left="641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Bőrimpedancia mérése, alkalmazásai</w:t>
            </w:r>
          </w:p>
          <w:p>
            <w:pPr>
              <w:pStyle w:val="Normal"/>
              <w:numPr>
                <w:ilvl w:val="0"/>
                <w:numId w:val="3"/>
              </w:numPr>
              <w:ind w:left="641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Oszcilloszkóp, jelek megjelenítése</w:t>
            </w:r>
          </w:p>
          <w:p>
            <w:pPr>
              <w:pStyle w:val="Normal"/>
              <w:numPr>
                <w:ilvl w:val="0"/>
                <w:numId w:val="3"/>
              </w:numPr>
              <w:ind w:left="641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Gamma abszorpció, a gamma sugárvédelem alapjai</w:t>
            </w:r>
          </w:p>
          <w:p>
            <w:pPr>
              <w:pStyle w:val="Normal"/>
              <w:numPr>
                <w:ilvl w:val="0"/>
                <w:numId w:val="3"/>
              </w:numPr>
              <w:ind w:left="641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Ismétlés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onzultációk rendje: </w:t>
            </w:r>
            <w:r>
              <w:rPr>
                <w:sz w:val="20"/>
                <w:szCs w:val="20"/>
              </w:rPr>
              <w:t>A vizsgaidőszakban hetenkén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urzus felvételének előzetes követelményei: -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  <w:r>
              <w:rPr>
                <w:sz w:val="20"/>
                <w:szCs w:val="20"/>
              </w:rPr>
              <w:t>A foglalkozások legalább 75% kötelező a jelenlét, a gyakorlatokról mérési jegyzőkönyvet kell készíteni. A 3 hetes cikluson belül az elmulasztott gyakorlat pótolható másik csoportnál.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Évközi ellenőrzés: </w:t>
            </w:r>
            <w:r>
              <w:rPr>
                <w:sz w:val="20"/>
                <w:szCs w:val="20"/>
              </w:rPr>
              <w:t>Évközi tanulmányi ellenőrzések a 6 és a 11. héten lesznek, pótlási lehetőség a 8. és a 13 héten a tanórán kívüli időpontban.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aláírás követelményei: </w:t>
            </w:r>
            <w:r>
              <w:rPr>
                <w:sz w:val="20"/>
                <w:szCs w:val="20"/>
              </w:rPr>
              <w:t>A félév végi aláírás követelményei:</w:t>
              <w:br/>
              <w:t>Mindkét tanulmányi ellenőrzésen legalább elégséges (2) osztályzat, valamint a mérési jegyzőkönyvek elfogadása.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hallgató félév során egyéni munkával megoldandó feladatai: </w:t>
            </w:r>
            <w:r>
              <w:rPr>
                <w:sz w:val="20"/>
                <w:szCs w:val="20"/>
              </w:rPr>
              <w:t>mérési jegyzőkönyv készítése minden mérésről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  <w:r>
              <w:rPr>
                <w:sz w:val="20"/>
                <w:szCs w:val="20"/>
              </w:rPr>
              <w:t>kollokviu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szóbeli vizsg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árgy előírt külső szakmai gyakorlatai: 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  <w:br/>
            </w:r>
            <w:r>
              <w:rPr>
                <w:sz w:val="20"/>
                <w:szCs w:val="20"/>
              </w:rPr>
              <w:t>Damjanovich – Fidy – Szöllősi (szerk.): Orvosi Biofizika (Medicina Kiadó, 2006)</w:t>
              <w:br/>
              <w:t>A Biofizikai és Sugárbiológiai Intézet Munkaközössége: Orvosi Fizikai és Statisztikai Gyakorlatok 2007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urzus tárgyi szükségletei: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i vonatkozású tudományos eredmények, kutatások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r. Herényi Levente </w:t>
            </w:r>
            <w:r>
              <w:rPr>
                <w:sz w:val="20"/>
                <w:szCs w:val="20"/>
              </w:rPr>
              <w:t>egyetemi docens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Arial" w:hAnsi="Arial" w:eastAsia="Times New Roman" w:cs="Arial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hl0">
    <w:name w:val="goohl0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58:00Z</dcterms:created>
  <dc:creator>István</dc:creator>
  <dc:description/>
  <cp:keywords/>
  <dc:language>en-US</dc:language>
  <cp:lastModifiedBy>Ambrus Péter</cp:lastModifiedBy>
  <cp:lastPrinted>2012-04-25T12:58:00Z</cp:lastPrinted>
  <dcterms:modified xsi:type="dcterms:W3CDTF">2018-04-26T13:18:00Z</dcterms:modified>
  <cp:revision>6</cp:revision>
  <dc:subject/>
  <dc:title>A 2007 április</dc:title>
</cp:coreProperties>
</file>