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84"/>
        <w:gridCol w:w="989"/>
        <w:gridCol w:w="1157"/>
        <w:gridCol w:w="44"/>
        <w:gridCol w:w="731"/>
        <w:gridCol w:w="846"/>
        <w:gridCol w:w="1835"/>
        <w:gridCol w:w="1349"/>
        <w:gridCol w:w="8"/>
      </w:tblGrid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GYÓGYSZERÉSZI NÖVÉNYTAN II.</w:t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rövidített neve:</w:t>
            </w:r>
            <w:r>
              <w:rPr>
                <w:sz w:val="20"/>
                <w:szCs w:val="20"/>
              </w:rPr>
              <w:t xml:space="preserve"> GyógysznövtanII</w:t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armaceutical Botany II.</w:t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GYNOVGYNE2M </w:t>
            </w:r>
            <w:r>
              <w:rPr>
                <w:rFonts w:eastAsia="MS Mincho;ＭＳ 明朝"/>
                <w:sz w:val="20"/>
                <w:szCs w:val="20"/>
              </w:rPr>
              <w:t>(elmélet)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GYNOVGYNG2M </w:t>
            </w:r>
            <w:r>
              <w:rPr>
                <w:rFonts w:eastAsia="MS Mincho;ＭＳ 明朝"/>
                <w:sz w:val="20"/>
                <w:szCs w:val="20"/>
              </w:rPr>
              <w:t>(gyakorlat)</w:t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ELTE TTK, Biológiai Intézet Növényszervezettani Tanszék</w:t>
            </w:r>
          </w:p>
        </w:tc>
      </w:tr>
      <w:tr>
        <w:trPr>
          <w:cantSplit w:val="true"/>
        </w:trPr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öddi Bé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telefon: </w:t>
            </w:r>
            <w:r>
              <w:rPr>
                <w:sz w:val="20"/>
                <w:szCs w:val="20"/>
              </w:rPr>
              <w:t>+36-1-372-2500/8656 mellé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 </w:t>
            </w:r>
            <w:r>
              <w:rPr>
                <w:sz w:val="20"/>
                <w:szCs w:val="20"/>
              </w:rPr>
              <w:t>bela.boddi@ttk.elte.hu</w:t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tanár MTA dokto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öddi Béla Előad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Dános Béla Előad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ovács M. Gábor Gyakorlat és előad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oldizsár Imre Előadás és gyakorl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olymosi Katal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. Kósa Annamária Gyakorl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önye Rita Gyakorlat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MTA do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. docens, kandidát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székvezető egyetemi docens, PhD, Dr. habi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nktus, Ph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hD hallgató</w:t>
            </w:r>
          </w:p>
        </w:tc>
      </w:tr>
      <w:tr>
        <w:trPr>
          <w:trHeight w:val="604" w:hRule="atLeast"/>
          <w:cantSplit w:val="true"/>
        </w:trPr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1 óra előad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3 óra gyakorl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2 kredit elmé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2 kredit gyakorlat</w:t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 A tárgy folytatja az előző félévben elkezdett növénymorfológiai, szövettani és növényélettani ismeretanyag megtárgyalását a növények vízháztartására, majd a növényi reproduktív szervekre koncentrálva. A félév második felében történik a kemotaxonómia ismertetése, ami a gyógyszerészi szempontból legfontosabb rendszertani egységek jellemzésére, példa-gyógynövényekre és a bennük található hatóanyagokra tér ki.  Felkészítés a szigorlatra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 A félév első részében a növények vízháztartása és ásványos táplálkozása az előadások témája. Ezt követően a reproduktív szervek: a virágzás, a megporzás és megtermékenyítése virágbiológiája kerül sorra. A magbiológia és a termések ismertetése a gyógyszerészeti szempontból legfontosabb példák bemutatásán keresztül történik. A félév második felében a mikológia gyógyszerészi szempontból fontos részletei, majd a hajtásos növények kemotaxonómiai bemutatása történik. A kemotaxonómia azon részletei kerülnek bemutatásra, amelyek a gyógyszerészi általános alapismerethez szükségesek, általában az Európai vagy  a Magyar Gógyszerkönyvben szereplő hivatalos gyógynövények leírását tartjuk szem előtt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növények </w:t>
            </w:r>
            <w:r>
              <w:rPr>
                <w:bCs/>
                <w:sz w:val="20"/>
                <w:szCs w:val="20"/>
              </w:rPr>
              <w:t>víz</w:t>
            </w:r>
            <w:r>
              <w:rPr>
                <w:sz w:val="20"/>
                <w:szCs w:val="20"/>
              </w:rPr>
              <w:t xml:space="preserve">háztartása és </w:t>
            </w:r>
            <w:r>
              <w:rPr>
                <w:bCs/>
                <w:sz w:val="20"/>
                <w:szCs w:val="20"/>
              </w:rPr>
              <w:t>ásvány</w:t>
            </w:r>
            <w:r>
              <w:rPr>
                <w:sz w:val="20"/>
                <w:szCs w:val="20"/>
              </w:rPr>
              <w:t>os táplálkozás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Generatív (reproduktív) testtájak a virágos növényeknél. </w:t>
            </w:r>
            <w:r>
              <w:rPr>
                <w:bCs/>
                <w:sz w:val="20"/>
                <w:szCs w:val="20"/>
              </w:rPr>
              <w:t>Virág</w:t>
            </w:r>
            <w:r>
              <w:rPr>
                <w:sz w:val="20"/>
                <w:szCs w:val="20"/>
              </w:rPr>
              <w:t xml:space="preserve">- és </w:t>
            </w:r>
            <w:r>
              <w:rPr>
                <w:bCs/>
                <w:sz w:val="20"/>
                <w:szCs w:val="20"/>
              </w:rPr>
              <w:t xml:space="preserve">virágzatképzés </w:t>
            </w:r>
            <w:r>
              <w:rPr>
                <w:sz w:val="20"/>
                <w:szCs w:val="20"/>
              </w:rPr>
              <w:t>összefüggésben az e</w:t>
            </w:r>
            <w:r>
              <w:rPr>
                <w:bCs/>
                <w:sz w:val="20"/>
                <w:szCs w:val="20"/>
              </w:rPr>
              <w:t>ndogén és exogén tényezőkkel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</w:t>
            </w:r>
            <w:r>
              <w:rPr>
                <w:bCs/>
                <w:sz w:val="20"/>
                <w:szCs w:val="20"/>
              </w:rPr>
              <w:t>virág</w:t>
            </w:r>
            <w:r>
              <w:rPr>
                <w:sz w:val="20"/>
                <w:szCs w:val="20"/>
              </w:rPr>
              <w:t xml:space="preserve"> alaktana a virágrészek jellemzése, szöveti szerkezetük. Virágzat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Mikro- és </w:t>
            </w:r>
            <w:r>
              <w:rPr>
                <w:bCs/>
                <w:sz w:val="20"/>
                <w:szCs w:val="20"/>
              </w:rPr>
              <w:t>makrosporogenezis – gametogenezis – embriogenezis</w:t>
            </w:r>
            <w:r>
              <w:rPr>
                <w:sz w:val="20"/>
                <w:szCs w:val="20"/>
              </w:rPr>
              <w:t xml:space="preserve">. A megporzás és </w:t>
              <w:tab/>
              <w:t>megtermékenyítés folyamata a nyitva és zárvatermőknél (</w:t>
            </w:r>
            <w:r>
              <w:rPr>
                <w:bCs/>
                <w:sz w:val="20"/>
                <w:szCs w:val="20"/>
              </w:rPr>
              <w:t>virágbiológi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</w:t>
            </w:r>
            <w:r>
              <w:rPr>
                <w:bCs/>
                <w:sz w:val="20"/>
                <w:szCs w:val="20"/>
              </w:rPr>
              <w:t>mag</w:t>
            </w:r>
            <w:r>
              <w:rPr>
                <w:sz w:val="20"/>
                <w:szCs w:val="20"/>
              </w:rPr>
              <w:t xml:space="preserve"> jellemzése, alaktana, szöveti szerkezete.  A valódi- és ál</w:t>
            </w:r>
            <w:r>
              <w:rPr>
                <w:bCs/>
                <w:sz w:val="20"/>
                <w:szCs w:val="20"/>
              </w:rPr>
              <w:t>termés</w:t>
            </w:r>
            <w:r>
              <w:rPr>
                <w:sz w:val="20"/>
                <w:szCs w:val="20"/>
              </w:rPr>
              <w:t xml:space="preserve"> fogalma, típusaik, szöveti szerkezetü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 </w:t>
            </w:r>
            <w:r>
              <w:rPr>
                <w:bCs/>
                <w:sz w:val="20"/>
                <w:szCs w:val="20"/>
              </w:rPr>
              <w:t>Mikológia</w:t>
            </w:r>
            <w:r>
              <w:rPr>
                <w:sz w:val="20"/>
                <w:szCs w:val="20"/>
              </w:rPr>
              <w:t>i alapismeretek; ehető és mérgező fajok, kémiai anyagai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</w:t>
            </w:r>
            <w:r>
              <w:rPr>
                <w:bCs/>
                <w:iCs/>
                <w:sz w:val="20"/>
                <w:szCs w:val="20"/>
              </w:rPr>
              <w:t>Harasztok</w:t>
            </w:r>
            <w:r>
              <w:rPr>
                <w:sz w:val="20"/>
                <w:szCs w:val="20"/>
              </w:rPr>
              <w:t xml:space="preserve"> rendszere; szakaszos egyedfejlődésük; külső és belső felépítésü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</w:t>
            </w:r>
            <w:r>
              <w:rPr>
                <w:bCs/>
                <w:iCs/>
                <w:sz w:val="20"/>
                <w:szCs w:val="20"/>
              </w:rPr>
              <w:t xml:space="preserve">Nyitvatermők </w:t>
            </w:r>
            <w:r>
              <w:rPr>
                <w:sz w:val="20"/>
                <w:szCs w:val="20"/>
              </w:rPr>
              <w:t>rendszere; a fontosabb taxonok ismerteté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zárvatermők kemotaxonómiája I. </w:t>
            </w:r>
            <w:r>
              <w:rPr>
                <w:bCs/>
                <w:sz w:val="20"/>
                <w:szCs w:val="20"/>
              </w:rPr>
              <w:t>Magnoliidae</w:t>
            </w:r>
            <w:r>
              <w:rPr>
                <w:sz w:val="20"/>
                <w:szCs w:val="20"/>
              </w:rPr>
              <w:t xml:space="preserve"> (Ranunculidae), </w:t>
            </w:r>
            <w:r>
              <w:rPr>
                <w:bCs/>
                <w:sz w:val="20"/>
                <w:szCs w:val="20"/>
              </w:rPr>
              <w:t>Caryophyllida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Hammamelididae</w:t>
            </w:r>
            <w:r>
              <w:rPr>
                <w:sz w:val="20"/>
                <w:szCs w:val="20"/>
              </w:rPr>
              <w:t xml:space="preserve"> alosztályok ismerteté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II. A </w:t>
            </w:r>
            <w:r>
              <w:rPr>
                <w:bCs/>
                <w:sz w:val="20"/>
                <w:szCs w:val="20"/>
              </w:rPr>
              <w:t>Rosidae</w:t>
            </w:r>
            <w:r>
              <w:rPr>
                <w:sz w:val="20"/>
                <w:szCs w:val="20"/>
              </w:rPr>
              <w:t xml:space="preserve"> alosztály ismerteté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III. A </w:t>
            </w:r>
            <w:r>
              <w:rPr>
                <w:bCs/>
                <w:sz w:val="20"/>
                <w:szCs w:val="20"/>
              </w:rPr>
              <w:t>Dilleniidae</w:t>
            </w:r>
            <w:r>
              <w:rPr>
                <w:sz w:val="20"/>
                <w:szCs w:val="20"/>
              </w:rPr>
              <w:t xml:space="preserve"> alosztály heterogenitása és jellemzése,  IV. A </w:t>
            </w:r>
            <w:r>
              <w:rPr>
                <w:bCs/>
                <w:sz w:val="20"/>
                <w:szCs w:val="20"/>
              </w:rPr>
              <w:t>Cornidae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bCs/>
                <w:sz w:val="20"/>
                <w:szCs w:val="20"/>
              </w:rPr>
              <w:t>Lamiidea</w:t>
            </w:r>
            <w:r>
              <w:rPr>
                <w:sz w:val="20"/>
                <w:szCs w:val="20"/>
              </w:rPr>
              <w:t xml:space="preserve"> alosztályok ismertetése kémiai összefüggéseik kiemelésével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V. Az </w:t>
            </w:r>
            <w:r>
              <w:rPr>
                <w:bCs/>
                <w:sz w:val="20"/>
                <w:szCs w:val="20"/>
              </w:rPr>
              <w:t>Asteridae</w:t>
            </w:r>
            <w:r>
              <w:rPr>
                <w:sz w:val="20"/>
                <w:szCs w:val="20"/>
              </w:rPr>
              <w:t xml:space="preserve"> alosztály bemutatása, mint a progresszió csúcs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sz w:val="20"/>
                <w:szCs w:val="20"/>
              </w:rPr>
              <w:t xml:space="preserve">hét: VI. Az </w:t>
            </w:r>
            <w:r>
              <w:rPr>
                <w:bCs/>
                <w:sz w:val="20"/>
                <w:szCs w:val="20"/>
              </w:rPr>
              <w:t>Egyszikűek</w:t>
            </w:r>
            <w:r>
              <w:rPr>
                <w:sz w:val="20"/>
                <w:szCs w:val="20"/>
              </w:rPr>
              <w:t xml:space="preserve"> alosztályai kiemelésekkel</w:t>
            </w:r>
          </w:p>
          <w:p>
            <w:pPr>
              <w:pStyle w:val="Normal"/>
              <w:ind w:left="714" w:hanging="0"/>
              <w:rPr/>
            </w:pPr>
            <w:r>
              <w:rPr>
                <w:sz w:val="20"/>
                <w:szCs w:val="20"/>
              </w:rPr>
              <w:t>Őszi tanulmányi kirándulás (nem kötelező, de ajánlott), tanulmányi verse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. ciklus: Típusnövények tanulmányozása; gyógynövényismeret (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 gyakorlat:Látogatás az ELTE Botanikus Kertjében (Füvészkertben); kurrens gyógynövénycsaládok helyszíni vizsgálata; mediterrán, szubtrópusi, trópusi haszonnövények megismerése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. gyakorlat:Brassicaceae, Fabaceae és Malvaceae családok típusnövényeinek bemutatása. E családokba tartozó növényismereti anyag összehasonlító elemzése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. gyakorlat: Apiaceae, Solanaceae és Asteraceae (Cichoriaceae) családok típusnövényeinek  tanulmányozása. E családokba tartozó növényismereti anyag összehasonlító elemzése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. gyakorlat: Cannabaceae, Urticaceae és Euphorbiaceae családok típusnövényeinek vizsgálata. E családokba tartozó növényismereti anyag összehasonlító elemzé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5. gyakorlat: </w:t>
            </w:r>
            <w:r>
              <w:rPr>
                <w:bCs/>
                <w:sz w:val="20"/>
                <w:szCs w:val="20"/>
              </w:rPr>
              <w:t xml:space="preserve">A: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. ZH: élő, virágos növények elemzése; növényismeret herbáriumi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éldányokkal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B: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Nyitvatermők tanulmányozás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II. ciklus: Ehető és mérgező gombák ismerete; vegetatív szervek morfológiája és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szövettan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. gyakorlat: Gombatanulmányok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. gyakorlat: A gyökér (fő- és hajtáseredetű gyökerek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8. gyakorlat: Fiatal és idős (egy és kétszikű) szárak elemzés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. gyakorlat: A levél tanulmányozása: morfológia és szövettan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. gyakorlat: Fatest, háncstest, héjkéreg tanulmányozása, valamint a levélderítés elmélete és gyakorlat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1. gyakorlat: a., 2. ZH (gombaismeret, vegetatív szervek morfológiája és szövettana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b., derített- és porkészítmények előállítás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II. ciklus: A generatív szervek morfológiája és szövettan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2. gyakorlat: a., Virágtakaró, poró-, termőtáj vizsgálata; kamilla filteren tájékozódás. b., A mag analízis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3. gyakorlat: a., A termés morfológiai és szövettani tanulmányozása. b., Termések por alakú modellkészítményeinek szövettani elemzése (Capsicum, Carum, Pimpinella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4. gyakorlat: a, 3. Zárthelyi dolgozat (A reproduktív szervek morfológiája és szövettana, növényismeret)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 Heti rendszerességgel a gyakorlatok után, a zárthelyi dolgozatok előtt vagy után 3 alkalommal, és minden szigorlati nap előt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ógia II. (GYGENBILE2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yógyszerészi Növénytan I. (GYNOVGYNG1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rgyak teljesíté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gyakorlatokon való részvétel kötelező. Háromszor lehet hiányozni, de ezeket is pótolni kell. Igazolást nem kérünk a hiányzás okáról. Pótolni másik csoport hasonló témájú gyakorlatán lehet vagy a ciklusok végé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őadáson a részvétel nem kötelező (a szabályzatok előírása szerint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gyakorlaton 3 db zárthelyi dolgozat elméleti és gyakorlati feladatokról. Az elégtelen dolgozatokat két alkalommal lehet javítan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3 dolgozat mindegyikének legalább elégséges (2) teljesítése és a gyakorlatokon való megfelelő részvétel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bárium készítése 30 gyógynövényről jellemzésse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gyakorlati jegyzőkönyv vezetés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igorl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óbeli: 2 db növényfelismerés és jellemzés, 2 db mikroszkópos metszet felismerése és jellemzése és 1 db elméleti kérdés a kemotaxonómia, 1 db elméleti kérdés a szövettan-szervezettan-anyagcsereélettan témából előre kiadott kérdések alapjá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ncs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  <w:u w:val="single"/>
              </w:rPr>
              <w:t>Kötelező jegyzet, tankönyv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: Farmakobotanikai gyakorlatok – Feladatgyűjtemény szerk: Dános Béla, Semmelweis Kiadó 2007</w:t>
            </w: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Farmakobotanika – </w:t>
            </w: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</w:rPr>
              <w:t>Gyógynövényismeret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Dános Béla, Semmelweis Kiadó 2006</w:t>
            </w: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</w:rPr>
              <w:t xml:space="preserve">, Farmakobotanika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– </w:t>
            </w: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</w:rPr>
              <w:t>Kemotaxonómia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, Dános Béla, Argumentum Kiadó 200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  <w:u w:val="single"/>
              </w:rPr>
              <w:t>Ajánlott könyvek</w:t>
            </w:r>
            <w:r>
              <w:rPr>
                <w:rFonts w:eastAsia="+mn-ea" w:cs="TimesNewRomanPSMT;Times New Roman" w:ascii="TimesNewRomanPSMT;Times New Roman" w:hAnsi="TimesNewRomanPSMT;Times New Roman"/>
                <w:sz w:val="20"/>
                <w:szCs w:val="20"/>
              </w:rPr>
              <w:t>: Egyes fejezetek Láng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Ferenc: Növényélettan – Növényi anyagcsere I és II. ELTE Eötvös Kiadó 2002, 2007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Külön gyógyszerészi hallgatói gyakorló van berendezve saját felszereléssel, szemléltető eszközökkel, mikroszkópokkal és a gyakorlatokhoz szükséges összes eszközze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A Tanszék tudományos munkájához kapcsolódik a tárgy egész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. Böddi Béla </w:t>
            </w:r>
            <w:r>
              <w:rPr>
                <w:sz w:val="20"/>
                <w:szCs w:val="20"/>
              </w:rPr>
              <w:t>egyetemi tan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60" w:leader="none"/>
      </w:tabs>
      <w:rPr>
        <w:b/>
        <w:b/>
        <w:color w:val="FF0000"/>
        <w:sz w:val="28"/>
        <w:szCs w:val="28"/>
        <w:u w:val="single"/>
      </w:rPr>
    </w:pPr>
    <w:r>
      <w:rPr>
        <w:b/>
        <w:color w:val="FF0000"/>
        <w:sz w:val="28"/>
        <w:szCs w:val="28"/>
        <w:u w:val="single"/>
      </w:rPr>
    </w:r>
  </w:p>
  <w:p>
    <w:pPr>
      <w:pStyle w:val="Header"/>
      <w:rPr>
        <w:b/>
        <w:b/>
        <w:color w:val="FF0000"/>
        <w:sz w:val="28"/>
        <w:szCs w:val="28"/>
        <w:u w:val="single"/>
      </w:rPr>
    </w:pPr>
    <w:r>
      <w:rPr>
        <w:b/>
        <w:color w:val="FF0000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38:00Z</dcterms:created>
  <dc:creator>István</dc:creator>
  <dc:description/>
  <cp:keywords/>
  <dc:language>en-US</dc:language>
  <cp:lastModifiedBy>Ambrus Péter</cp:lastModifiedBy>
  <cp:lastPrinted>2013-08-27T10:14:00Z</cp:lastPrinted>
  <dcterms:modified xsi:type="dcterms:W3CDTF">2018-05-09T11:38:00Z</dcterms:modified>
  <cp:revision>2</cp:revision>
  <dc:subject/>
  <dc:title>A 2007 április</dc:title>
</cp:coreProperties>
</file>