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824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/2019.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 Élettan I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Physiology I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neptun kódja: </w:t>
            </w:r>
            <w:r>
              <w:rPr>
                <w:sz w:val="20"/>
                <w:szCs w:val="20"/>
              </w:rPr>
              <w:t>GYKIKGELE1M (elmélet), GYKIKGELG1M (gyakorlat)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 xml:space="preserve">kötelező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Semmelweis Egyetem, Klinikai Kísérleti Kutató Intézet</w:t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enyó Zoltá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  telefon: 210-030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 e-mail: benyo.zoltan@med.semmelweis-univ.hu</w:t>
              <w:tab/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gató, egyetemi tanár, MTA dokto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enyó Zoltá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Monos Em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. Ivanics Tamá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Miklós Zsuzsan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Margittai É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Ruisanchez É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Portörő Istvá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r. Monori-Kiss Anna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, PhD, DS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 emeritus, PhD, DS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adjunktus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adjunktus, Ph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etemi tanársegé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etemi tanársegé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segéd</w:t>
            </w:r>
          </w:p>
        </w:tc>
      </w:tr>
      <w:tr>
        <w:trPr>
          <w:trHeight w:val="604" w:hRule="atLeast"/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  <w:r>
              <w:rPr>
                <w:sz w:val="20"/>
                <w:szCs w:val="20"/>
              </w:rPr>
              <w:t>5 óra előad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1 óra gyakorlat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  <w:r>
              <w:rPr>
                <w:sz w:val="20"/>
                <w:szCs w:val="20"/>
              </w:rPr>
              <w:t>4 kredit elmél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2 kredit gyakorlat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szakképzés céljának megvalósításában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z életfolyamatok természetének ismertetése, az egészséges emberi szervezet működésének, e működés törvényszerűségeinek, továbbá a szervezet normál működését biztosító szabályozás lehetőségeinek megismertetés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allgatók az előadáson leadott ismeretanyagot a gyakorlatokon biztosított konzultációs lehetőséggel sajátítják el. A hallgatók a félév során a gyakorlatokon hét alkalommal írásbeli dolgozat formájában adnak számot elméleti tudásukról, amelyek alapján a hallgatók gyakorlati jegyet kapnak a félév végén. A vizsgaidőszakban szóbeli kollokviumot tesznek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demonstrációs gyakorlati ó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u w:val="single"/>
              </w:rPr>
              <w:t>Őszi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vertAlign w:val="superscript"/>
              </w:rPr>
              <w:t xml:space="preserve">*  </w:t>
            </w:r>
            <w:r>
              <w:rPr>
                <w:sz w:val="18"/>
                <w:szCs w:val="18"/>
              </w:rPr>
              <w:t>Megfelelő aláhúzandó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Bevezetés, történeti áttekintés, homeosztázis fogalma, szabályozási elvek. A sejtmembrán szerkezete. Sejtfiziológiai alapok. Biológiai jelátvitel: másodlagos hírvivő mechanizmusok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Ingerlékeny szövetek: az ideg. Elektromos jelenségek az idegsejtekben. Szinaptikus áttevődés. Ingerlékeny szövetek: az izom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harántcsíkolt- és szívizom: morfológia, elektromos sajátságok, biomechanikai tulajdonságok, anyagcsere. A különböző típusú simaizomrostok működése. Az autonóm idegrendszer felépítése, és működésének általános jellegzetességei. Vegetatív transzmitter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vérkeringés élettana. A szív és érrendszer funkcionális felépítése. A véráramlás dinamikája. Az erek élettani funkciói, jelentőségük a szervezet egészséges működésében. Hemodinamikai alapfogalmak. A vér reológiai tulajdonságai. Nyomás és áramlás a nagyerekben. Keringési ellenállá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Vérnyomás- és áramlásmérés, perctérfogat meghatározása. A vénás rendszer élettana. A kapilláris keringés. A nyirokkeringés és az interstíciális folyadéktérfogat szabályozás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A szívműködés biomechanikai alapjai. A szív pumpafunkciója. Jelátviteli mechanizmusok a szívizomsejtben. </w:t>
            </w:r>
            <w:r>
              <w:rPr>
                <w:sz w:val="20"/>
                <w:szCs w:val="20"/>
                <w:lang w:val="pt-BR"/>
              </w:rPr>
              <w:t>A szívciklu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sz w:val="20"/>
                <w:szCs w:val="20"/>
                <w:lang w:val="pt-BR"/>
              </w:rPr>
              <w:t xml:space="preserve">A szívizom és a nodális szövet elektromos válaszai. Az elektrokardiogram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A szív-érrendszer szabályozó mechanizmusai. Lokális keringés-szabályozó mechanizmusok. Szisztémás szabályozó mechanizmusok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A szívműködést befolyásoló tényezők, a perctérfogat szabályozása. Szervek, speciális érterületek vérkeringése. Koszorúér-keringés. Agyi vér- és liquorkeringé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A bőr vérkeringése. A splanchnicus vérkeringés. A harántcsíkolt izom vérkeringése. A légzés élettana. Légzésmechanika. A légzési gázok szállítása. Vörösvérsejtszám szabályozás, akklimatizáció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Gáztranszport a tüdő és a szövetek között. A légzés szabályozása. A légzés idegi szabályozása. A légzés kémiai szabályozása. A kardiorespiratórikus rendszer és a vázizomzat alkalmazkodása fizikai terheléshez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Vizeletképzés és kiválasztás. A vese felépítése, a nephron szerkezete. A vese vérkeringése, a vese véráramlásának meghatározása. Glomeruláris filtráció és szabályozás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Tubuláris funkciók, a reabsorptio és secretio típusai és azok mechanizmusai. Ozmoreguláció és a vízforgalom szabályozása. </w:t>
            </w:r>
            <w:r>
              <w:rPr>
                <w:sz w:val="20"/>
                <w:szCs w:val="20"/>
                <w:lang w:val="pt-BR"/>
              </w:rPr>
              <w:t xml:space="preserve">Az extracelluláris folyadék összetételének és térfogatának szabályozás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  <w:r>
              <w:rPr>
                <w:sz w:val="20"/>
                <w:szCs w:val="20"/>
                <w:lang w:val="pt-BR"/>
              </w:rPr>
              <w:t xml:space="preserve">A vese szerepe a vérnyomás szabályozásban. A húgyhólyag működése és a vizeletürítés szabályozása. </w:t>
            </w:r>
            <w:r>
              <w:rPr>
                <w:sz w:val="20"/>
                <w:szCs w:val="20"/>
              </w:rPr>
              <w:t>A vérkeringési sokk különböző típusainak élettani alapjai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yakorlati órák tematikája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gyakorlati órán dupla óraszámban (2x45 perc) az előző két hét elméleti előadás anyagának megbeszélése, számonkérése történik. Egyes gyakorlatokon alapvető élettani vizsgálatok bemutatása (vérnyomásmérés, EKG felvétel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hét:  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hét: </w:t>
            </w:r>
            <w:r>
              <w:rPr>
                <w:sz w:val="20"/>
                <w:szCs w:val="20"/>
                <w:lang w:eastAsia="en-US"/>
              </w:rPr>
              <w:t>Írásbeli beszámoló, konzultáció az előadások anyagából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hét:  -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4. hét: </w:t>
            </w:r>
            <w:r>
              <w:rPr>
                <w:sz w:val="20"/>
                <w:szCs w:val="20"/>
                <w:lang w:eastAsia="en-US"/>
              </w:rPr>
              <w:t>Írásbeli beszámoló, konzultáció az előadások anyagából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. hét:  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6. hét: </w:t>
            </w:r>
            <w:r>
              <w:rPr>
                <w:sz w:val="20"/>
                <w:szCs w:val="20"/>
                <w:lang w:eastAsia="en-US"/>
              </w:rPr>
              <w:t>Írásbeli beszámoló, konzultáció az előadások anyagából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. hét:  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8. hét: </w:t>
            </w:r>
            <w:r>
              <w:rPr>
                <w:sz w:val="20"/>
                <w:szCs w:val="20"/>
                <w:lang w:eastAsia="en-US"/>
              </w:rPr>
              <w:t>Írásbeli beszámoló, konzultáció az előadások anyagából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9. hét: </w:t>
            </w:r>
            <w:r>
              <w:rPr>
                <w:sz w:val="20"/>
                <w:szCs w:val="20"/>
                <w:lang w:eastAsia="en-US"/>
              </w:rPr>
              <w:t>Fakultatív gyakorlat Vérnyomásmérés és EKG címmel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. hét</w:t>
            </w:r>
            <w:r>
              <w:rPr>
                <w:sz w:val="20"/>
                <w:szCs w:val="20"/>
                <w:lang w:eastAsia="en-US"/>
              </w:rPr>
              <w:t>: Írásbeli beszámoló, konzultáció az előadások anyagából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1. hét:  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12. hét: </w:t>
            </w:r>
            <w:r>
              <w:rPr>
                <w:sz w:val="20"/>
                <w:szCs w:val="20"/>
                <w:lang w:eastAsia="en-US"/>
              </w:rPr>
              <w:t>Írásbeli beszámoló, konzultáció az előadások anyagából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. hét:  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14. hét: </w:t>
            </w:r>
            <w:r>
              <w:rPr>
                <w:sz w:val="20"/>
                <w:szCs w:val="20"/>
                <w:lang w:eastAsia="en-US"/>
              </w:rPr>
              <w:t>Írásbeli beszámoló, konzultáció az előadások anyagából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nzultációk a gyakorlati órákon történne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OBIBIKE1M             Biokémia 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YNYELALTG2M        Latin I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den gyakorlaton az előadásokon leadott új elméleti anyag konzultációjára kerül sor. A hiányzás, bármi okból történik is, elégtelen érdemjeggyel jár. Nem teljesítette a hallgató féléves tanulmányi kötelezettségét, ha a félév során kettőnél többet hiányzott a gyakorlatokról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allgatók félévenként 7 alkalommal írásban számolnak be előre meghatározott, de alapvetően a megelőző két héten leadott elméleti anyagból. Az elméleti számonkérés formája kiskérdések vagy „multiple choice” típusú kérdések. A beszámolók értékelése 1-5 érdemjeggyel történik. Az elégséges szint eléréséhez a maximális pontszám 60%-t kell teljesíteni. A 7 évközi beszámolóból a leggyengébb érdemjegy nem számít bele a féléves teljesítmény értékeléséb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7 beszámolóból a leggyengébb érdemjegy nem számít bele a féléves teljesítmény értékelésébe. A megmaradt 6 beszámoló átlaga, mint gyakorlati jegy kerül a félév végén az indexbe. Amennyiben az átlag nem éri el az 2,0 értéket, a hallgató féléves gyakorlati teljesítménye elégtelen („nem felelt meg”), vagyis a hallgató féléves tanulmányi kötelezettségének nem tett eleget, ezért elméleti vizsgára nem bocsátható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óbeli vizsg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árgy előírt külső szakmai gyakorlatai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color w:val="000000"/>
                <w:sz w:val="20"/>
              </w:rPr>
              <w:t>Kötelezően használandó tankönyvek illetve jegyzetek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yó Attila: Élettan gyógyszerészhallgatók részére (Medicina, Budapest, 2012, 4. kiad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ánlott jegyzetek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yó Attila: Az orvosi élettan tankönyve (Medicina Könyvkiadó Zrt., Budapest, 2014, 7. kiadás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ong’s Review of Medical Physiology 24th Edition (McGraw-Hill &amp; Lange, 2012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e Unglaub Silverthorn: Human Physiology – An Integrated Approach, 5th edition (Pearson Education, 201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e András-Kollai Márk: Fejezetek az élettan tantárgyból (Semmelweis Kiadó, 2007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s Emil: Hemodinamika: A vérkeringés biomechanikája (Semmelweis Kiadó 2012., 3. kiad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s Emil: A vénás rendszer élettana (Semmelweis Kiadó 2010., 4. kiad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s Emil: A magatartás, motiváció és érzelem pszichofiziológiai alapjai (Semmelweis Kiadó 2007., 2. kiadás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igeti Gyula: Szervezetünk folyadékterei és a vér. (Semmelweis Kiadó, 2009.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ndor Péter: Az agyi vérkeringés élettani alapjai: Önszabályozó mechanizmusok (Semmelweis Kiadó, 2016)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yakorlati helyiség, az alapvető élettani mérések eszközei (vérnyomásmérő, EKG készülék, számítógép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Ivanics Tamá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ulmányi felelő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Arial" w:hAnsi="Arial" w:eastAsia="Times New Roman" w:cs="Arial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6:10:00Z</dcterms:created>
  <dc:creator>István</dc:creator>
  <dc:description/>
  <cp:keywords/>
  <dc:language>en-US</dc:language>
  <cp:lastModifiedBy>Ambrus Péter</cp:lastModifiedBy>
  <cp:lastPrinted>2013-04-30T13:17:00Z</cp:lastPrinted>
  <dcterms:modified xsi:type="dcterms:W3CDTF">2018-04-27T08:57:00Z</dcterms:modified>
  <cp:revision>4</cp:revision>
  <dc:subject/>
  <dc:title>A 2007 április</dc:title>
</cp:coreProperties>
</file>