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230"/>
        <w:gridCol w:w="1052"/>
        <w:gridCol w:w="1229"/>
        <w:gridCol w:w="123"/>
        <w:gridCol w:w="875"/>
        <w:gridCol w:w="877"/>
        <w:gridCol w:w="1789"/>
        <w:gridCol w:w="1441"/>
        <w:gridCol w:w="8"/>
      </w:tblGrid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18/2019.  tanévben érvény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PROGRA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teljes neve: </w:t>
            </w:r>
            <w:r>
              <w:rPr>
                <w:b/>
                <w:bCs/>
                <w:sz w:val="20"/>
                <w:szCs w:val="20"/>
              </w:rPr>
              <w:t>Gyógyszerészeti etika-szociológia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épzés: </w:t>
            </w:r>
            <w:r>
              <w:rPr>
                <w:sz w:val="20"/>
                <w:szCs w:val="20"/>
              </w:rPr>
              <w:t>egységes, osztatlan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unkarend: </w:t>
            </w:r>
            <w:r>
              <w:rPr>
                <w:sz w:val="20"/>
                <w:szCs w:val="20"/>
              </w:rPr>
              <w:t>nappali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rövidített neve: 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angol neve: </w:t>
            </w:r>
            <w:r>
              <w:rPr>
                <w:bCs/>
                <w:sz w:val="20"/>
                <w:szCs w:val="20"/>
              </w:rPr>
              <w:t>Pharmaceutical  Ethics and Sociology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neptun kódja: </w:t>
            </w:r>
            <w:r>
              <w:rPr>
                <w:sz w:val="20"/>
                <w:szCs w:val="20"/>
              </w:rPr>
              <w:t>GYMAGGYEE1M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antárgy besorolása: </w:t>
            </w:r>
            <w:r>
              <w:rPr>
                <w:sz w:val="20"/>
                <w:szCs w:val="20"/>
              </w:rPr>
              <w:t xml:space="preserve">kötelező 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oktatásáért felelős szervezeti egység: </w:t>
            </w:r>
            <w:r>
              <w:rPr>
                <w:bCs/>
                <w:sz w:val="20"/>
                <w:szCs w:val="20"/>
              </w:rPr>
              <w:t>Magatartástudományi Intézet</w:t>
            </w:r>
          </w:p>
        </w:tc>
      </w:tr>
      <w:tr>
        <w:trPr>
          <w:cantSplit w:val="true"/>
        </w:trPr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felelős neve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. Kovács József (etika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. Szántó Zsuzsa (szociológia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Elérhetőség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lefon: 210-295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e-mail: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kovacs.jozsef@med.semmelweis-univ.hu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b/>
                  <w:sz w:val="20"/>
                  <w:szCs w:val="20"/>
                </w:rPr>
                <w:t>szanto.zsuzsa@med.semmelweis-univ.hu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egyetemi tanár, PhD, Ds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gyetemi docens, PhD</w:t>
            </w:r>
          </w:p>
        </w:tc>
      </w:tr>
      <w:tr>
        <w:trPr>
          <w:cantSplit w:val="true"/>
        </w:trPr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oktatásában résztvevő(k) neve(i)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elmélet/gyakorlat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. Kovács József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. Csapody Tamá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. Péter Orsoly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. Szebik Imr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. Zana Ágne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. Szántó Zsuzs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. Győrffy Zsuzs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öbrössy Benc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sánszky Anna</w:t>
            </w:r>
          </w:p>
        </w:tc>
        <w:tc>
          <w:tcPr>
            <w:tcW w:w="5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gyetemi tanár DsC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egyetemi docens PhD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gyetemi adjunktus PhD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d.mts. PhD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egyetemi adjunktus PhD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gyetemi docens PhD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gyetemi docens PhD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gyetemi tanársegé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gyetemi tanársegéd</w:t>
            </w:r>
          </w:p>
        </w:tc>
      </w:tr>
      <w:tr>
        <w:trPr>
          <w:trHeight w:val="604" w:hRule="atLeast"/>
          <w:cantSplit w:val="true"/>
        </w:trPr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heti óraszáma:  </w:t>
            </w:r>
            <w:r>
              <w:rPr>
                <w:bCs/>
                <w:sz w:val="20"/>
                <w:szCs w:val="20"/>
              </w:rPr>
              <w:t>2,5</w:t>
            </w:r>
          </w:p>
        </w:tc>
        <w:tc>
          <w:tcPr>
            <w:tcW w:w="5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kreditpontja:  </w:t>
            </w: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feladata a képzés céljának megvalósításában: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tika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z, hogy megkönnyítse a mindennapi gyógyszerészi gyakorlat során felmerülő etikai problémák felismerését, mintegy "rányissa" a hallgatók szemét az erkölcsi problémák észrevételér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lyan fogalmi–logikai rendszer kimunkálása, mely segítséget nyújt a felmerülő orvosetikai - gyógyszerészetikai kérdések elemzésében, s lehetővé teszi ezen problémák hatékonyabb megoldását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lyan ismeretek átadása, mely segíti a gyógyszerészt abban, hogy a betegek, a kísérleti alanyok, illetve az egészségügyben dolgozók jogait megismerje, védje és tiszteletben tartsa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ociológia: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A gyógyszerészhallgatók megismertetése az egészség és a betegség társadalmi eloszlásának jellegzetességeivel, az egészségi állapot egyenlőtlenségeinek okaival és következményeivel, a pszichoszociális tényezők egészségügyi szerepével, az önkárosító magatartásformák, devianciák szabályszerűségeivel, a gyógyítás szociológiai jelenségeivel, a gyógyszerészet helyével és helyzetével, valamint az egészségügyi intézményrendszer társadalmi beágyazottságával és jellegzetességeivel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rövid leírása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6. hét: szociológia oktatás (3 előadás, 3 gyakorlat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-12. hét : etika oktatás (1 előadás, 6 gyakorlat; a 8. héten előadás és gyakorlat is van); 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z adott félévi kurzusra vonatkozó adatok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árgyfelvétel ajánlott félév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elméle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ór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gyakorlati óra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demonstrációs gyakorlati ór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yéni ór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sszes ór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ghirdeté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yakoriság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zultációk száma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félévtő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Őszi szemeszterben</w:t>
            </w:r>
            <w:r>
              <w:rPr>
                <w:sz w:val="18"/>
                <w:szCs w:val="18"/>
                <w:u w:val="single"/>
                <w:vertAlign w:val="superscript"/>
              </w:rPr>
              <w:t>*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Tavaszi szemeszter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két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vertAlign w:val="superscript"/>
              </w:rPr>
              <w:t xml:space="preserve">*  </w:t>
            </w:r>
            <w:r>
              <w:rPr>
                <w:b/>
                <w:sz w:val="18"/>
                <w:szCs w:val="18"/>
              </w:rPr>
              <w:t>Megfelelő aláhúzandó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A kurzus oktatásának időterve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Elméleti órák tematikája (heti bontásban): 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hét: Bevezetés a szociológiába: társadalmi törvényszerűségek.  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ét: Az egészségügyi rendszerek jellegzetességei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ét: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ét: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ét: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ét: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hét: 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ét: A betegtájékoztatás és az orvosi–gyógyszerészi titoktartás etikai kérdései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ét: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ét: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ét: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ét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yakorlati órák tematikája: -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hét: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hét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ét: Gyógyszerhasználati szokások társadalmi különbsége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ét: A magyar lakosság egészségi állapota.  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ét: Deviáns magatartás és medikalizáció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ét: Demonstráció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ét: Az etika és az erkölcs általános jellemzése. Az orvosi-gyógyszerészeti etika legfontosabb alapelve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ét: : Igazságosság az egészségügyben. Az egészségügyi makro- és mikroallokációk etikai kérdése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ét: Orvos-beteg-gyógyszerész kapcsola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ét: Az állatkísérletek etikai kérdése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ét: Az emberkísérletek etikai kérdése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ét: A halál és a haldoklás filozófiai-etikai kérdései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ultációk rendje: 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felvételének előzetes követelményei:  </w:t>
            </w:r>
            <w:r>
              <w:rPr>
                <w:sz w:val="20"/>
                <w:szCs w:val="20"/>
              </w:rPr>
              <w:t>Gyógyszerhatástan II. GYGYHHATE2M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sz w:val="20"/>
                <w:szCs w:val="20"/>
              </w:rPr>
              <w:t>Tudománytörténet és propedeutika GYEGYTTPE1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oglalkozásokon való részvétel követelményei, az elfogadható hiányzások mértéke, a távolmaradás igazolásának módja, pótlás lehetősége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Összesen 2 hiányzás; pótlás lehetséges (másik csoportban)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Évközi ellenőrzés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észvétel az órákon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élév végi aláírás követelményei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hallgató félév során egyéni munkával megoldandó feladatai:  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élév végi számonkérés módja: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llokvium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 félév végi számonkérés formája</w:t>
            </w:r>
            <w:r>
              <w:rPr>
                <w:b/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Írásbeli vagy szóbeli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árgy előírt külső szakmai gyakorlatai: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anyag elsajátításához felhasználható jegyzetek, tankönyvek, segédletek és szakirodalom listája: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dr. Kovács József: A modern orvosi etika alapjai – Bevezetés a bioetikába. 2006 (2. átdolgozott kiadás), Budapest, Medicina Könyvkiadó (4.,6.,7.,10.,12.,14.,15.,16. fejezet, és a függelék) + az előadás és a gyakorlatok anyaga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Szántó Zsuzsa, Susánszky Éva (szerk): Orvosi Szociológia. 2006, Budapest, Semmelweis Kiad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z előadások anyaga a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www.magtud.hu</w:t>
              </w:r>
            </w:hyperlink>
            <w:r>
              <w:rPr>
                <w:sz w:val="22"/>
                <w:szCs w:val="22"/>
              </w:rPr>
              <w:t xml:space="preserve"> honlapon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kurzus tárgyi szükségletei: 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vonatkozású tudományos eredmények, kutatások: 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leírást készítette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. Hegedűs Katalin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Arial" w:hAnsi="Arial" w:eastAsia="Times New Roman" w:cs="Arial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Goohl0">
    <w:name w:val="goohl0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acs.jozsef@med.semmelweis-univ.hu" TargetMode="External"/><Relationship Id="rId3" Type="http://schemas.openxmlformats.org/officeDocument/2006/relationships/hyperlink" Target="mailto:szanto.zsuzsa@med.semmelweis-univ.hu" TargetMode="External"/><Relationship Id="rId4" Type="http://schemas.openxmlformats.org/officeDocument/2006/relationships/hyperlink" Target="http://www.magtud.sote.h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7:59:00Z</dcterms:created>
  <dc:creator>István</dc:creator>
  <dc:description/>
  <cp:keywords/>
  <dc:language>en-US</dc:language>
  <cp:lastModifiedBy>Ambrus Péter</cp:lastModifiedBy>
  <cp:lastPrinted>2012-04-25T12:58:00Z</cp:lastPrinted>
  <dcterms:modified xsi:type="dcterms:W3CDTF">2018-04-27T09:31:00Z</dcterms:modified>
  <cp:revision>4</cp:revision>
  <dc:subject/>
  <dc:title>A 2007 április</dc:title>
</cp:coreProperties>
</file>