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299"/>
        <w:gridCol w:w="525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        </w:t>
            </w:r>
            <w:r>
              <w:rPr>
                <w:b/>
                <w:caps/>
                <w:sz w:val="20"/>
                <w:szCs w:val="20"/>
              </w:rPr>
              <w:t>2018/2019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teljes neve: BEVEZETÉS AZ EGÉSZSÉGÜGYI INFORMATIKÁBA I.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 osztatlan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rend:</w:t>
            </w:r>
            <w:r>
              <w:rPr>
                <w:sz w:val="20"/>
                <w:szCs w:val="20"/>
              </w:rPr>
              <w:t xml:space="preserve"> nappali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Bevezetés az eü. informatikába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Introduction to Health Informatics I.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INFBEIE1M, GYINFBEIG1M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kötelező 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EKK Digitális Egészségtudományi Intézet</w:t>
            </w:r>
          </w:p>
        </w:tc>
      </w:tr>
      <w:tr>
        <w:trPr>
          <w:cantSplit w:val="true"/>
        </w:trPr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  <w:r>
              <w:rPr>
                <w:sz w:val="20"/>
                <w:szCs w:val="20"/>
              </w:rPr>
              <w:t>Dr. Szócska Mikló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-  telefon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- e-mail: 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, 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bai Péter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Tamus Zoltán Ádá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Marosi Gergely Ád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Tóth Tamá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Sándor Zoltá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</w:t>
            </w:r>
          </w:p>
        </w:tc>
      </w:tr>
      <w:tr>
        <w:trPr>
          <w:trHeight w:val="604" w:hRule="atLeast"/>
          <w:cantSplit w:val="true"/>
        </w:trPr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  <w:r>
              <w:rPr>
                <w:sz w:val="20"/>
                <w:szCs w:val="20"/>
              </w:rPr>
              <w:t>1 óra elmé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1 óra gyakorl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  <w:r>
              <w:rPr>
                <w:sz w:val="20"/>
                <w:szCs w:val="20"/>
              </w:rPr>
              <w:t>2 kredit elmé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feladata a szakképzés céljának megvalósításában: </w:t>
            </w:r>
            <w:r>
              <w:rPr>
                <w:sz w:val="20"/>
                <w:szCs w:val="20"/>
              </w:rPr>
              <w:t>Megismertetni a hallgatókat az informatika egészségügyi alkalmazásaival, a korszerű, integrált informatikai rendszerek jellemzőivel, különös tekintettel az élőtudományok kvantitatív aspektusaira és döntési igényeire. Az orvosi informatika támaszkodik a matematika, a statisztika és a számítástudomány módszereire és sokat merít különböző mérnöki, management és általános informatikai eljárásokból 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trHeight w:val="383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 félévtő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őszi félév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méleti órák tematikája (heti bontásban): 2x7 óra = 14 óra előadá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  <w:tab/>
              <w:t>Bevezető előadás: diszruptív technológiák az egészségügyb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Egészségügyi adatok – definíciók, gyűjtésük és felhasználásuk egyéni és populációs szin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Egészségügyi információk az internet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  <w:tab/>
              <w:t>Akut (helyszíni) betegellátás informatikai háttere - mobilkommunikáci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  <w:tab/>
              <w:t>Az alap- és szakellátási informatika háttere – integrált egészségügyi rendszer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  <w:tab/>
              <w:t>Az aktív öregedés - informatikailag támogatott életvit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  <w:tab/>
              <w:t>Klinikai evidenciák – tudományos bizonyítékok és adatforrása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i órák tematikája (heti bontásban): 2x7 óra = 14 óra gyakorl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S Excel alkalmazása a gyógyszerészeti gyakorlatban </w:t>
            </w:r>
          </w:p>
          <w:p>
            <w:pPr>
              <w:pStyle w:val="Normal"/>
              <w:ind w:left="4962" w:hanging="49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üggvények, diagramok, haladó szint)</w:t>
              <w:tab/>
              <w:t>4x2 ó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Word alkalmazása a gyógyszerészeti gyakorlatban</w:t>
              <w:tab/>
              <w:t>2x2 óra</w:t>
            </w:r>
          </w:p>
          <w:p>
            <w:pPr>
              <w:pStyle w:val="Normal"/>
              <w:ind w:left="4962" w:hanging="49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ni komplex feladat végrehajtása</w:t>
              <w:tab/>
              <w:t>1x2 ór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felvételének előzetes követelménye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sz w:val="20"/>
                <w:szCs w:val="20"/>
              </w:rPr>
              <w:t>Előadás és gyakorlat látogatása a TVSZ. szabályainak megfelelően Orvosi igazolás bemutatásával a távolmaradás igazolható. Pótlás az oktatóval történő megbeszélés alapján lehetség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  <w:r>
              <w:rPr>
                <w:sz w:val="20"/>
                <w:szCs w:val="20"/>
              </w:rPr>
              <w:t>Egyéni feladatok értékelhető megoldás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aláírás követelményei: </w:t>
            </w:r>
            <w:r>
              <w:rPr>
                <w:sz w:val="20"/>
                <w:szCs w:val="20"/>
              </w:rPr>
              <w:t>Megfelelő %-os részvétel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Vizsga: számítógépes teszt megoldása (ötfokozatú értékelé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: háromfokozatú értékelé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  <w:r>
              <w:rPr>
                <w:sz w:val="20"/>
                <w:szCs w:val="20"/>
              </w:rPr>
              <w:t>Az intézeti honlapon lévő oktatási anyagok használata kötelező: www.semelweis.hu/dei/clou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ánlott irodalom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kes-Surján-Balkányi-Kozmann: Egészségügyi informatika, Medicina Könyvkiadó, 2000 ISBN 963242341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ya Elek (szerk.): Humán gyógyszerfejlesztés, Medicina Könyvkiadó Zrt, 2006 ISBN 963242998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kó Bertalan: The Guide to the Future of Medicine, Webicina 2014 ISBN 9789631200072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Arial" w:hAnsi="Arial" w:eastAsia="Times New Roman" w:cs="Arial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29:00Z</dcterms:created>
  <dc:creator>István</dc:creator>
  <dc:description/>
  <cp:keywords/>
  <dc:language>en-US</dc:language>
  <cp:lastModifiedBy>Ambrus Péter</cp:lastModifiedBy>
  <cp:lastPrinted>2015-12-02T12:30:00Z</cp:lastPrinted>
  <dcterms:modified xsi:type="dcterms:W3CDTF">2018-04-26T12:59:00Z</dcterms:modified>
  <cp:revision>6</cp:revision>
  <dc:subject/>
  <dc:title>A 2007 április</dc:title>
</cp:coreProperties>
</file>