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Élettan I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ysiology I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KIKGELE2M (elmélet), GYKIKGELG2M 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kötelező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mmelweis Egyetem, Klinikai Kísérleti Kutató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enyó Zolt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 telefon: 210-030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e-mail: benyo.zoltan@med.semmelweis-univ.hu</w:t>
              <w:tab/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, egyetemi tanár, MTA dokto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enyó Zolt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onos Em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Ivanics Tamá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iklós Zsuzsan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argittai Év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. Ruisanchez É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Portörő Istvá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. Monori-Kiss An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PhD, DS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emeritus, PhD, DS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5 óra előad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1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4 kredit elmél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2 kredit gyakorla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z életfolyamatok természetének ismertetése, az egészséges emberi szervezet működésének, e működés törvényszerűségeinek, továbbá a szervezet normál működését biztosító szabályozás lehetőségeinek megismertetés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allgatók az előadáson leadott ismeretanyagot a gyakorlatokon biztosított konzultációs lehetőséggel sajátítják el. A hallgatók a félév során a gyakorlatokon hét alkalommal írásbeli dolgozat formájában adnak számot elméleti tudásukról, amelyek alapján a hallgatók gyakorlati jegyet kapnak a félév végén. A vizsgaidőszakban szóbeli kollokviumot tesznek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Őszi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vér puffer rendszerei. Egyéb sav-bázis pufferek a szervezetben. A sav-bázis egyensúly alapfogalmai. A szervezet sav-bázis egyensúlyának szabályozás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Vérsejtképzés. Az anémiák leggyakoribb formái. Vércsoportok. Véralvadás. Vérzéscsillapítás és a szervezet alkalmazkodása akut vérvesztéshe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gyomor-bélrendszer működésének szabályozása. Az enterális idegrendszer működése és a gastrointestinális hormonok.A tápcsatorna motoros működése és a motilitás szabályozása. Szekréciós működés szabályozása: nyálelválasztás, a gyomor, az exokrin pancreas működé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Emésztés és felszívódás. A szénhidrátok, fehérjék és zsírok lebontása és felszívódása a tápcsatornában. víz és az elektrolitok felszívódása. A vitaminok szerepe. Az ásványi anyagok felszívódása. A máj szekréciós és exkréciós működé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Endokrinológia, általános jellemzők. A hypophysis működése. Az elülső lebeny hormonjai. A növekedési hormon és a növekedés élettana. A hátsó lebeny működé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mellékvese felépítése, vérellátása és beidegzése. A mellékvesekéreg-hormonok kémiai szerkezete, bioszintézise. A glükokortikoid hormonok hatásai, szekréciójuk szabályozása. A mineralokortikoid hormonok hatásai, szekréciójuk szabályozása. A mellékvesekéreg androgén és ösztrogén termelése, e hormonok hatásai. A kalcium-anyagcsere hormonális szabályozása és a csont élettan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hormonszintézis és szekréció mechanizmusa a pajzsmirigyben. A szintézis és a szekréció szabályozása. Jódforgalom, jódhiány. A pajzsmirigy hormonok hatásai. Klinikai vonatkozások. A hasnyálmirigy endokrin funkciói. A szénhidrát-anyagcsere szabályozás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z intermedier anyagcsere hormonális szabályozása. Az energiaháztartás és táplálkozás élettan alapjai. A testtömeg szabályozása. Éhezés és túltápláltság. </w:t>
            </w:r>
            <w:r>
              <w:rPr>
                <w:sz w:val="20"/>
                <w:szCs w:val="20"/>
                <w:lang w:val="pt-BR"/>
              </w:rPr>
              <w:t xml:space="preserve">A gonadok: a reproduktív rendszer fejlődése és funkciója. </w:t>
            </w:r>
            <w:r>
              <w:rPr>
                <w:sz w:val="20"/>
                <w:szCs w:val="20"/>
              </w:rPr>
              <w:t>A női reproduktív rendszer. A terhesség. A férfi reproduktív rendszer. A herék endokrin funkció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utonóm idegrendszer. A mellékvesevelő működése. A sympathicus és parasympathicus tónus. Szomatikus idegrendszer. Az ingerület keletkezése az érzékszervekben. A szenzoros működés alapjai: a receptorok osztályozása. </w:t>
            </w:r>
            <w:r>
              <w:rPr>
                <w:sz w:val="20"/>
                <w:szCs w:val="20"/>
                <w:lang w:val="pt-BR"/>
              </w:rPr>
              <w:t>A bőrben levő receptorok működé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Szomatoszenzoros működés. Felületi, mély és zsigeri érzékelés. Gyulladás és fájdalomérzé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Ébresztési (arousal) mechanizmusok, alvás és az agy elektromos tevékenysége. A formatio reticularis és a retikularis aktiváló rendszer. A thalamus és az agykéreg. Agykérgi kiváltott potenciálok és az EEG. Az alvás és az ébrenlét élettani alapjai. </w:t>
            </w:r>
            <w:r>
              <w:rPr>
                <w:sz w:val="20"/>
                <w:szCs w:val="20"/>
                <w:lang w:val="pt-BR"/>
              </w:rPr>
              <w:t>A circadian ritmus szabályozás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Reflexek. Monoszinaptikus reflexek.  Poliszinaptikus reflexek. A gerincvelőben  záródó reflexívek. Az izomtónus szabályozása spinalis és szupraspinalis szinten. Spinális sokk. A testtartás és mozgás szabályozása. A bazális ganglionok. A kisagy. A vestibuláris rendszer működése. Gerincvelői integráció, nyúltvelői, középagyi és agykérgi mechanizmuso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látás. képalkotó mechanizmus. A fotoreceptorok működése. A látópálya és a kérgi mechanizmusok. A színlátás. Szemmozgások. Hallás. A középfül és a cochlea működése.  Centrális idegi mechanizmusok. A szagérzés élettana. Az ízérzés életta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Magasabb idegrendszeri funkciók. Az ösztönös magatartás és az érzelmek idegélettani alapjai. A hypothalamus integratív funkciója. A testhőmérséklet szabályozása. Láz. Feltételes reflexek, tanulás és emlékezés.  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gyakorlati órán dupla óraszámban (2x45 perc) az előző két hét elméleti előadás anyagának megbeszélése, számonkérése történik. Egyes gyakorlatokon alapvető élettani vizsgálatok bemutatása (vércukormérés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hét: 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hét: </w:t>
            </w:r>
            <w:r>
              <w:rPr>
                <w:sz w:val="20"/>
                <w:szCs w:val="20"/>
                <w:lang w:eastAsia="en-US"/>
              </w:rPr>
              <w:t>Írásbeli beszámoló, konzultáció az előadások anyagábó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hét:  -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4. hét: </w:t>
            </w:r>
            <w:r>
              <w:rPr>
                <w:sz w:val="20"/>
                <w:szCs w:val="20"/>
                <w:lang w:eastAsia="en-US"/>
              </w:rPr>
              <w:t>Írásbeli beszámoló, konzultáció az előadások anyagábó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. hét: 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. hét:</w:t>
            </w:r>
            <w:r>
              <w:rPr>
                <w:sz w:val="20"/>
                <w:szCs w:val="20"/>
                <w:lang w:eastAsia="en-US"/>
              </w:rPr>
              <w:t xml:space="preserve"> Írásbeli beszámoló, konzultáció az előadások anyagábó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. hét: 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8. hét: </w:t>
            </w:r>
            <w:r>
              <w:rPr>
                <w:sz w:val="20"/>
                <w:szCs w:val="20"/>
                <w:lang w:eastAsia="en-US"/>
              </w:rPr>
              <w:t>Vércukormérés</w:t>
            </w:r>
            <w:r>
              <w:rPr>
                <w:b/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eastAsia="en-US"/>
              </w:rPr>
              <w:t>Írásbeli beszámoló, konzultáció az előadások anyagábó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. hét: 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. hét:</w:t>
            </w:r>
            <w:r>
              <w:rPr>
                <w:sz w:val="20"/>
                <w:szCs w:val="20"/>
                <w:lang w:eastAsia="en-US"/>
              </w:rPr>
              <w:t xml:space="preserve"> Írásbeli beszámoló, konzultáció az előadások anyagábó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11. hét: </w:t>
            </w:r>
            <w:r>
              <w:rPr>
                <w:sz w:val="20"/>
                <w:szCs w:val="20"/>
                <w:lang w:eastAsia="en-US"/>
              </w:rPr>
              <w:t>Fakultatív gyakorlat Vércukormérés, OGTT címmel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12. hét: </w:t>
            </w:r>
            <w:r>
              <w:rPr>
                <w:sz w:val="20"/>
                <w:szCs w:val="20"/>
                <w:lang w:eastAsia="en-US"/>
              </w:rPr>
              <w:t>Írásbeli beszámoló, konzultáció az előadások anyagábó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 hét: 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14. hét: </w:t>
            </w:r>
            <w:r>
              <w:rPr>
                <w:sz w:val="20"/>
                <w:szCs w:val="20"/>
                <w:lang w:eastAsia="en-US"/>
              </w:rPr>
              <w:t>Írásbeli beszámoló, konzultáció az előadások anyagábó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onzultációk a gyakorlati órákon történne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YOBIBKIE2M    Biokémia II</w:t>
            </w:r>
            <w:r>
              <w:rPr>
                <w:rFonts w:cs="H-Times New Roman;Times New Roman" w:ascii="H-Times New Roman;Times New Roman" w:hAnsi="H-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KIKGELE1M   Élettan 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YKIKGELG1M   Élettan gyakorlatok 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den gyakorlaton az előadásokon leadott új elméleti anyag konzultációjára kerül sor. A hiányzás, bármi okból történik is, elégtelen érdemjeggyel jár. Nem teljesítette a hallgató féléves tanulmányi kötelezettségét, ha a félév során kettőnél többet hiányzott a gyakorlatokról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allgatók félévenként 7 alkalommal írásban számolnak be előre meghatározott, de alapvetően a megelőző két héten leadott elméleti anyagból. Az elméleti számonkérés formája kiskérdések vagy „multiple choice” típusú kérdések. A beszámolók értékelése 1-5 érdemjeggyel történik. Az elégséges szint eléréséhez a maximális pontszám 60%-t kell teljesíteni. A 7 évközi beszámolóból a leggyengébb érdemjegy nem számít bele a féléves teljesítmény értékeléséb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7 beszámolóból a leggyengébb érdemjegy nem számít bele a féléves teljesítmény értékelésébe. A megmaradt 6 beszámoló átlaga, mint gyakorlati jegy kerül a félév végén az indexbe. Amennyiben az átlag nem éri el az 2,0 értéket, a hallgató féléves gyakorlati teljesítménye elégtelen („nem felelt meg”), vagyis a hallgató féléves tanulmányi kötelezettségének nem tett eleget, ezért elméleti vizsgára nem bocsátható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gorl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Írásbeli és szóbeli vizs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20"/>
              </w:rPr>
              <w:t>Kötelezően használandó tankönyvek illetve jegyzetek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yó Attila: Élettan gyógyszerészhallgatók részére (Medicina, Budapest, 2012, 4. kiadás)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1440" w:hanging="1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ánlott jegyzetek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onyó Attila: Az orvosi élettan tankönyve (Medicina Könyvkiadó Zrt., Budapest, 2014, 7. kiadás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ong’s Review of Medical Physiology 24th Edition (McGraw-Hill &amp; Lange, 2012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e Unglaub Silverthorn: Human Physiology – An Integrated Approach, 5th edition (Pearson Education, 20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e András-Kollai Márk: Fejezetek az élettan tantárgyból (Semmelweis Kiadó, 200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s Emil: Hemodinamika: A vérkeringés biomechanikája (Semmelweis Kiadó 2012., 3. kiad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s Emil: A vénás rendszer élettana (Semmelweis Kiadó 2010., 4. kiad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s Emil: A magatartás, motiváció és érzelem pszichofiziológiai alapjai (Semmelweis Kiadó 2007., 2. kiadás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geti Gyula: Szervezetünk folyadékterei és a vér. (Semmelweis Kiadó, 2009.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ndor Péter: Az agyi vérkeringés élettani alapjai: Önszabályozó mechanizmusok (Semmelweis Kiadó, 2016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yakorlati helyiség, az alapvető élettani mérések eszközei (vércukormérő készülék, számítógép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Ivanics Tam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ulmányi felelő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6:16:00Z</dcterms:created>
  <dc:creator>István</dc:creator>
  <dc:description/>
  <cp:keywords/>
  <dc:language>en-US</dc:language>
  <cp:lastModifiedBy>Ambrus Péter</cp:lastModifiedBy>
  <cp:lastPrinted>2013-04-30T13:17:00Z</cp:lastPrinted>
  <dcterms:modified xsi:type="dcterms:W3CDTF">2018-04-27T08:56:00Z</dcterms:modified>
  <cp:revision>4</cp:revision>
  <dc:subject/>
  <dc:title>A 2007 április</dc:title>
</cp:coreProperties>
</file>