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MATEMATIKA 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 xml:space="preserve">egységes, osztatlan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MATEMATIKA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MATEMATIC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EGYMATE1M (elmélet), GYEGYMATG1M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Egyetemi Gyógyszertár Gyógyszerügyi Szervezés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Dr. Gergó Laj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telefon: +36-1-476-3600 mellék: 5305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e-mail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eskó Attiláné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illemotné Dr. Orbán Katal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oktat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udományos munkatárs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2 óra előad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2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2 kredit elmé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2 kredit gyakorl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rmészettudományos szaktárgyak (gyógyszerészi technológia, kémia, biofizika, fizikai kémia) számára nélkülözhetetlen matematikai alapismeretek, alkalmazások tárgyalása, a tudományos gondolkodásra, precizitásra nevelés. A félév második felében pedig a biometria legfontosabb fogalmait és statisztikai módszereit tárgyaljuk, amelyek nélkülözhetetlenek a gyógyszerkutatás és a gyógyszerutilizáció területén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Őszi szemeszterben</w:t>
            </w:r>
            <w:r>
              <w:rPr>
                <w:sz w:val="20"/>
                <w:szCs w:val="20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vaszi szemeszter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méleti órák tematikáj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 félév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lcim"/>
              <w:numPr>
                <w:ilvl w:val="0"/>
                <w:numId w:val="2"/>
              </w:numPr>
              <w:spacing w:lineRule="auto" w:line="360" w:before="0" w:after="0"/>
              <w:ind w:left="714" w:hanging="357"/>
              <w:rPr/>
            </w:pPr>
            <w:r>
              <w:rPr>
                <w:b w:val="false"/>
                <w:sz w:val="20"/>
                <w:szCs w:val="24"/>
              </w:rPr>
              <w:t>Halmazok</w:t>
            </w:r>
            <w:r>
              <w:rPr>
                <w:sz w:val="20"/>
                <w:szCs w:val="24"/>
              </w:rPr>
              <w:t xml:space="preserve">: </w:t>
            </w:r>
            <w:r>
              <w:rPr>
                <w:b w:val="false"/>
                <w:sz w:val="20"/>
                <w:szCs w:val="24"/>
              </w:rPr>
              <w:t xml:space="preserve">halmaz, halmaz megadási módok, halmazműveletek, számhalmazok, algebra alaptétele, speciális számhalmazok, intervallumok. </w:t>
            </w:r>
          </w:p>
          <w:p>
            <w:pPr>
              <w:pStyle w:val="Alcim"/>
              <w:numPr>
                <w:ilvl w:val="0"/>
                <w:numId w:val="2"/>
              </w:numPr>
              <w:spacing w:lineRule="auto" w:line="360" w:before="0" w:after="0"/>
              <w:ind w:left="714" w:hanging="357"/>
              <w:rPr/>
            </w:pPr>
            <w:r>
              <w:rPr>
                <w:b w:val="false"/>
                <w:sz w:val="20"/>
                <w:szCs w:val="24"/>
              </w:rPr>
              <w:t xml:space="preserve">Függvények: függvény definíciója, invertálhatóság, függvény inverze, valós függvények tulajdonságai, műveletek függvényekkel, összetett függvény, függvény megadási módok. Halmazok számossága: megszámlálható végtelen halmazok, kontinuum számosságú halmazok. Néhány fontos inverzfüggvény: gyök-, logaritmus függvények, arcsin(x) , arccos(x), arctg(x) és arcctg(x)  függvények. </w:t>
            </w:r>
          </w:p>
          <w:p>
            <w:pPr>
              <w:pStyle w:val="Alcim"/>
              <w:numPr>
                <w:ilvl w:val="0"/>
                <w:numId w:val="2"/>
              </w:numPr>
              <w:spacing w:lineRule="auto" w:line="360" w:before="0" w:after="0"/>
              <w:ind w:left="714" w:hanging="357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 xml:space="preserve">Elemi függvények: polinomok, polinomok osztása, polinomok felbontása, racionális törtfüggvények, parciális törtekre bontás. </w:t>
            </w:r>
          </w:p>
          <w:p>
            <w:pPr>
              <w:pStyle w:val="Alcim"/>
              <w:numPr>
                <w:ilvl w:val="0"/>
                <w:numId w:val="2"/>
              </w:numPr>
              <w:spacing w:lineRule="auto" w:line="360" w:before="0" w:after="0"/>
              <w:ind w:left="714" w:hanging="357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 xml:space="preserve">Valós számsorozatok: sorozat definíciója, tulajdonságai,  konvergenciája, legfontosabb konvergens sorozatok, műveletek konvergens sorozatokkal, végtelen mint határérték, végtelen sor fogalma, konvergenciája, mértani sor. </w:t>
            </w:r>
          </w:p>
          <w:p>
            <w:pPr>
              <w:pStyle w:val="Alcim"/>
              <w:numPr>
                <w:ilvl w:val="0"/>
                <w:numId w:val="2"/>
              </w:numPr>
              <w:spacing w:lineRule="auto" w:line="360" w:before="0" w:after="0"/>
              <w:ind w:left="714" w:hanging="357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 xml:space="preserve">Függvények határértéke: függvény határértékei: végesben véges, végesben végtelen, végtelenben véges, végtelenben végtelen, átviteli elv, jobb-és baloldali határérték, műveletek és a határérték, néhány elemi függvény határértéke. Függvények folytonossága. </w:t>
            </w:r>
          </w:p>
          <w:p>
            <w:pPr>
              <w:pStyle w:val="Alcim"/>
              <w:numPr>
                <w:ilvl w:val="0"/>
                <w:numId w:val="2"/>
              </w:numPr>
              <w:spacing w:lineRule="auto" w:line="360" w:before="0" w:after="0"/>
              <w:ind w:left="714" w:hanging="357"/>
              <w:rPr/>
            </w:pPr>
            <w:r>
              <w:rPr>
                <w:b w:val="false"/>
                <w:sz w:val="20"/>
                <w:szCs w:val="24"/>
              </w:rPr>
              <w:t xml:space="preserve">Differenciálszámítás: differenciálhatóság egy pontban, derivált, a derivált geometriai jelentése, derivált függvény, az alapműveletek és a derivált függvény kapcsolata, alapfüggvények deriváltjai, összetett függvény deriváltja, inverz függvény deriváltja, f </w:t>
            </w:r>
            <w:r>
              <w:rPr>
                <w:b w:val="false"/>
                <w:sz w:val="20"/>
                <w:szCs w:val="24"/>
                <w:vertAlign w:val="superscript"/>
              </w:rPr>
              <w:t xml:space="preserve">g  </w:t>
            </w:r>
            <w:r>
              <w:rPr>
                <w:b w:val="false"/>
                <w:sz w:val="20"/>
                <w:szCs w:val="24"/>
              </w:rPr>
              <w:t xml:space="preserve"> alakú függvények deriváltja. Magasabbrendű deriváltak, Taylor-polinom,  Taylor-formula maradéktaggal, L' Hospital-szabály. </w:t>
            </w:r>
          </w:p>
          <w:p>
            <w:pPr>
              <w:pStyle w:val="Alcim"/>
              <w:numPr>
                <w:ilvl w:val="0"/>
                <w:numId w:val="2"/>
              </w:numPr>
              <w:spacing w:lineRule="auto" w:line="360" w:before="0" w:after="0"/>
              <w:ind w:left="714" w:hanging="357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 xml:space="preserve">Függvényvizsgálat: szélsőérték számítás, teljes függvényvizsgálat. </w:t>
            </w:r>
          </w:p>
          <w:p>
            <w:pPr>
              <w:pStyle w:val="Alcim"/>
              <w:numPr>
                <w:ilvl w:val="0"/>
                <w:numId w:val="2"/>
              </w:numPr>
              <w:spacing w:lineRule="auto" w:line="360" w:before="0" w:after="0"/>
              <w:ind w:left="714" w:hanging="357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 xml:space="preserve">Határozatlan integrál: primitív függvény fogalma, legfontosabb alapintegrálok, integrálási szabályok. </w:t>
            </w:r>
          </w:p>
          <w:p>
            <w:pPr>
              <w:pStyle w:val="Alcim"/>
              <w:numPr>
                <w:ilvl w:val="0"/>
                <w:numId w:val="2"/>
              </w:numPr>
              <w:spacing w:lineRule="auto" w:line="360" w:before="0" w:after="0"/>
              <w:ind w:left="714" w:hanging="357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Határozott integrál: határozott integrál, geometriai jelentése, Newton-Leibniz- formula, határozott integrál tulajdonságai, alkalmazások. Improprius integrálo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 fenti tematikájához kapcsolódó feladatok megoldása az anyag mélyebb megértése érdekébe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ok 75%-án a részvétel ajánlot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maradt írásbeli zárthelyi dolgozatok pótlására (igazolt távollét esetén), vagy ha a  zárthelyi dolgozat eredménye nem éri el az elégséges szintet, a szorgalmi időszak utolsó hetében egy pót zárthelyi írására lehetőséget biztosítunk. A gyakorlati jegy a félévi munkát értékeli, javító dolgozat írására nincs lehetősé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gy írásbeli zárthelyi dolgozat és a gyakorlatokon megválaszolt kiskérdések alapján gyakorlati jegy megszerzés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allgató vizsgára bocsátható, ha a zárthelyi dolgozatok eredménye legalább elégséges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 vizsgadolgozat alapján a vizsgajegy megszerzé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 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Gergó Lajos</w:t>
              <w:tab/>
              <w:t>Matematika (Semmelweis Egyetem, Bp. 2005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Hajtman Béla</w:t>
              <w:tab/>
              <w:t>Feledatgyűjtemény Matematika című tantárgyhoz (Semmelweis Egyetem, Bp. 200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tman Béla</w:t>
              <w:tab/>
              <w:t>Matematika (SOTE, Bp. 197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tman Béla</w:t>
              <w:tab/>
              <w:t>Matematika és biometria gyógyszerészhallgatók számára</w:t>
              <w:tab/>
              <w:t>(Semmelweis Kiadó, Bp.</w:t>
              <w:tab/>
              <w:t>2013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Dr. Gergó Laj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Times New Roman" w:cs="Arial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">
    <w:name w:val="szoveg"/>
    <w:basedOn w:val="Normal"/>
    <w:qFormat/>
    <w:pPr>
      <w:jc w:val="both"/>
    </w:pPr>
    <w:rPr>
      <w:szCs w:val="20"/>
    </w:rPr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08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3T12:33:00Z</dcterms:modified>
  <cp:revision>3</cp:revision>
  <dc:subject/>
  <dc:title>A 2007 április</dc:title>
</cp:coreProperties>
</file>