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sz w:val="20"/>
                <w:szCs w:val="20"/>
              </w:rPr>
              <w:t>Testnevelés II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Testnevelé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ysical Education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neptun kódja: GYTSITSNG2M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Testnevelési és Sportközpont, Sporttelep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 </w:t>
            </w:r>
            <w:r>
              <w:rPr>
                <w:sz w:val="20"/>
                <w:szCs w:val="20"/>
              </w:rPr>
              <w:t>60640</w:t>
            </w:r>
            <w:r>
              <w:rPr>
                <w:b/>
                <w:sz w:val="20"/>
                <w:szCs w:val="20"/>
              </w:rPr>
              <w:t xml:space="preserve"> ;</w:t>
            </w:r>
            <w:r>
              <w:rPr>
                <w:sz w:val="20"/>
                <w:szCs w:val="20"/>
              </w:rPr>
              <w:t>215-9337;  06-20/825-06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varszegi.kornelia@semmelweis-univ.h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ab/>
              <w:t xml:space="preserve">       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sportkozpont@semmelweis-univ.h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azgat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elmélet/</w:t>
            </w:r>
            <w:r>
              <w:rPr>
                <w:b/>
                <w:sz w:val="20"/>
                <w:szCs w:val="20"/>
                <w:u w:val="single"/>
              </w:rPr>
              <w:t>gyakorlat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mus Dáni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el Zso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tonyiné Hrehuss N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isz Miklós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1 óra gyakorlat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0 kredi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tantárgy egyik célja az orvostanhallgatók egészségi állapotának javítása, szinten tartása, fizikai teljesítményük növelése, a jobb életminőség testi feltételeinek megteremtése, új sportágak megismertetése. Másik célja pedig az, hogy a sikeresen teljesített kurzusok után az orvos hitelesebben tudjon szakszerű életmódbeli tanácsot adni betegeinek saját tapasztalata révén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    </w:t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ét: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ét: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Gyakorlati órák tematikája (heti bontásban):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A testnevelés órákon a hallgatók kéthetente, dupla óra (90 perc) keretében vesznek részt.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u w:val="single"/>
                <w:lang w:eastAsia="hu-HU"/>
              </w:rPr>
            </w:pPr>
            <w:r>
              <w:rPr>
                <w:b/>
                <w:sz w:val="20"/>
                <w:szCs w:val="20"/>
                <w:u w:val="single"/>
                <w:lang w:eastAsia="hu-HU"/>
              </w:rPr>
              <w:t>I. évfolyam, II. félév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u w:val="single"/>
                <w:lang w:eastAsia="hu-HU"/>
              </w:rPr>
            </w:pPr>
            <w:r>
              <w:rPr>
                <w:b/>
                <w:sz w:val="20"/>
                <w:szCs w:val="20"/>
                <w:u w:val="single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1 – 2 hét: </w:t>
            </w:r>
            <w:r>
              <w:rPr>
                <w:b/>
                <w:sz w:val="20"/>
                <w:szCs w:val="20"/>
                <w:lang w:eastAsia="hu-HU"/>
              </w:rPr>
              <w:t>Általános tájékoztatá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Baleset-, tűz- és környezetvédelmi ismeretek. A félévelfogadás követelményrendszerének, az órák felépítésének, valamint az egyetem tanórán kívüli szabadidős sportolási lehetőségeinek ismertetése. A bemelegítés mint a sportsérülések veszélyét jelentősen csökkentő tényező elmélete és gyakorlati alkalmazása. Közös általános bemelegítés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3 – 4 hét: </w:t>
            </w:r>
            <w:r>
              <w:rPr>
                <w:b/>
                <w:sz w:val="20"/>
                <w:szCs w:val="20"/>
                <w:lang w:eastAsia="hu-HU"/>
              </w:rPr>
              <w:t>Állóképesség fejleszté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Bordásfal felhasználásával függések, húzódzkodások, tolódzkodások, felülések, guggolások stb. gyakorlataival a testtartásban fontos szerepet játszó izmok erősítése. Egyéni, otthon is végezhető gyakorlatsor kialakítása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5 -6 hét: </w:t>
            </w:r>
            <w:r>
              <w:rPr>
                <w:b/>
                <w:sz w:val="20"/>
                <w:szCs w:val="20"/>
                <w:lang w:eastAsia="hu-HU"/>
              </w:rPr>
              <w:t>Koordinációfejleszté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loorball - játék alapvető technikai és taktikai elemeinek tanulásával szem-kéz koordináció fejlesztése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7 – 8 hét: </w:t>
            </w:r>
            <w:r>
              <w:rPr>
                <w:b/>
                <w:sz w:val="20"/>
                <w:szCs w:val="20"/>
                <w:lang w:eastAsia="hu-HU"/>
              </w:rPr>
              <w:t>Erőfejleszté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Medicinlabdával végzett kar- láb- és törzsizmok fejlesztését elősegítő erősítő hatású gyakorlatok végzése.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9 – 10 hét: </w:t>
            </w:r>
            <w:r>
              <w:rPr>
                <w:b/>
                <w:sz w:val="20"/>
                <w:szCs w:val="20"/>
                <w:lang w:eastAsia="hu-HU"/>
              </w:rPr>
              <w:t>Labdás ügyességfejleszté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ársas gyakorlatok kosárlabdával: labdapasszolások, dobások, labdavezetés helyben és mozgás közben, kosárra dobások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1 – 12 hét: </w:t>
            </w:r>
            <w:r>
              <w:rPr>
                <w:b/>
                <w:sz w:val="20"/>
                <w:szCs w:val="20"/>
                <w:lang w:eastAsia="hu-HU"/>
              </w:rPr>
              <w:t>Testtartást javító gyakorlatok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Közepes intenzitású, folyamatos terhelés futó-, szökdelő-gyakorlatokkal, futóiskola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13 – 14 hét: </w:t>
            </w:r>
            <w:r>
              <w:rPr>
                <w:b/>
                <w:sz w:val="20"/>
                <w:szCs w:val="20"/>
                <w:lang w:eastAsia="hu-HU"/>
              </w:rPr>
              <w:t>Páros  gyakorlatok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Párban végzett futó, szökdelő, erősítő és nyújtógyakorlatok álló, ülő és fekvő testhelyzetben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Alcim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incs előkövetelmény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Alcim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aláíráshoz szükséges aktív részvételek száma a testnevelés órákon sportfelszerelésben 6 az oktatási szünetek számától függetlenül, melyből négyet kötelező a saját csoport számára kiírt órán teljesíteni, kettő pedig pótolható bármelyik testnevelés órán a szemeszter sorá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maradt óra pótlása bármely testnevelés órán lehetséges, fontos azonban, hogy hetente csak 1 alkalommal lehet részt venni az aláírásért - vagy saját órán, vagy pótórán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iányzásokat nem szükséges igazolni, azokat pótolni kell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>.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i órákon való aktív részvétel 6 alkalommal a szemeszter során a fent leírt feltételek szerint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felszerelés (sportruházat, váltócipő). A sportszereket a Sportközpont biztosítj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szegi.kornelia@semmelweis-univ.hu" TargetMode="External"/><Relationship Id="rId3" Type="http://schemas.openxmlformats.org/officeDocument/2006/relationships/hyperlink" Target="mailto:sportkozpont@semmelweis-univ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57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09:44:00Z</dcterms:modified>
  <cp:revision>3</cp:revision>
  <dc:subject/>
  <dc:title>A 2007 április</dc:title>
</cp:coreProperties>
</file>