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230"/>
        <w:gridCol w:w="1052"/>
        <w:gridCol w:w="1229"/>
        <w:gridCol w:w="824"/>
        <w:gridCol w:w="747"/>
        <w:gridCol w:w="2102"/>
        <w:gridCol w:w="1433"/>
        <w:gridCol w:w="8"/>
      </w:tblGrid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2018/2019. tanévben érvénye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I PROGRA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 teljes neve: Gyógyszerészi kémia II.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épzés: </w:t>
            </w:r>
            <w:r>
              <w:rPr>
                <w:sz w:val="20"/>
                <w:szCs w:val="20"/>
              </w:rPr>
              <w:t>egységes, osztatlan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unkarend: </w:t>
            </w:r>
            <w:r>
              <w:rPr>
                <w:sz w:val="20"/>
                <w:szCs w:val="20"/>
              </w:rPr>
              <w:t>nappali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rövidített neve: 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angol neve: </w:t>
            </w:r>
            <w:r>
              <w:rPr>
                <w:sz w:val="20"/>
                <w:szCs w:val="20"/>
              </w:rPr>
              <w:t>Pharmaceutical Chemistry II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neptun kódja: </w:t>
            </w:r>
            <w:r>
              <w:rPr>
                <w:sz w:val="20"/>
                <w:szCs w:val="20"/>
              </w:rPr>
              <w:t>GYGYKGYKE2M (elmélet); GYGYKGYKG2M (gyakorlat)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Tantárgy besorolása: </w:t>
            </w:r>
            <w:r>
              <w:rPr>
                <w:sz w:val="20"/>
                <w:szCs w:val="20"/>
              </w:rPr>
              <w:t xml:space="preserve">kötelező 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oktatásáért felelős szervezeti egység: </w:t>
            </w:r>
            <w:r>
              <w:rPr>
                <w:sz w:val="20"/>
                <w:szCs w:val="20"/>
              </w:rPr>
              <w:t>Gyógyszerészi Kémiai Intézet</w:t>
            </w:r>
          </w:p>
        </w:tc>
      </w:tr>
      <w:tr>
        <w:trPr>
          <w:cantSplit w:val="true"/>
        </w:trPr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felelős neve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Horváth Péte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érhetőség: Semmelweis Egyetem, Gyógyszerészi Kémiai Intézet, 1092. Budapest, Hőgyes Endre u. 9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- telefon: 06-1-217-089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 xml:space="preserve">- e-mail: horvath.peter@pharma.semmelweis-univ.hu      </w:t>
              <w:tab/>
            </w:r>
          </w:p>
        </w:tc>
        <w:tc>
          <w:tcPr>
            <w:tcW w:w="5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azgató, egyetemi docens, Ph.D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oktatásában résztvevő(k) neve(i)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elmélet/gyakorlat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r. Horváth Péter /ea., gy./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r. Noszál Béla /ea./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Takácsné Dr. Novák Krisztina /ea., gy./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r. Őrfi László /gy./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r. Völgyi Gergely /ea., gy./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r. Mazák Károly /gy./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zákné Dr. Kraszni Márta /gy./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r. Tóth Gergő /ea., gy./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Dr. Arash Mirzahosseini /ea., gy./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r. Kiss Eszter /gy./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r. Pálla Tamás /gy./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Dr. Czudor Zsófia /gy./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r. Köteles István /gy./</w:t>
            </w:r>
          </w:p>
        </w:tc>
        <w:tc>
          <w:tcPr>
            <w:tcW w:w="5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gyetemi docens, igazgató, Ph.D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ny. egyetemi tanár, professor emeritus, D.Sc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gyetemi tanár, D.Sc. /tanulmányi felelős/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gyetemi docens, Ph.D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gyetemi docens, Ph.D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egyetemi docens, Ph.D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gyetemi docens, Ph.D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egyetemi adjunktus, Ph.D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gyetemi tanársegéd, Ph.D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egyetemi tanársegéd, PhD hallgató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gyetemi tanársegéd, PhD hallgató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hD hallgató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hD hallgató</w:t>
            </w:r>
          </w:p>
        </w:tc>
      </w:tr>
      <w:tr>
        <w:trPr>
          <w:trHeight w:val="604" w:hRule="atLeast"/>
          <w:cantSplit w:val="true"/>
        </w:trPr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heti óraszáma: </w:t>
            </w:r>
            <w:r>
              <w:rPr>
                <w:sz w:val="20"/>
                <w:szCs w:val="20"/>
              </w:rPr>
              <w:t xml:space="preserve">4 óra előadás (2x2)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5 óra gyakorlat</w:t>
            </w:r>
          </w:p>
        </w:tc>
        <w:tc>
          <w:tcPr>
            <w:tcW w:w="5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kreditpontja: </w:t>
            </w:r>
            <w:r>
              <w:rPr>
                <w:sz w:val="20"/>
                <w:szCs w:val="20"/>
              </w:rPr>
              <w:t>4 kredit elméle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sz w:val="20"/>
                <w:szCs w:val="20"/>
              </w:rPr>
              <w:t>4 kredit gyakorlat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feladata a szakképzés céljának megvalósításában: </w:t>
            </w:r>
            <w:r>
              <w:rPr>
                <w:i/>
                <w:sz w:val="20"/>
                <w:szCs w:val="20"/>
              </w:rPr>
              <w:t>Kémiai és biológiai vonatkozású tárgyak ismeretanyagának integrációja és kibővítése specifikus kémiai ismeretekkel a gyógyszerek tulajdonságaira, hatásmechanizmusára, analitikájára vonatkozóan.</w:t>
            </w:r>
            <w:r>
              <w:rPr>
                <w:i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rövid leírása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 tárgy keretében hatóanyagok szintézise, analitikája, fizikai-kémiai és kémiai tulajdonságainak oktatása mellett a szerkezet-hatás összefüggések, a hatás biokémiai hátterének, receptorkötődés és farmakokinetikai tulajdonságok molekuláris szintű megértéséhez szükséges ismeretanyag átadása a cél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z adott félévi kurzusra vonatkozó adatok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árgyfelvétel ajánlott félév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kt elmélet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ór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kt gyakorlati óra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kt demonstrációs gyakorlati ór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óra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s ór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hirdeté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akorisága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zultációk száma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félévtő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Őszi szemeszterben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u w:val="single"/>
              </w:rPr>
              <w:t>Tavaszi szemeszter</w:t>
            </w:r>
            <w:r>
              <w:rPr>
                <w:b/>
                <w:sz w:val="18"/>
                <w:szCs w:val="18"/>
                <w:u w:val="single"/>
                <w:vertAlign w:val="superscript"/>
              </w:rPr>
              <w:t>*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inkét szemeszterben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vertAlign w:val="superscript"/>
              </w:rPr>
              <w:t xml:space="preserve">*  </w:t>
            </w:r>
            <w:r>
              <w:rPr>
                <w:sz w:val="18"/>
                <w:szCs w:val="18"/>
              </w:rPr>
              <w:t>Megfelelő aláhúzandó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A kurzus oktatásának időterve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méleti órák tematikája (heti bontásban)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) Gyógyszermolekulák töltése és protonspeciációja I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ógyszermolekulák töltése és protonspeciációja II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2.) Protonálódási állandók meghatározása, pH-függő folyamatok optimálása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lipofilitás jellemzése, a megoszlási hányados meghatározási módszerei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3.) Helyi érzéstelenítők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ívre és keringésre ható szerek: Kardiotonikumok, kardiotonikumok és cukrok analitikája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4.) Szívre és keringésre ható szerek: Antiaritmiás gyógyszerek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ívre és keringésre ható szerek: Antianginás szerek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5.) Szívre és keringésre ható szerek: Lipidszint csökkentők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ívre és keringésre ható szerek: Vérnyomáscsökkentők  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6.)</w:t>
            </w:r>
            <w:r>
              <w:rPr>
                <w:sz w:val="20"/>
                <w:szCs w:val="20"/>
              </w:rPr>
              <w:t xml:space="preserve"> Szívre és keringésre ható szerek: Antikoagulánsok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otróp szerek. Simaizomgörcsoldók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) Anyagcserére ható gyógyszerek: Diuretikumok I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Anyagcserére ható gyógyszerek: Diuretikumok II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8.) Gyulladásra ható szerek: Antihisztaminok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ulladásra ható szerek: Kortikoszteroidok I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) Gyulladásra ható szerek: Kortikoszteroidok II.  Nemi hormonok I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Nemi hormonok II.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10.) Anyagcserére ható gyógyszerek: Vércukorszint-csökkentők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yagcserére ható gyógyszerek: Vitaminok I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) Anyagcserére ható gyógyszerek: Vitaminok II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inőségbiztosítás; validálás </w:t>
            </w:r>
            <w:r>
              <w:rPr>
                <w:sz w:val="20"/>
                <w:szCs w:val="20"/>
              </w:rPr>
              <w:t xml:space="preserve"> I.</w:t>
            </w:r>
            <w:r>
              <w:rPr>
                <w:bCs/>
                <w:sz w:val="20"/>
                <w:szCs w:val="20"/>
              </w:rPr>
              <w:t xml:space="preserve">                                                           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) </w:t>
            </w:r>
            <w:r>
              <w:rPr>
                <w:bCs/>
                <w:sz w:val="20"/>
                <w:szCs w:val="20"/>
              </w:rPr>
              <w:t xml:space="preserve">Minőségbiztosítás; validálás </w:t>
            </w:r>
            <w:r>
              <w:rPr>
                <w:sz w:val="20"/>
                <w:szCs w:val="20"/>
              </w:rPr>
              <w:t xml:space="preserve"> II.</w:t>
            </w:r>
            <w:r>
              <w:rPr>
                <w:bCs/>
                <w:sz w:val="20"/>
                <w:szCs w:val="20"/>
              </w:rPr>
              <w:t xml:space="preserve">                                                           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 tömegspektrometria alapjai és felhasználás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) NMR: jelenségek, δ, J, T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 T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MR: 1D NMR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) ÉVFOLYAM ZH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NMR: spin echo, 2D NMR, MRI, MRS</w:t>
            </w:r>
            <w:r>
              <w:rPr>
                <w:color w:val="FF0000"/>
                <w:sz w:val="20"/>
                <w:szCs w:val="20"/>
              </w:rPr>
              <w:tab/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yakorlati órák tematikája: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) Felszerelés, azonosít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) Pszichofarmakonok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) Vegetatív idegrendszerre ható szerek I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) Vegetatív idegrendszerre ható szerek II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) Helyi érzéstelenítők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) Szívre és keringésre ható szerek, cukrok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) Protonálódási makroállandók meghatározási lehetősége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) Protonálódási mikroállandók meghatározási lehetősége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) logP meghatározás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) Diuretikumok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) Szteroid hormonok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.) Teljes cikkelyvizsgálat: szerves gyógyszeranya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) Minőségbiztosítás, GLP, Validálás I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) Minőségbiztosítás, GLP, Validálás II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onzultációk rendje: </w:t>
            </w:r>
            <w:r>
              <w:rPr>
                <w:i/>
                <w:sz w:val="20"/>
                <w:szCs w:val="20"/>
              </w:rPr>
              <w:t>A kollokviumi vizsganapok (h-sz-p) előtt (k-cs) lehetőség van gyakorolni a molekulamodellezést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urzus követelményrendszere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kurzus felvételének előzetes követelményei: </w:t>
            </w:r>
            <w:r>
              <w:rPr>
                <w:sz w:val="20"/>
                <w:szCs w:val="20"/>
              </w:rPr>
              <w:t xml:space="preserve">Kolloidika II. GYKOLKOLG2M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Biokémia II. GYOBIBKIE2M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</w:t>
            </w:r>
            <w:r>
              <w:rPr>
                <w:sz w:val="20"/>
                <w:szCs w:val="20"/>
              </w:rPr>
              <w:t>Gyógyszerészi kémia I. GYGYKGYKG1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oglalkozásokon való részvétel követelményei, az elfogadható hiányzások mértéke, a távolmaradás igazolásának módja, pótlás lehetősége: </w:t>
            </w:r>
            <w:r>
              <w:rPr>
                <w:i/>
                <w:sz w:val="20"/>
                <w:szCs w:val="20"/>
              </w:rPr>
              <w:t>Az Egyetem Szervezeti és Működési Szabályzatának részeként elfogadott Kreditrendszerű Tanulmányi és Vizsgaszabályzat rendelkezései alapján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Évközi ellenőrzés: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 gyakorlatok anyagából írásban vagy szóban előzetes bejelentés nélkül, az adott heti tematika alapján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árthelyi a gyakorlati anyagból:4. és 8. héten. Feletetés a 11. héten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ámonkérés számítási feladatokból és az NMR spektroszkópiából: Évfolyam zárthelyi a 14. héten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A félév végi aláírás követelményei: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z előadások és gyakorlatok látogatása. (A hiányzás mértéke a TVSZ 17§ 7. pontja szerint)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 zárthelyik eredményének átlaga érje el az elégséges szintet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 gyakorlati tevékenység értékelése során az egyes részfeladatok pontszáma érje el az elégséges szintet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z egyéni cikkelyvizsgálat maradéktalan teljesítése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hallgató félév során egyéni munkával megoldandó feladatai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élév végi számonkérés módja: </w:t>
            </w:r>
            <w:r>
              <w:rPr>
                <w:sz w:val="20"/>
                <w:szCs w:val="20"/>
              </w:rPr>
              <w:t>kollokviu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 félév végi számonkérés formája</w:t>
            </w:r>
            <w:r>
              <w:rPr>
                <w:b/>
                <w:i/>
                <w:sz w:val="20"/>
                <w:szCs w:val="20"/>
              </w:rPr>
              <w:t xml:space="preserve">: </w:t>
            </w:r>
            <w:r>
              <w:rPr>
                <w:i/>
                <w:sz w:val="20"/>
                <w:szCs w:val="20"/>
              </w:rPr>
              <w:t xml:space="preserve">írásbeli és szóbeli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árgy előírt külső szakmai gyakorlatai: -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anyag elsajátításához felhasználható jegyzetek, tankönyvek, segédletek és szakirodalom listája: 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ülöp-Noszál-Szász-Takácsné: Gyógyszerészi Kémia /tkv/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Horváth-Takácsné: Gyógyszerészi kémia gyakorlatok /jegyzet/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kurzus tárgyi szükségletei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yógyszeranyagok, reagensek, laboratóriumi eszközök, műszerek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i vonatkozású tudományos eredmények, kutatások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leírást készítette: Dr. Horváth Péte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i w:val="false"/>
      <w:color w:val="000000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Arial" w:hAnsi="Arial" w:eastAsia="Times New Roman" w:cs="Arial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Goohl0">
    <w:name w:val="goohl0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1:25:00Z</dcterms:created>
  <dc:creator>István</dc:creator>
  <dc:description/>
  <cp:keywords/>
  <dc:language>en-US</dc:language>
  <cp:lastModifiedBy>Ambrus Péter</cp:lastModifiedBy>
  <cp:lastPrinted>2012-04-25T12:58:00Z</cp:lastPrinted>
  <dcterms:modified xsi:type="dcterms:W3CDTF">2018-04-27T09:07:00Z</dcterms:modified>
  <cp:revision>5</cp:revision>
  <dc:subject/>
  <dc:title>A 2007 április</dc:title>
</cp:coreProperties>
</file>