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5"/>
        <w:gridCol w:w="739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tanévben érvényes</w:t>
              <w:br/>
            </w:r>
            <w:r>
              <w:rPr>
                <w:b/>
                <w:sz w:val="20"/>
                <w:szCs w:val="20"/>
              </w:rPr>
              <w:t>TANTÁRGYI PROGRAM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BIOKÉMIA I.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 osztatlan</w:t>
            </w:r>
            <w:del w:id="0" w:author="Ambrus Péter" w:date="2018-04-26T15:16:00Z">
              <w:r>
                <w:rPr>
                  <w:sz w:val="20"/>
                  <w:szCs w:val="20"/>
                </w:rPr>
                <w:delText xml:space="preserve"> képzés</w:delText>
              </w:r>
            </w:del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rövidített neve:</w:t>
            </w:r>
            <w:r>
              <w:rPr>
                <w:sz w:val="20"/>
                <w:szCs w:val="20"/>
              </w:rPr>
              <w:t xml:space="preserve"> Biok I.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angol neve:</w:t>
            </w:r>
            <w:r>
              <w:rPr>
                <w:sz w:val="20"/>
                <w:szCs w:val="20"/>
              </w:rPr>
              <w:t xml:space="preserve"> Biochemistry I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neptun kódja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YOBIBIK1EM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ins w:id="1" w:author="Ambrus Péter" w:date="2018-04-26T15:17:00Z">
              <w:r>
                <w:rPr>
                  <w:b/>
                  <w:sz w:val="20"/>
                  <w:szCs w:val="20"/>
                </w:rPr>
                <w:t xml:space="preserve">Tantárgy besorolása: </w:t>
              </w:r>
            </w:ins>
            <w:ins w:id="2" w:author="Ambrus Péter" w:date="2018-04-26T15:17:00Z">
              <w:r>
                <w:rPr>
                  <w:sz w:val="20"/>
                  <w:szCs w:val="20"/>
                </w:rPr>
                <w:t>kötelező</w:t>
              </w:r>
            </w:ins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SE ÁOK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vosi Biokémia Intézet</w:t>
            </w:r>
          </w:p>
        </w:tc>
      </w:tr>
      <w:tr>
        <w:trPr>
          <w:cantSplit w:val="true"/>
        </w:trPr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felelős neve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őadó: </w:t>
            </w:r>
            <w:r>
              <w:rPr>
                <w:sz w:val="20"/>
                <w:szCs w:val="20"/>
              </w:rPr>
              <w:t>dr. Ambrus Attila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fon: </w:t>
            </w:r>
            <w:r>
              <w:rPr>
                <w:sz w:val="20"/>
                <w:szCs w:val="20"/>
              </w:rPr>
              <w:t>+36-1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459-1500/60050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ambrus.attila@med.semmelweis-univ.hu</w:t>
              </w:r>
            </w:hyperlink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ulmányi felelős: </w:t>
            </w:r>
            <w:r>
              <w:rPr>
                <w:sz w:val="20"/>
                <w:szCs w:val="20"/>
              </w:rPr>
              <w:t>Maróthyné dr. Tóth Erzsébet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nktus, tudományos főmunkatárs, Ph.D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</w:t>
            </w:r>
          </w:p>
        </w:tc>
      </w:tr>
      <w:tr>
        <w:trPr>
          <w:cantSplit w:val="true"/>
        </w:trPr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dr. Ambrus Attila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óthyné dr. Tóth Erzsébet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. Léránt István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adjunktus, tudományos főmunkatárs, Ph.D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etemi tanársegéd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junktus, Ph.D.</w:t>
            </w:r>
          </w:p>
        </w:tc>
      </w:tr>
      <w:tr>
        <w:trPr>
          <w:trHeight w:val="604" w:hRule="atLeast"/>
          <w:cantSplit w:val="true"/>
        </w:trPr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heti óraszáma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3x45 min előadás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kreditpontja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3 kredit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képzés elsődleges célja megismertetni a hallgatókkal a biológiai, elsősorban humán folyamatok működési elvét molekuláris szinten. Ennek jelentősége, hogy elérhetővé teszi az élettani folyamatok molekuláris szintű értelmezését illetve lehetőséget ad arra, hogy az eddig tanult kémia ismereteket az anyagcsere-folyamatokhoz kapcsolják a hallgatók. A tantárgy alapul szolgál arra, hogy a gyógyszerek hatásmechanizmusát a gyógyszerhatástani stúdiumok során megérthessék a hallgatók. Ezen ismeretek nélkül a célzott gyógyszerkutatás módszertana sem érthető meg.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hérjék szerkezete, fehérjebiokémiai vizsgálati módszerek. Enzimek tulajdonságai, szerkezete, kinetikája, szabályozása. Glikolízis, citrátkör, oxidatív foszforiláció. Glukoneogenezis. Fruktóz, galaktóz, glikogén anyagcseréje. Pentózfoszfát-út. Zsírsavak szintézise, lebomlása. Ketontestek, trigliceridek, foszfolipidek, koleszterin, epesavak, szteroidok biokémiája. Aminosavak lebomlása, szintézise. Az ureaciklus. 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árgyfelvétel ajánlott félév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elméleti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hirdetés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élévtő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Őszi szemeszterben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u w:val="single"/>
              </w:rPr>
              <w:t>Tavaszi szemeszter*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vertAlign w:val="superscript"/>
              </w:rPr>
            </w:pPr>
            <w:r>
              <w:rPr>
                <w:sz w:val="20"/>
                <w:szCs w:val="20"/>
              </w:rPr>
              <w:t>Minkét szemeszterbe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120" w:after="12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méleti órák tematikáj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spacing w:lineRule="auto" w:line="276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  <w:tab/>
              <w:t>Fehérjeszerkezet, fehérjebiokémiai vizsgálati módszer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spacing w:lineRule="auto" w:line="276"/>
              <w:ind w:left="714" w:hanging="357"/>
              <w:rPr/>
            </w:pPr>
            <w:r>
              <w:rPr>
                <w:sz w:val="20"/>
                <w:szCs w:val="20"/>
              </w:rPr>
              <w:t>hét:</w:t>
              <w:tab/>
              <w:t>Enzimmechanizmus, enzimkineti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spacing w:lineRule="auto" w:line="276"/>
              <w:ind w:left="714" w:hanging="357"/>
              <w:rPr/>
            </w:pPr>
            <w:r>
              <w:rPr>
                <w:sz w:val="20"/>
                <w:szCs w:val="20"/>
              </w:rPr>
              <w:t>hét:</w:t>
              <w:tab/>
              <w:t>Enzimek szabályozá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spacing w:lineRule="auto" w:line="276"/>
              <w:ind w:left="714" w:hanging="357"/>
              <w:rPr/>
            </w:pPr>
            <w:r>
              <w:rPr>
                <w:sz w:val="20"/>
                <w:szCs w:val="20"/>
              </w:rPr>
              <w:t>hét:</w:t>
              <w:tab/>
              <w:t>Hemoglobin, mioglobi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spacing w:lineRule="auto" w:line="276"/>
              <w:ind w:left="714" w:hanging="357"/>
              <w:rPr/>
            </w:pPr>
            <w:r>
              <w:rPr>
                <w:sz w:val="20"/>
                <w:szCs w:val="20"/>
              </w:rPr>
              <w:t>hét:</w:t>
              <w:tab/>
              <w:t>A metabolizmus alapjai, szénhidráto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spacing w:lineRule="auto" w:line="276"/>
              <w:ind w:left="714" w:hanging="357"/>
              <w:rPr/>
            </w:pPr>
            <w:r>
              <w:rPr>
                <w:sz w:val="20"/>
                <w:szCs w:val="20"/>
              </w:rPr>
              <w:t>hét:</w:t>
              <w:tab/>
              <w:t>Glikolízis, glukoneogenez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spacing w:lineRule="auto" w:line="276"/>
              <w:ind w:left="714" w:hanging="357"/>
              <w:rPr/>
            </w:pPr>
            <w:r>
              <w:rPr>
                <w:sz w:val="20"/>
                <w:szCs w:val="20"/>
              </w:rPr>
              <w:t>hét:</w:t>
              <w:tab/>
              <w:t>PDH komplex, citrátkö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spacing w:lineRule="auto" w:line="276"/>
              <w:ind w:left="714" w:hanging="357"/>
              <w:rPr/>
            </w:pPr>
            <w:r>
              <w:rPr>
                <w:sz w:val="20"/>
                <w:szCs w:val="20"/>
              </w:rPr>
              <w:t>hét:</w:t>
              <w:tab/>
              <w:t>Oxidatív foszforiláció, pentózfoszfát-ú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spacing w:lineRule="auto" w:line="276"/>
              <w:ind w:left="714" w:hanging="357"/>
              <w:rPr/>
            </w:pPr>
            <w:r>
              <w:rPr>
                <w:sz w:val="20"/>
                <w:szCs w:val="20"/>
              </w:rPr>
              <w:t>hét:</w:t>
              <w:tab/>
              <w:t>Glikogénanyagcsere, zsírsavak metabolizmu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spacing w:lineRule="auto" w:line="276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  <w:tab/>
              <w:t xml:space="preserve">Foszfolipidek és trigliceridek metabolizmus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spacing w:lineRule="auto" w:line="276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  <w:tab/>
              <w:t>Koleszterin metabolizmusa, epesavak szintézi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spacing w:lineRule="auto" w:line="276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  <w:tab/>
              <w:t>Lipoprotein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spacing w:lineRule="auto" w:line="276"/>
              <w:ind w:left="714" w:hanging="35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  <w:tab/>
              <w:t>Szteroidok szintézise, aminosavak lebomlása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.  hét:</w:t>
              <w:tab/>
              <w:t>Aminosavak szintézise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akorlati órák tematikája: -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zultációk rendje: </w:t>
            </w:r>
            <w:r>
              <w:rPr>
                <w:sz w:val="20"/>
                <w:szCs w:val="20"/>
              </w:rPr>
              <w:t>a hallgatók kérése szerint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A kurzus felvételének előzetes követelményei:</w:t>
            </w:r>
          </w:p>
          <w:p>
            <w:pPr>
              <w:pStyle w:val="Normal"/>
              <w:spacing w:lineRule="auto" w:line="276"/>
              <w:ind w:left="708" w:hanging="0"/>
              <w:rPr/>
            </w:pPr>
            <w:r>
              <w:rPr>
                <w:sz w:val="20"/>
                <w:szCs w:val="20"/>
              </w:rPr>
              <w:t>Biológia II – GYGNBILE2M</w:t>
            </w:r>
          </w:p>
          <w:p>
            <w:pPr>
              <w:pStyle w:val="Normal"/>
              <w:spacing w:lineRule="auto" w:line="276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fizika II – GYFIZBIFE2M</w:t>
            </w:r>
          </w:p>
          <w:p>
            <w:pPr>
              <w:pStyle w:val="Normal"/>
              <w:spacing w:lineRule="auto" w:line="276"/>
              <w:ind w:left="7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erves kémia I – GYSZKSZK1EM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  <w:r>
              <w:rPr>
                <w:sz w:val="20"/>
                <w:szCs w:val="20"/>
              </w:rPr>
              <w:t>Az előadások pótlására nincs lehetőség. Igazolást nem kérünk a távolmaradás okáról.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  <w:r>
              <w:rPr>
                <w:sz w:val="20"/>
                <w:szCs w:val="20"/>
              </w:rPr>
              <w:t>két kötelező zárthelyi dolgozat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  <w:r>
              <w:rPr>
                <w:sz w:val="20"/>
                <w:szCs w:val="20"/>
              </w:rPr>
              <w:t xml:space="preserve"> mindkét dolgozat sikeres teljesítése, két pótlási lehetőséggel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hallgató félév során egyéni munkával megoldandó feladatai: −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számonkérés módja:</w:t>
            </w:r>
            <w:r>
              <w:rPr>
                <w:sz w:val="20"/>
                <w:szCs w:val="20"/>
              </w:rPr>
              <w:t xml:space="preserve"> írásbeli kollokvium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formája: </w:t>
            </w:r>
            <w:r>
              <w:rPr>
                <w:sz w:val="20"/>
                <w:szCs w:val="20"/>
              </w:rPr>
              <w:t>szöveges-képletes, kiegészítendő és tesztkérdések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−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anyag elsajátításához felhasználható jegyzetek, tankönyvek, segédletek és szakirodalom listája:</w:t>
            </w:r>
          </w:p>
          <w:p>
            <w:pPr>
              <w:pStyle w:val="Normal"/>
              <w:autoSpaceDE w:val="false"/>
              <w:spacing w:lineRule="auto" w:line="276"/>
              <w:ind w:left="708" w:hanging="0"/>
              <w:rPr/>
            </w:pPr>
            <w:r>
              <w:rPr>
                <w:sz w:val="20"/>
                <w:szCs w:val="20"/>
              </w:rPr>
              <w:t>Ádám Veronika: Orvosi Biokémia tankönyv (2016, kötelező)</w:t>
            </w:r>
          </w:p>
          <w:p>
            <w:pPr>
              <w:pStyle w:val="Normal"/>
              <w:autoSpaceDE w:val="false"/>
              <w:spacing w:lineRule="auto" w:line="276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-Tymoczko-Stryer: Biochemistry 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edition (ajánlott)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  <w:r>
              <w:rPr>
                <w:sz w:val="20"/>
                <w:szCs w:val="20"/>
              </w:rPr>
              <w:t>az intézet honlapján elérhető előadásábrák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vonatkozású tudományos eredmények, kutatások: -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leírást készítette:</w:t>
            </w:r>
          </w:p>
          <w:p>
            <w:pPr>
              <w:pStyle w:val="Normal"/>
              <w:spacing w:lineRule="auto" w:line="276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mbrus Attila</w:t>
              <w:br/>
              <w:t>Maróthyné dr. Tóth Erzsébet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Arial" w:hAnsi="Arial" w:eastAsia="Times New Roman" w:cs="Arial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rus.attila@med.semmelweis-univ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7:22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4-26T13:19:00Z</dcterms:modified>
  <cp:revision>3</cp:revision>
  <dc:subject/>
  <dc:title>A 2007 április</dc:title>
</cp:coreProperties>
</file>