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mmunológia alapja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mmunológia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Basic Immunology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GYGENIMME1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ért felelős szervezeti egység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E ÁOK Genetikai, Sejt- és Immunbiológ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Buzás Ed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telefon: +36-1-210-2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e-mail: buzas.edit@med.semmelweis-univ.hu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tanár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TA doktora</w:t>
            </w:r>
          </w:p>
          <w:p>
            <w:pPr>
              <w:pStyle w:val="Normal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Buzás Edit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Dr. Falus András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Fülöp András Kristóf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Holub Marianna Csill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Kőhidai László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Láng Orsoly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Dr  Molnár-Érsek Barbar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Nagy György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Dr. Pállinger Éva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Pós Zoltán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. Tamási Viola</w:t>
              <w:tab/>
              <w:t xml:space="preserve">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r Wiener Zoltán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tanár, MTA doktor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tanár, MTA doktor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docens, PhD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docens, PhD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docens, orvostudomány kand., Med. Habil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docens, PhD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udományos munkatárs, PhD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etemi docens, PhD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egyetemi docens, PhD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egyetemi docens, PhD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hu-HU"/>
              </w:rPr>
              <w:t>egyetemi docens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hu-HU"/>
              </w:rPr>
              <w:t>egyetemi docens, PhD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óra előadá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vető ismeretek nyújtása és elsajátíttatása az immunválasz alapjelenségeiről, a normális és a kóros immunológiai folyamatokról, az immunológiai terminológiáról és az immunrendszerről, mint terápiás beavatkozások cél-szervrendszeréről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rzus bemutatja az immunrendszer, a szerzett és adaptív immunválasz alapvető sajátosságait. Részletesen tárgyalja az immunválaszban szereplő sejtes és molekuláris rendszerek szerepét, az antigén receptorok genetikai diverzitásának kialakulását. Megismerteti a hallgatókat az immunológia szabályozási folyamataival az egészséges szervezetben, egyes kóros állapotokban, mint a fertőzések, autoimmunitás, tumorigenezis, túlérzékenység, immunhiányos állapotok, illetve betekintést nyújt a transzplantációs immunológiába és immunfarmakológiáb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zsgaidőszak-ban)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mmunválasz feladatai, lefolyása.  Az immunválasz szervei és sejtje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ermészetes immunitás alapjai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 komplement rendsz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ladás és akutfázis-reakci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én, antigénprezentáció, MHC-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énreceptorok és keletkezésü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-sejtek, sejtközvetített immunitá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sejtek, humorális immunválas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unválasz fertőzésekben; immunhiányos állapot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morimmunológ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ranszplantációs és terhesség immunológi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úlérzékenysé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mmunfarmakológia alapja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immunitás és tolerancia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témák sorrendje változhat.)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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aidőszakban heti egy alkalom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suppressAutoHyphens w:val="false"/>
              <w:autoSpaceDE w:val="false"/>
              <w:ind w:left="284" w:hanging="0"/>
              <w:jc w:val="both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iológia II., Anatómia, Latin nyelv II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 foglakozásokon csak megfelelő mentális és egészségi állapotban lehet részt venni.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z elfogadható hiányzások mértéke: a Tanulmányi és Vizsgaszabályzat szerint a foglakozások 75%-án kell részt venni.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eastAsia="hu-HU"/>
              </w:rPr>
              <w:t>Az előadásokat pótolni nem lehet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evesebb, mint 25% hiányzás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us A., Buzás E., Holub M., Rajnavölgyi É.: Az immunológia alapjai. Semmelweis Kiadó, Budapest, 2014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ovábbi segédanyagok: gsi.semmelweis.hu/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hu-HU"/>
              </w:rPr>
              <w:t xml:space="preserve">Az Intézet fő tudományos kutatási témái öt nagyobb és több kisebb csoportba sorolhatóa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hu-HU"/>
              </w:rPr>
              <w:t>Az öt meghatározó kutatási témát az (1) gyulladásimmunológiai/membránvezikula, a (2) klinikai genomikai, a (3) kemotaxis, a (4) kísérletes és transzlációs immunomikai és (5) molekuláris onkobiológiai munkacsoport művelik. Mindegyik csoport témái közt található immunológiai vonatkozású kutatás (pl. (1) mikrovezikulák szerepe autoimmun betegségekben, (2) az asztma genetikai háttere, (3) a mikrovezikulák  migrációt és adhéziót befolyásoló hatása immunsejtekre, (4)  a CD8+ T regionális memória sejtek funkciójának vizsgálata, (5) gyulladásos citokinek hatása vastagbéltumorok evtracelluláris vezikula kibocsájtására.  Az Intézet ezen felül tagja a Nemzeti Szívprogram konzorcionális projektnek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leírást készített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hu-HU"/>
              </w:rPr>
              <w:t>Prof. Dr. Buzás Edit és Dr. Holub Marianna Csilla</w:t>
            </w:r>
          </w:p>
          <w:p>
            <w:pPr>
              <w:pStyle w:val="Normal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3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10:00Z</dcterms:modified>
  <cp:revision>4</cp:revision>
  <dc:subject/>
  <dc:title>A 2007 április</dc:title>
</cp:coreProperties>
</file>