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MATEMATIKA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MATEMATIK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MATEMATIC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EGYMATE2M (elmélet), GYEGYMATG2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antárgy besorolása: </w:t>
            </w:r>
            <w:r>
              <w:rPr>
                <w:sz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Egyetemi Gyógyszertár Gyógyszerügyi Szervezés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Dr. Gergó Laj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telefon: +36-1-476-3600 mellék: 5305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e-mail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eskó Attiláné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illemotné Dr. Orbán Katal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oktat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udományos munkatárs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 óra előad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1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 elmé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1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rmészettudományos szaktárgyak (gyógyszerészi technológia, kémia, biofizika, fizikai kémia) számára nélkülözhetetlen matematikai alapismeretek, alkalmazások tárgyalása, a tudományos gondolkodásra, precizitásra nevelés. A félév második felében pedig a biometria legfontosabb fogalmait és statisztikai módszereit tárgyaljuk, amelyek nélkülözhetetlenek a gyógyszerkutatás és a gyógyszerutilizáció területén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Őszi szemeszterb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Tavaszi szemeszter</w:t>
            </w:r>
            <w:r>
              <w:rPr>
                <w:sz w:val="20"/>
                <w:szCs w:val="20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életi órák tematikáj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öbbváltozós függvények: határérték, differenciálhatóság, parciális differenciálhatóság, parciális deriváltak, magasabb rendű parciális deriváltak, gradiens vektor, szélsőérték számítás: lokális-és globális szélsőértékek, stacionárius pontok, elégséges feltétel, legkisebb négyzetek módsze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0"/>
              </w:rPr>
              <w:t>Vonalintegrál: szemléltetése, úttól való függetlensége, kiszámít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ifferenciálegyenletek: elsőrendű differenciálegyenlet kezdeti érték probléma, szétválasztható változójú differenciálegyenletek, lineáris differenciálegyenletek, szétválasztható változójú differenciálegyenletek megoldása, gyakorlati feladatok: sugárzás intenzitása, szaporodás, fogyás, kémiai reakciók (nulladrendű, elsőrendű, másodrendű), rekeszmodellek (kompartment modellek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0"/>
              </w:rPr>
              <w:t xml:space="preserve">Biometria: valószínűségszámítási alapok: esemény, eseménytér, valószínűség, valószinűségi változó (diszkrét, folytonos) eloszlásfüggvény, sűrűségfüggvény, várható érték, szórásnégyzet, szórás, normális eloszlású valószinűségi változó,  standard eset, táblázata, a statisztika feladata, minta, gyakorisági hisztogram, sűrűség hisztogram, a várható érték és a szórás becslése, minta hibája, átlag hibája, metodikai hiba, relatív szórás, lineáris regresszió, kovariancia, korrelációs együttható, t-eloszlás, F-eloszlás, </w:t>
            </w:r>
            <w:r>
              <w:rPr>
                <w:rFonts w:eastAsia="Math A;Wingdings 2" w:cs="Math A;Wingdings 2" w:ascii="Math A;Wingdings 2" w:hAnsi="Math A;Wingdings 2"/>
                <w:sz w:val="20"/>
              </w:rPr>
              <w:t></w:t>
            </w:r>
            <w:r>
              <w:rPr>
                <w:sz w:val="20"/>
              </w:rPr>
              <w:t xml:space="preserve">2-eloszlá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0"/>
              </w:rPr>
              <w:t>Becslések: pontbecslések, megbízhatósági intervallum a várható értékre vonatkozóan, statisztikai hipotézis vizsgálat: hipotézis, próba, három leggyakrabban felmerülő kérdés: megváltozás, különbség, kapcsolat, függetlensé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0"/>
              </w:rPr>
              <w:t xml:space="preserve">A statisztikai próbák általános menete, elsőfajú hiba, másodfajú hiba, statisztikai próbák: korrelációs t-próba, egymintás t-próba, F-próba, kétmintás t-próba, </w:t>
            </w:r>
            <w:r>
              <w:rPr>
                <w:rFonts w:eastAsia="Math A;Wingdings 2" w:cs="Math A;Wingdings 2" w:ascii="Math A;Wingdings 2" w:hAnsi="Math A;Wingdings 2"/>
                <w:sz w:val="20"/>
              </w:rPr>
              <w:t></w:t>
            </w:r>
            <w:r>
              <w:rPr>
                <w:sz w:val="20"/>
              </w:rPr>
              <w:t xml:space="preserve">2-próbák, variancia analízis, diszkrét eloszlások: Poisson-eloszlás,  binomiális-eloszlás, hipergeometrikus-eloszlás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 fenti tematikájához kapcsolódó feladatok megoldása az anyag mélyebb megértése érdekébe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ka I. GYEGYMATE1M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evezetés az eü. informatikába GYINFBEIE1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 75%-án a részvétel ajánlo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maradt írásbeli zárthelyi dolgozatok pótlására (igazolt távollét esetén), vagy ha a  zárthelyi dolgozat eredménye nem éri el az elégséges szintet, a szorgalmi időszak utolsó hetében egy pót zárthelyi írására lehetőséget biztosítunk. A gyakorlati jegy a félévi munkát értékeli, javító dolgozat írására nincs lehetősé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 írásbeli zárthelyi dolgozat és a gyakorlatokon megválaszolt kiskérdések alapján gyakorlati jegy megszerzés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 vizsgára bocsátható, ha a zárthelyi dolgozatok eredménye legalább elégséges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vizsgadolgozat alapján a vizsgajegy megszerz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írásbeli vizsg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ergó Lajos</w:t>
              <w:tab/>
              <w:t>Matematika (Semmelweis Egyetem, Bp. 2005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ajtman Béla</w:t>
              <w:tab/>
              <w:t>Feledatgyűjtemény Matematika című tantárgyhoz (Semmelweis Egyetem, Bp. 200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man Béla</w:t>
              <w:tab/>
              <w:t>Matematika (SOTE, Bp. 197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man Béla</w:t>
              <w:tab/>
              <w:t>Matematika és biometria gyógyszerészhallgatók számára</w:t>
              <w:tab/>
              <w:t>(Semmelweis Kiadó, Bp.</w:t>
              <w:tab/>
              <w:t>2013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Gergó Laj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ath A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Times New Roman" w:cs="Aria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">
    <w:name w:val="szoveg"/>
    <w:basedOn w:val="Normal"/>
    <w:qFormat/>
    <w:pPr>
      <w:jc w:val="both"/>
    </w:pPr>
    <w:rPr>
      <w:szCs w:val="20"/>
    </w:rPr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09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12:43:00Z</dcterms:modified>
  <cp:revision>3</cp:revision>
  <dc:subject/>
  <dc:title>A 2007 április</dc:title>
</cp:coreProperties>
</file>