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stnevelés III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Testnevel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cal Educatio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: GYTSITSNG3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Testnevelési és Sportközpont, Sporttelep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 </w:t>
            </w:r>
            <w:r>
              <w:rPr>
                <w:sz w:val="20"/>
                <w:szCs w:val="20"/>
              </w:rPr>
              <w:t>60640</w:t>
            </w:r>
            <w:r>
              <w:rPr>
                <w:b/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</w:rPr>
              <w:t>215-9337;  06-20/825-06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varszegi.kornelia@semmelweis-univ.h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ab/>
              <w:t xml:space="preserve">       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sportkozpont@semmelweis-univ.h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elmélet/</w:t>
            </w:r>
            <w:r>
              <w:rPr>
                <w:b/>
                <w:sz w:val="20"/>
                <w:szCs w:val="20"/>
                <w:u w:val="single"/>
              </w:rPr>
              <w:t>gyakorlat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us Dáni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l Zs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tonyiné Hrehuss N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isz Miklós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tantárgy egyik célja a hallgatók egészségi állapotának javítása, szinten tartása, fizikai teljesítményük növelése, a jobb életminőség testi feltételeinek megteremtése, új sportágak megismertetése. Másik célja pedig az, hogy a sikeresen teljesített kurzusok után jövőbeli gyógyszerészeink hitelesebben tudjanak szakszerű életmódbeli tanácsot adni klienseiknek saját tapasztalatuk révén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 testnevelés órákon a hallgatók kéthetente, dupla óra (90 perc) keretében vesznek részt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  <w:t>II. évfolyam, I. félév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 – 2 hét: </w:t>
            </w:r>
            <w:r>
              <w:rPr>
                <w:b/>
                <w:sz w:val="20"/>
                <w:szCs w:val="20"/>
                <w:lang w:eastAsia="hu-HU"/>
              </w:rPr>
              <w:t>Általános tájékoztatá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Baleset-, tűz- és környezetvédelmi ismeretek. A félévelfogadás követelményrendszerének, az órák felépítésének valamint az egyetem tanórán kívüli szabadidős sportolási lehetőségeinek ismertetése. A bemelegítés mint a sportsérülések veszélyét jelentősen csökkentő tényező elmélete és gyakorlati alkalmazása. Közös általános bemelegítés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3 – 4 hét: </w:t>
            </w:r>
            <w:r>
              <w:rPr>
                <w:b/>
                <w:sz w:val="20"/>
                <w:szCs w:val="20"/>
                <w:lang w:eastAsia="hu-HU"/>
              </w:rPr>
              <w:t>Koordináció 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artós (min. 45-60 perc) terhelésű, elsősorban futó- és szökdelő gyakorlatok a szabadban, lehetőleg füves talajon (pulzus 120-140 között). Iramjáték mint az állóképesség fejlesztését szolgáló edzésmódszer alkalmazása. A futótechnika javítás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áb – és szem koordinációs képességfejlesztés koordinációs létra segítségével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5 – 6 hét: </w:t>
            </w:r>
            <w:r>
              <w:rPr>
                <w:b/>
                <w:sz w:val="20"/>
                <w:szCs w:val="20"/>
                <w:lang w:eastAsia="hu-HU"/>
              </w:rPr>
              <w:t>Labdás ügyesség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röplabda sportág alapelemeinek egyénileg és társsal végzett gyakorlásával a labdához való helyezkedés és a labdaérintés fejlesztése. Előre-hátra és oldalra helyváltoztatással általános mozgáskoordináció, térbeli tájékozódás képességének fejlesztés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7 – 8 hét: </w:t>
            </w:r>
            <w:r>
              <w:rPr>
                <w:b/>
                <w:sz w:val="20"/>
                <w:szCs w:val="20"/>
                <w:lang w:eastAsia="hu-HU"/>
              </w:rPr>
              <w:t>Erőfejleszt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Általános erőfejlesztés köredzéssel, speciális, a hallgatók fizikai képességszintjéhez igazított gyakorlatsorokkal, állomásokkal és terhelés-intenzitással, váll-, hát,- mell-, has-, kar-, lábizom gyakorlatokkal.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9 – 10 hét: </w:t>
            </w:r>
            <w:r>
              <w:rPr>
                <w:b/>
                <w:sz w:val="20"/>
                <w:szCs w:val="20"/>
                <w:lang w:eastAsia="hu-HU"/>
              </w:rPr>
              <w:t>Képeség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Ugrókötéllel végzett gyakorlatok a ritmusérzék fejlesztésére. A helyben és helyváltoztatással végzett gyakorlás nagyban segíti még az egyensúlyérzék, kinesztézia, tempóérzék fejlesztését is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1 – 12 hét: </w:t>
            </w:r>
            <w:r>
              <w:rPr>
                <w:b/>
                <w:sz w:val="20"/>
                <w:szCs w:val="20"/>
                <w:lang w:eastAsia="hu-HU"/>
              </w:rPr>
              <w:t>Állóképesség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kadálypálya teljesítése szökdelő, kúszó, guggoló, húzódzkodó gyakorlatokkal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3 – 14 hét: </w:t>
            </w:r>
            <w:r>
              <w:rPr>
                <w:b/>
                <w:sz w:val="20"/>
                <w:szCs w:val="20"/>
                <w:lang w:eastAsia="hu-HU"/>
              </w:rPr>
              <w:t>Játékos versengések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Dobó, sor – és váltóversenyek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ncs előkövetelmény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aláíráshoz szükséges aktív részvételek száma a testnevelés órákon sportfelszerelésben 6 - az oktatási szünetek számától függetlenül, melyből négyet kötelező a saját csoport számára kiírt órán teljesíteni, kettő pedig pótolható bármelyik testnevelés órán a szemeszter sorá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aradt óra pótlása bármely testnevelés órán lehetséges, fontos azonban, hogy hetente csak 1 alkalommal lehet részt venni az aláírásért - vagy saját órán, vagy pótórán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iányzásokat nem szükséges igazolni, azokat pótolni kell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>.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on való aktív részvétel 6 alkalommal a szemeszter során, a fent leírt feltételek szerin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elszerelés (sportruházat, váltócipő). A sportszereket a Sportközpont biztosítj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szegi.kornelia@semmelweis-univ.hu" TargetMode="External"/><Relationship Id="rId3" Type="http://schemas.openxmlformats.org/officeDocument/2006/relationships/hyperlink" Target="mailto:sportkozpont@semmelweis-univ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5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51:00Z</dcterms:modified>
  <cp:revision>3</cp:revision>
  <dc:subject/>
  <dc:title>A 2007 április</dc:title>
</cp:coreProperties>
</file>