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BIOFIZIKA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 xml:space="preserve">egységes osztatlan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Biofizik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 </w:t>
            </w:r>
            <w:r>
              <w:rPr>
                <w:sz w:val="20"/>
                <w:szCs w:val="20"/>
              </w:rPr>
              <w:t>Biophysics I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FIZBIFE2M</w:t>
            </w:r>
            <w:r>
              <w:rPr>
                <w:sz w:val="20"/>
                <w:szCs w:val="20"/>
              </w:rPr>
              <w:t xml:space="preserve"> (elmélet) </w:t>
            </w:r>
            <w:r>
              <w:rPr>
                <w:b/>
                <w:sz w:val="20"/>
                <w:szCs w:val="20"/>
              </w:rPr>
              <w:t>GYFIZBIFG2M</w:t>
            </w:r>
            <w:r>
              <w:rPr>
                <w:sz w:val="20"/>
                <w:szCs w:val="20"/>
              </w:rPr>
              <w:t xml:space="preserve">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 </w:t>
            </w:r>
            <w:r>
              <w:rPr>
                <w:sz w:val="20"/>
                <w:szCs w:val="20"/>
              </w:rPr>
              <w:t>SE ÁO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ofizikai és Sugárbiológia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  <w:br/>
            </w:r>
            <w:r>
              <w:rPr>
                <w:sz w:val="20"/>
                <w:szCs w:val="20"/>
              </w:rPr>
              <w:t>Dr. Herényi Leven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-1-459-1500/602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</w:t>
            </w:r>
            <w:r>
              <w:rPr>
                <w:sz w:val="20"/>
                <w:szCs w:val="20"/>
              </w:rPr>
              <w:t xml:space="preserve">herenyi.levente@med.semmelweis-univ.hu 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gócs Gerg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alog Er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ozó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sík Gabrie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Feller Tím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alántai R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ósa Nikole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Orosz Ád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chay Gusztáv</w:t>
              <w:br/>
              <w:t>Dr. Smeller Lászl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Voszka István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aadó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DS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 óra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3 óra gyakorla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3 kredit (elmélet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2 kredit (gyakorlat)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képzés céljának megvalósításában: </w:t>
            </w:r>
            <w:r>
              <w:rPr>
                <w:sz w:val="20"/>
                <w:szCs w:val="20"/>
              </w:rPr>
              <w:t>A biofizika a gyógyszerészképzésben alapozó szerepet játszik. A tárgy általános képzési célja kétirányú: egyrészt hozzájárul a gyógyszerészek számára is nélkülözhetetlen, minden értelmiségitől elvárható, általános természettudományos műveltség kialakításához, másrészt tekintetbe véve a fizikai elvek, módszerek egyre növekvő mértékű elterjedését a gyógyszerésztudománynak szinte minden területén, ezek alkalmazásához kíván elméleti és gyakorlati alapokat nyújtan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  <w:r>
              <w:rPr>
                <w:sz w:val="20"/>
                <w:szCs w:val="20"/>
              </w:rPr>
              <w:t>Az előző iránnyal függ össze az a képzési törekvésünk, ami a fegyelmezett gondolkodásmód és a lényegmeglátó készség fejlesztésére irányul. Az utóbbi irány a különböző szervezettségű rendszereken belüli, valamint e rendszerek, és környezetük közötti kölcsönhatások tanulmányozásán keresztül kíván kapcsolatot teremteni az alapozó tárgyakkal (kémia, biológia, élettan, gyógyszertan stb.), míg a készülékek, berendezések működési elveinek fizikai alapjait tárgyalva a szaktárgyakhoz (gyógyszerkémia, gyógyszer-technológia) való kapcsolatot kívánjuk megteremteni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sgaidőszakb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A röntgensugárzás, és kölcsönhatása az anyaggal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Elektromos alapáramkörök, Elektromos erősítő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Jelátalakítás, jelszelektálá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Hang - ultrahang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Izotópos méréstechnika, alkalmazási lehetőség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olyadékok és gázok áramlás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diffúzió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transzportfolyamatok termodinamikai vonatkozása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nyugalmi membránpotenciál, membránpotenciál-változás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Optikai spektroszkópiai mód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zedimentációs és elektroforetikus mód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Rádióspektroszkópiai mód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Mikroszkópi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Összefogla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Dozimetria, dózismérő eszközök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Coulter-számláló, elektronikus vérsejtszámlálás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Röntgensugárzás keltése, elnyelődése, a röntgen képalkotás alapjai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Erősítő vizsgálata, jelfeldolgozás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amma-energia meghatározás, kettős izotópjelzés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EKG fizikai alapjai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udiometria, hallásküszöb görbe meghatározása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Impulzusgenerátor (pacemaker, defibrillátor)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Képalkotás gamma sugárzással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Diffúzió és jelentősége az emberi szervezetben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olyadékáramlás, a vérkeringés biofizikai alapjai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zenzoros működés és modellezése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CT működési elve, mérés modellen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Ismétlés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A vizsgaidőszakban hetenként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fizika I. GYFIZBIFE1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A foglalkozások legalább 75% kötelező a jelenlét, a gyakorlatokról mérési jegyzőkönyvet kell készíteni. A 3 hetes cikluson belül az elmulasztott gyakorlat pótolható másik csoportnál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Évközi tanulmányi ellenőrzések a 6 és a 11. héten, pótlási lehetőség a 8. és a 13 héten tanórán kívüli időpontban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br/>
              <w:t>Mindkét tanulmányi ellenőrzésen legalább elégséges (2) osztályzat, valamint a mérési jegyzőkönyvek elfogadása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 </w:t>
            </w:r>
            <w:r>
              <w:rPr>
                <w:sz w:val="20"/>
                <w:szCs w:val="20"/>
              </w:rPr>
              <w:t>mérési jegyzőkönyv készítése minden mérésről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szig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szó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  <w:br/>
            </w:r>
            <w:r>
              <w:rPr>
                <w:sz w:val="20"/>
                <w:szCs w:val="20"/>
              </w:rPr>
              <w:t>Damjanovich – Fidy – Szöllősi (szerk.): Orvosi Biofizika (Medicina Kiadó, 2006)</w:t>
              <w:br/>
              <w:t>A Biofizikai és Sugárbiológiai Intézet Munkaközössége: Orvosi Fizikai és Statisztikai Gyakorlatok 2007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Herényi Leven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03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6T13:18:00Z</dcterms:modified>
  <cp:revision>5</cp:revision>
  <dc:subject/>
  <dc:title>A 2007 április</dc:title>
</cp:coreProperties>
</file>