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34"/>
        <w:gridCol w:w="1057"/>
        <w:gridCol w:w="1232"/>
        <w:gridCol w:w="829"/>
        <w:gridCol w:w="749"/>
        <w:gridCol w:w="2110"/>
        <w:gridCol w:w="833"/>
      </w:tblGrid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teljes neve: Gyógyszertechnológia IV.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color w:val="000000"/>
                <w:sz w:val="20"/>
                <w:szCs w:val="20"/>
              </w:rPr>
              <w:t>Technológia IV.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Pharmaceutical Technology IV.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neptun kódja: GYGYIGYTE4M </w:t>
            </w:r>
            <w:r>
              <w:rPr>
                <w:color w:val="000000"/>
                <w:sz w:val="20"/>
                <w:szCs w:val="20"/>
              </w:rPr>
              <w:t>(elmélet)</w:t>
            </w:r>
            <w:r>
              <w:rPr>
                <w:b/>
                <w:color w:val="000000"/>
                <w:sz w:val="20"/>
                <w:szCs w:val="20"/>
              </w:rPr>
              <w:t xml:space="preserve">     GYGYIGYTG4M </w:t>
            </w:r>
            <w:r>
              <w:rPr>
                <w:color w:val="000000"/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yg besorolása:</w:t>
            </w:r>
            <w:r>
              <w:rPr>
                <w:color w:val="000000"/>
                <w:sz w:val="20"/>
                <w:szCs w:val="20"/>
              </w:rPr>
              <w:t xml:space="preserve"> kötelező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-  telefon: </w:t>
            </w:r>
            <w:r>
              <w:rPr>
                <w:color w:val="000000"/>
                <w:sz w:val="20"/>
                <w:szCs w:val="20"/>
              </w:rPr>
              <w:t>+36 1 217 09 1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- e-mail: </w:t>
            </w:r>
            <w:r>
              <w:rPr>
                <w:color w:val="000000"/>
                <w:sz w:val="20"/>
                <w:szCs w:val="20"/>
              </w:rPr>
              <w:t>antal.istvan@pharma.semmelweis-univ.hu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Klebovich Imr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Ludányi Kriszti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Budai Lívi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alanné dr. Balogh Emes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Hajdú Mári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madiné dr. Kiss Borbál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Dr. Kállai-Szabó Nikolet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Niczinger Noémi An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Füredi Pet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Fülöp Vik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Pápay Zsófia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, Ph.D., habilitált dok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arm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dományos munkatár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adjunktus, Ph.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 óra előad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9 óra gyakorlat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4 kredit (elméle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6 kredit (gyakorlat)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Gyógyszer-technológia tárgy oktatásának célja, hogy a hallgató rendelkezzen az alapvető gyógyszerészi szakmai tevékenységhez, a gyógyszerkészítéshez elengedhetetlenül szükséges elméleti ismeretekkel és gyakorlati készséggel. 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 tantárgy magában foglalja a gyógyszerkészítéshez szükséges elméleti és gyakorlati ismereteket. A gyógyszerkészítmények, különböző gyógyszerformák előállításának története és fejlődése, gyártásuk folyamata, feltételrendszere (GMP), eljárásai, kritikus gyártási paraméterek, gyártásközi ellenőrzés. A különböző gyógyszerformák előállításának történeti áttekintése, hatékonyságuk biztosításának gyógyszertechnológiai vonatkozásai, alkalmazási és adagolási módjuk, a gyógyszerkészítményre vonatkozó minőségi követelmények. A gyógyszerformák csoportosítása szerkezeti felépítés és alkalmazási mód szerint, tulajdonságaik, gyógyszertári és ipari előállításuk, minősítésük. A gyógyszerformák kialakításához szükséges anyagismeret, gyógyszeranyagok (ható és segédanyagok) meghatározó tulajdonságai. A gyógyszerforma-tervezés, a gyógyszertechnológiai fejlesztés általános szempontjai. Preformulálás. Korszerű gyógyszerformák, generikus és innovatív technológiájú készítmények. Módosított hatóanyagleadás, a biohasznosíthatóság és felszívódás növelésének lehetőségei. Terápiás rendszerek (transzdermális, gasztrointesztinális, intrauterin, szemészeti stb.), kolloidális gyógyszerhordozó rendszerek, nano- és molekuláris gyógyszertechnológi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Őszi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ény szerint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jekció, aeroszol, liofilizátum készítés elméleti vonatkozásai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zépüzemi gyógyszerelőállítási gyakorlatok elméleti vonatkozásai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mcsehalmazok tulajdonságai, vizsgálatok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ilárd gyógyszerformák csoportosítása, preformulálási vizsgálata. Szilárd anyagok jellemzése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halációs készítmények. Aeroszolok típusai, előállítása, vizsgálata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bészeti kötözőszerek, varróanyagok, implantátumok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nulátumok és granulálás I.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nulátumok és granulálás I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es pelletek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es kapszulá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ták I.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ták II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gyományos cukros bevonás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vonó anyagok.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bevonás.</w:t>
            </w:r>
          </w:p>
          <w:p>
            <w:pPr>
              <w:pStyle w:val="Listaszerbekezds"/>
              <w:spacing w:before="0" w:after="60"/>
              <w:contextualSpacing w:val="false"/>
              <w:rPr/>
            </w:pPr>
            <w:r>
              <w:rPr>
                <w:color w:val="000000"/>
                <w:sz w:val="20"/>
                <w:szCs w:val="20"/>
              </w:rPr>
              <w:t>Oldószermentes bevonás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szerű gyógyszerformák: módosított hatóanyagleadású gyógyszerformák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hatóanyagleadás illetve kioldódás vizsgálata és értékelése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szerű gyógyszerformák: oldódás és felszívódás elősegítés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rszerű gyógyszerformák: transzdermális és egyéb terápiás rendszerek 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szerű gyógyszerformák: a genomika gyógyszertechnológiai kihívásai (mikrofabrikálás, nano-,s molekuláris gyógyszertechnológia, biológiai gyógyszerek)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loidális gyógyszerhordozó rendszerek, liposzómák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/>
            </w:pPr>
            <w:r>
              <w:rPr>
                <w:color w:val="000000"/>
                <w:sz w:val="20"/>
                <w:szCs w:val="20"/>
              </w:rPr>
              <w:t>Üzemi gyógyszergyártás. Gyógyszergyártás és minőségbiztosítás. Tervezett minőség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ártásközi ellenőrzés, Folyamatelemző technológia.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h.Eur 6. és a Ph.Hg. VIII. elvei, gyógyszertechnológiai vonatkozásai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parjogvédelem, innovatív technológiai megoldások, generikus készítmények</w:t>
            </w:r>
          </w:p>
          <w:p>
            <w:pPr>
              <w:pStyle w:val="Listaszerbekezds"/>
              <w:spacing w:before="0" w:after="60"/>
              <w:contextualSpacing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lenikumok középüzemi előállítása 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86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yakorlati órák tematikája: </w:t>
              <w:tab/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Kísérleti üzemi laboratóriumi gyakorlato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ldat készítés, vizsgálat; Galenusi oldatok (Sol. Hexachloropheni; Elix. Thymi comp.; Sol. Noraminophenazoni pro parv.; Sir. Kalii guajacol.) készítése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őcs; Oldatos és V/O emulziós kenőcsök előállítása. Szuszpenziós kenőcsök előállítás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úpfaktor meghatározás; Szuszpenziós kúp előállítása középüzemi technológiával. A kúp kiszorítási faktor meghatározása különböző alapanyagokkal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észítményfejlesztés; Formulálási szimulációs gyakorlat. Megadott mintaösszetételek in vitro kioldódási eredményeinek összehasonlító elemzése hasonlósági faktorok alapján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letkészítés, granulálás, bevon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tapréselé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vonás. Hagyományos, valamint szuszpenziós drazsírozá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pott ismeretlen bevont tablettaminták minősítése film-oldódási vizsgálattal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ott ismeretlen drazséminták gasztrorezisztencia vizsgálat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letek bevonásához vizes bevonó diszperzió előállítása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letbevonás fluidizációs módszerrel</w:t>
              <w:tab/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Parenterális készítmények laboratóriumi gyakorlata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rolizisre hajlamos injekció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j.procainii chlorati Ph.Hg.VII. készitése, gyártásközi ellenőrzé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ocain injekció Cl--tartalmának meghatározása ionszelektiv elektródd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mbránszűrők vizsgálata Sartocheck készülékkel; nondestruktív tesztek: diffúziós teszt, nyomástartási teszt, boubble pont meghatározás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otonizálás különböző módszerekkel, fagyáspontcsökkenés alapjá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eroszolok készítése és vizsgálata: Palackos aeroszolok belső nyomásának ellenőrzése a propellenskeverékek, valamint hőmérséklet függvényében. Spray karakterisztika ; a szórási kúpszög meghatározása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aeroszol készitése. Ultrahangos porlasztóval előállitott aeroszol rendszer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zeptikus készítmények ; Injectio methenamini előállít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iramentesités Sartorius membránszűrőv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pullatöltés, forraszt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j.amobarbitali készité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ofilizálás ; vákuum-szublimáltatás, a készülék programozása, a művelet paramétereinek ellenőrzé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otonizálás NaCl ekvivalens módszerr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idatív bomlásra hajlamos injekció: Injectio acidi ascorbici készítése, gyártásközi ellenőrzé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ülönböző technológiával készült aszkorbinsav injekciók hatóanyagtartalmának bromatometriás ellenőrzés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zkorbinsav injekciók színének meghatározása készülékkel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aszkorbinsav injekciók tulajdonságainak és az alkalmazott gyártástechnológiáknak összefüggés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jectio hydrocortisoni acetici készítése, letöltés, zár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Fizikai ellenőrző vizsgálatok laboratóriumi gyakor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őcs- és kúpalapanyagok csúszás- és cseppenéspontjának meghatároz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őcs- és kúpalapanyagok lágyulás- és dermedéspontjának meghatároz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úpok nyomószilárdságának és szétesésének vizsgálat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úpok hatóanyag-eloszlásának és hatóanyag-leadóképességéne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ztikus gyógyszerformák és alapanyagaik penetrometriás és DSC analízi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morf kristályo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szulák tömegegységességének statisztikai értékelé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ták hatóanyag-leadásának vizsgálata adszorbens jelenlétébe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ív szén fajlagos felületének meghatározás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ok, granulátumok vizsgálata (valódi sűrűség, glidánsok hatása a gördülékenységr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ták hatóanyag-leadásának vizsgálata mesterséges gyomornedvben és mesterséges bélnedvbe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Kémiai ellenőrző vizsgálatok laboratóriumi gyakor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es üvegek hidrolitikai rezisztenciájána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es üvegek fizikai rezisztenciájána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es üvegek fényáteresztőképességéne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űanyag tárolóedény jódadszorpciójána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borékcsomagolás zárásának ellenőrzése vákuumb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acidkészítmények aktivitásának vizsgálata a pH-idő függvény tanulmányozásáv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labilis alumínium-hidroxid gélek savmegkötő képességéne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ofillin tartalmú mikrokapszulák előállítása és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l retard  kapszulakészítmény formulálása és hatóanyagleadásának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etaminofen komplexképződésének vizsgálata metil-xantin származékokka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etil-szalicilsav és a koffein közötti kölcsönhatás vizsgál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akció vizsgálata primer vagy szekunder aminok és laktóz segédanyag között HPLC-U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profloxacin tartalmú filmtabletta hatóanyagtartalmának meghat. HPLC-DAD módszerrel tejes közegbe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re megbeszélt kérdésekben, egyénileg illetve utolsó héten évfolyamszinten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-technológia III (GYGYIGYTE3M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szerészi kémia III (GYGYKGYKE2M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növény és drogismeret II. (GYFMGGNDE2M)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érvényes Tanulmányi és Vizsgaszabályzat szerint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hallgatónak a félév valamennyi gyakorlatát el kell végeznie és azok jegyzőkönyveit aláírásra be kell mutatnia a gyakorlatvezetőknek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félév alatt a mindenkori írásbeli vagy szóbeli számonkérés mellett pót-ZH illetve pótfelelés lehetőségét biztosítjuk.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méleti előadások látogatása. A hiányzó gyakorlatok hiánytalan pótlása. A gyakorlat tárgyból a félév végi elégséges gyakorlati érdemjegy megszerzésének feltétele, hogy a szemeszter során a hallgató mind a négy tématerületen, azaz laborban (üzemi, infúziós, kémiai, fizikai) legalább elégséges (2,00) részjegyet kapjon. </w:t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lWeb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Kötelező irodalom:</w:t>
            </w:r>
          </w:p>
          <w:p>
            <w:pPr>
              <w:pStyle w:val="NormlWeb"/>
              <w:spacing w:before="0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Tankönyv: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vay A, Antal I: A gyógyszeres terápia biofarmáciai alapjai (Medicina Könyvkiadó, 2009).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ácz-Selmeczi: Gyógyszertechnológia 1-3 (Medicina Könyvkiadó, Budapest, 2001)</w:t>
            </w:r>
          </w:p>
          <w:p>
            <w:pPr>
              <w:pStyle w:val="NormlWeb"/>
              <w:spacing w:before="0" w:after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Jegyzet: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mpf Gy., Nikolics M., Kovács K., Antal I., Klebovich I.: Parenterális gyógyszerformák és készítmények. Egyetemi jegyzet, Semmelweis Kiadó, Budapest, 2007.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al I., Dávid Á.Z., Klebovich I., Ludányi K., Marton S., Odri S., Plachy J.: A gyógyszertechnológia kémiai ellenőrző vizsgálatai. Egyetemi jegyzet, Semmelweis Kiadó, Budapest, 2007.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al I., Dredán J., Fekete P., Lengyel M., Balogh E., Marton S., Zelkó R., Klebovich I.: Középüzemi gyógyszertechnológiai műveletek és gyógyszerkészítési eljárások, Egyetemi jegyzet, Semmelweis Kiadó, Budapest, 2007.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óka G., Marton S., Budai M., Antal I., Klebovich I.: A gyógyszertechnológia kmiai ellenőrző vizsgálatai. Egyetemi jegyzet, Semmelweis Kiadó, Budapest, 2008.</w:t>
            </w:r>
          </w:p>
          <w:p>
            <w:pPr>
              <w:pStyle w:val="Norm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rton S., Hajdú M., Vajdáné Benedek V.: Segédanyagok a gyógyszertechnológiában (Budapest, 2000) </w:t>
              <w:br/>
              <w:t>Hajdú M., Vajdáné-Benedek. V., Antal I., Klebovich I.: Gyógyszertári gyógyszerkészítés, vénykészítéstan. Egyetemi jegyzet. Semmelweis Kiadó, Budapest, 1-128 (2005)</w:t>
            </w:r>
          </w:p>
          <w:p>
            <w:pPr>
              <w:pStyle w:val="NormlWeb"/>
              <w:spacing w:before="0" w:after="0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Ajánlott irodalom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ulae Normales Editio VII. Gyógyszerészi kiadás (Melania Könyvkiadó, Budapest, 2004)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.Hg.VII., (Medicina Könyvkiadó, Budapest,1986)</w:t>
            </w:r>
          </w:p>
          <w:p>
            <w:pPr>
              <w:pStyle w:val="NormlWeb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.Hg.VIII., (Medicina Könyvkiadó, Budapest, 2003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óriumi és kísérleti üzemi berendezések. Gyógyszervizsgáló és analitikai készülékek. Gyógyszertári eszközök. Vegyszerek, gyógyszeranyagok. Számítógépek statisztikai értékelésre, számításokra. Laptop. Projekto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ásd www.mtmt.hu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leírást készítette: </w:t>
            </w: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eastAsia="Times New Roman" w:cs="Arial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9:00Z</dcterms:created>
  <dc:creator>István</dc:creator>
  <dc:description/>
  <cp:keywords/>
  <dc:language>en-US</dc:language>
  <cp:lastModifiedBy>Ambrus Péter</cp:lastModifiedBy>
  <cp:lastPrinted>2016-05-10T13:28:00Z</cp:lastPrinted>
  <dcterms:modified xsi:type="dcterms:W3CDTF">2018-05-03T09:02:00Z</dcterms:modified>
  <cp:revision>5</cp:revision>
  <dc:subject/>
  <dc:title>A 2007 április</dc:title>
</cp:coreProperties>
</file>