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27"/>
        <w:gridCol w:w="1049"/>
        <w:gridCol w:w="1453"/>
        <w:gridCol w:w="822"/>
        <w:gridCol w:w="744"/>
        <w:gridCol w:w="2093"/>
        <w:gridCol w:w="1427"/>
        <w:gridCol w:w="8"/>
      </w:tblGrid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6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GYÓGYSZERÉSZI KÉMIA I.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 osztatlan képzés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Pharmaceutical Chemistry I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>GYGYKGYKG1M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 xml:space="preserve">kötelező 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 GYTK Gyógyszerészi Kémiai Intézet</w:t>
            </w:r>
          </w:p>
        </w:tc>
      </w:tr>
      <w:tr>
        <w:trPr>
          <w:cantSplit w:val="true"/>
        </w:trPr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Horváth Pé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lérhetőség: </w:t>
            </w:r>
            <w:r>
              <w:rPr>
                <w:sz w:val="20"/>
                <w:szCs w:val="20"/>
              </w:rPr>
              <w:t>SE Gyógyszerészi Kémiai Intéz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1092 Budapest, Hőgyes Endre u. 9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</w:t>
            </w:r>
            <w:r>
              <w:rPr>
                <w:sz w:val="20"/>
                <w:szCs w:val="20"/>
              </w:rPr>
              <w:t>06-1-217-089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</w:t>
            </w:r>
            <w:r>
              <w:rPr>
                <w:sz w:val="20"/>
                <w:szCs w:val="20"/>
              </w:rPr>
              <w:t xml:space="preserve">horvath.peter@pharma.semmelweis-univ.hu         </w:t>
              <w:tab/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, egyetemi docens, Ph.D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Horváth Péter /ea./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. Noszál Béla /ea./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akácsné Dr. Novák Krisztina /ea., gy./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. Őrfi László /ea., gy./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. Völgyi Gergely /ea., gy./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. Mazák Károly /gy./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azákné Dr. Kraszni Márta /ea., gy./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. Tóth Gergő /gy./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. Arash Mirzahosseini /ea., gy./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. Kiss Eszter /gy./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. Pálla Tamás /gy./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. Köteles István /gy.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Czudor Zsófia /gy.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docens, igazgató, Ph.D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ofessor emeritus, D.Sc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tanár, D.Sc. /tanulmányi felelős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docens, Ph.D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docens, Ph.D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egyetemi docens, Ph.D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gyetemi docens, Ph.D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gyetemi adjunktus, Ph.D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tanársegéd, Ph.D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tanársegéd, Ph.D. hallgató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tanársegéd, Ph.D. hallgató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D hallgató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D hallgató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 xml:space="preserve">4 óra előadás (2x2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5 óra gyakorlat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8 kredit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feladata a képzés céljának megvalósításában: </w:t>
            </w:r>
            <w:r>
              <w:rPr>
                <w:i/>
                <w:sz w:val="20"/>
                <w:szCs w:val="20"/>
              </w:rPr>
              <w:t>Kémiai és biológiai vonatkozású tárgyak ismeretanyagának integrációja és kibővítése specifikus kémiai ismeretekkel a gyógyszerek tulajdonságaira, hatásmechanizmusára, analitikájára vonatkozóan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rövid leírása: </w:t>
            </w:r>
            <w:r>
              <w:rPr>
                <w:i/>
                <w:sz w:val="20"/>
                <w:szCs w:val="20"/>
              </w:rPr>
              <w:t>A tárgy keretében hatóanyagok szintézise, analitikája, fizikai-kémiai és kémiai tulajdonságainak oktatása mellett a szerkezet-hatás összefüggések, a hatás biokémiai hátterének, receptorhoz való kötődésének és farmakokinetikai tulajdonságainak molekuláris szintű megértéséhez szükséges ismeretanyag átadása a cél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Őszi szemeszterben</w:t>
            </w:r>
            <w:r>
              <w:rPr>
                <w:b/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/>
            </w:pPr>
            <w:r>
              <w:rPr>
                <w:sz w:val="20"/>
                <w:szCs w:val="20"/>
              </w:rPr>
              <w:t>1.) Bevezetés: a gyógyszerészi kémia tárgya, oktatási célkitűzés</w:t>
              <w:tab/>
              <w:tab/>
              <w:tab/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0"/>
                <w:szCs w:val="20"/>
              </w:rPr>
              <w:t xml:space="preserve">A szervetlen és szerves anyagok jellemzése, azonosítása, rendszerbe sorolása </w:t>
              <w:tab/>
              <w:tab/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) Szerves funkciós csoportok kimutatási és meghatározási módszerei.</w:t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0"/>
                <w:szCs w:val="20"/>
              </w:rPr>
              <w:t>Gyógyszerkönyvek. Szennyezésvizsgálati módszerek (Ph.Hg.VIII.)</w:t>
              <w:tab/>
              <w:tab/>
              <w:tab/>
              <w:tab/>
              <w:tab/>
            </w:r>
          </w:p>
          <w:p>
            <w:pPr>
              <w:pStyle w:val="Normal"/>
              <w:ind w:right="1" w:hanging="0"/>
              <w:rPr/>
            </w:pPr>
            <w:r>
              <w:rPr>
                <w:sz w:val="20"/>
                <w:szCs w:val="20"/>
              </w:rPr>
              <w:t>3.)Általános szennyezések kimutatása kémiai reakciókkal.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1" w:hanging="0"/>
              <w:rPr/>
            </w:pPr>
            <w:r>
              <w:rPr>
                <w:sz w:val="20"/>
                <w:szCs w:val="20"/>
              </w:rPr>
              <w:t>A gyógyszerhatás szerkezeti és fizikai kémiája I.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1" w:hanging="0"/>
              <w:rPr/>
            </w:pPr>
            <w:r>
              <w:rPr>
                <w:sz w:val="20"/>
                <w:szCs w:val="20"/>
              </w:rPr>
              <w:t>4.) A gyógyszerhatás szerkezeti és fizikai kémiája II.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1" w:hanging="0"/>
              <w:rPr/>
            </w:pPr>
            <w:r>
              <w:rPr>
                <w:sz w:val="20"/>
                <w:szCs w:val="20"/>
              </w:rPr>
              <w:t>A gyógyszerhatás szerkezeti és fizikai kémiája III.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) Narkotikumok</w:t>
            </w:r>
          </w:p>
          <w:p>
            <w:pPr>
              <w:pStyle w:val="Normal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dato-hipnotikumok és anxiolitikumok</w:t>
            </w:r>
          </w:p>
          <w:p>
            <w:pPr>
              <w:pStyle w:val="Normal"/>
              <w:ind w:right="1" w:hanging="0"/>
              <w:rPr/>
            </w:pPr>
            <w:r>
              <w:rPr>
                <w:sz w:val="20"/>
                <w:szCs w:val="20"/>
              </w:rPr>
              <w:t>6.) Major analgetikumok I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 analgetikumok II.</w:t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ind w:right="1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i/>
                <w:sz w:val="20"/>
                <w:szCs w:val="20"/>
              </w:rPr>
              <w:t xml:space="preserve">.) </w:t>
            </w:r>
            <w:r>
              <w:rPr>
                <w:sz w:val="20"/>
                <w:szCs w:val="20"/>
              </w:rPr>
              <w:t>Hőcsökkentő fájdalomcsillapítók I.</w:t>
            </w:r>
          </w:p>
          <w:p>
            <w:pPr>
              <w:pStyle w:val="Normal"/>
              <w:ind w:right="1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Hőcsökkentő fájdalomcsillapítók II.</w:t>
            </w:r>
          </w:p>
          <w:p>
            <w:pPr>
              <w:pStyle w:val="Normal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) Nemszteroid gyulladáscsökkentők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1" w:hanging="0"/>
              <w:rPr/>
            </w:pPr>
            <w:r>
              <w:rPr>
                <w:sz w:val="20"/>
                <w:szCs w:val="20"/>
              </w:rPr>
              <w:t>Pszichofarmakonok I.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) Pszichofarmakonok II.</w:t>
            </w:r>
          </w:p>
          <w:p>
            <w:pPr>
              <w:pStyle w:val="Normal"/>
              <w:ind w:right="1" w:hanging="0"/>
              <w:rPr/>
            </w:pPr>
            <w:r>
              <w:rPr>
                <w:sz w:val="20"/>
                <w:szCs w:val="20"/>
              </w:rPr>
              <w:t>Vegetatív idegrendszerre ható szerek I.</w:t>
              <w:tab/>
              <w:tab/>
              <w:tab/>
            </w:r>
          </w:p>
          <w:p>
            <w:pPr>
              <w:pStyle w:val="Normal"/>
              <w:ind w:right="1" w:hanging="0"/>
              <w:rPr/>
            </w:pPr>
            <w:r>
              <w:rPr>
                <w:sz w:val="20"/>
                <w:szCs w:val="20"/>
              </w:rPr>
              <w:t>11.) Vegetatív idegrendszerre ható szerek II.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tív idegrendszerre ható szerek III.</w:t>
            </w:r>
          </w:p>
          <w:p>
            <w:pPr>
              <w:pStyle w:val="Normal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) Az ultraibolya és látható spektroszkópia (UV-VIS) gyógyszeranalitikai alkalmazása.</w:t>
              <w:tab/>
              <w:tab/>
              <w:tab/>
            </w:r>
          </w:p>
          <w:p>
            <w:pPr>
              <w:pStyle w:val="Normal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kiroptikai módszerek (ORD, CD) gyógyszeranalitikai alkalmazása. </w:t>
            </w:r>
          </w:p>
          <w:p>
            <w:pPr>
              <w:pStyle w:val="Normal"/>
              <w:ind w:right="1" w:hanging="0"/>
              <w:rPr/>
            </w:pPr>
            <w:r>
              <w:rPr>
                <w:sz w:val="20"/>
                <w:szCs w:val="20"/>
              </w:rPr>
              <w:t>13.) ÉVFOLYAM ZÁRTHELYI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20" w:right="1" w:hanging="720"/>
              <w:rPr/>
            </w:pPr>
            <w:r>
              <w:rPr>
                <w:sz w:val="20"/>
                <w:szCs w:val="20"/>
              </w:rPr>
              <w:t>A kromatográfiás módszerek gyógyszeranalitikai alkalmazása I. Vékonyréteg-kromatográfia.</w:t>
              <w:tab/>
              <w:tab/>
            </w:r>
          </w:p>
          <w:p>
            <w:pPr>
              <w:pStyle w:val="Normal"/>
              <w:ind w:left="720" w:right="1" w:hanging="720"/>
              <w:rPr/>
            </w:pPr>
            <w:r>
              <w:rPr>
                <w:sz w:val="20"/>
                <w:szCs w:val="20"/>
              </w:rPr>
              <w:t>14.) A kromatográfiás módszerek gyógyszeranalitikai alkalmazása II. HPLC, G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romatográfiás módszerek gyógyszeranalitikai alkalmazása III. Kapilláris elektroforézi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) Felszerelés, ismétlő analitikai feladato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) A gyógyszerkönyvben (Ph.Hg. VIII.) hivatalos szervetlen és szerves vegyületek elővizsgálata, rendszerbe sorolása 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) A gyógyszerkönyvben (Ph.Hg. VIII.) hivatalos szervetlen és szerves vegyületek elővizsgálata, rendszerbe sorolása I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) Szerves funkciós csoportok általános reakció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) Gyógyszeranyagok tisztasági vizsgálata 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) Gyógyszeranyagok tisztasági vizsgálata I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) Gyógyszeranyagok tisztasági vizsgálata II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) Szedato-hipnotikumo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) Egyéni feladat: Gyógyszerkönyvi szervetlen anyag teljes cikkelyvizsgál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) Major analgetikumok 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) Major analgetikumok I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) Hőcsökkentő fájdalomcsillapítók 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) Hőcsökkentő fájdalomcsillapítók I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) Nemszteroid gyulladáscsökkentők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alitikai kémia (kvantitatív) I.GYASKAKKE2M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erves kémia II. GYSZKSZKE2M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izikai kémia II. GYFKTFIKG2M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tin nyelv II. GYNYELATG2M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  <w:r>
              <w:rPr>
                <w:i/>
                <w:sz w:val="20"/>
                <w:szCs w:val="20"/>
              </w:rPr>
              <w:t>Az Egyetem Szervezeti és Működési Szabályzatának részeként elfogadott Kreditrendszerű Tanulmányi és Vizsgaszabályzat rendelkezései alapj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 gyakorlatok anyagából írásban vagy szóban előzetes bejelentés nélkül, az adott heti tematika alapján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árthelyi a gyakorlati anyagból:4., 11., és 14. héten. Feletetés a 8. héten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ámonkérés az elméleti anyagból: Évfolyam zárthelyi a 13. héten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előadások és gyakorlatok látogatása. (A hiányzás mértéke a TVSZ 17§ 7. pontja szerint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zárthelyik eredményének átlaga érje el az elégséges szintet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gyakorlati tevékenység értékelése során az egyes részfeladatok pontszáma érje el az elégséges szintet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egyéni cikkelyvizsgálat maradéktalan teljesítése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évfolyam zárthelyi eredménye érje el az elégséges szintet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ülöp-Noszál-Szász-Takácsné: Gyógyszerészi Kémia /tkv/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rváth-Takácsné: Gyógyszerészi kémia gyakorlatok /jegyzet/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yógyszeranyagok, reagensek, laboratóriumi eszközök, műszerek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Horváth Pé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07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4-27T09:01:00Z</dcterms:modified>
  <cp:revision>4</cp:revision>
  <dc:subject/>
  <dc:title>A 2007 április</dc:title>
</cp:coreProperties>
</file>