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085"/>
        <w:gridCol w:w="1038"/>
        <w:gridCol w:w="1562"/>
        <w:gridCol w:w="757"/>
        <w:gridCol w:w="834"/>
        <w:gridCol w:w="2078"/>
        <w:gridCol w:w="1425"/>
        <w:gridCol w:w="6"/>
      </w:tblGrid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tanévben érvényes</w:t>
              <w:br/>
            </w:r>
            <w:r>
              <w:rPr>
                <w:b/>
                <w:sz w:val="20"/>
                <w:szCs w:val="20"/>
              </w:rPr>
              <w:t>TANTÁRGYI PROGRAM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BIOKÉMIA II.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</w:t>
            </w:r>
            <w:ins w:id="0" w:author="Ambrus Péter" w:date="2018-04-26T15:20:00Z">
              <w:r>
                <w:rPr>
                  <w:sz w:val="20"/>
                  <w:szCs w:val="20"/>
                </w:rPr>
                <w:t>,</w:t>
              </w:r>
            </w:ins>
            <w:r>
              <w:rPr>
                <w:sz w:val="20"/>
                <w:szCs w:val="20"/>
              </w:rPr>
              <w:t xml:space="preserve"> osztatlan</w:t>
            </w:r>
            <w:del w:id="1" w:author="Ambrus Péter" w:date="2018-04-26T15:20:00Z">
              <w:r>
                <w:rPr>
                  <w:sz w:val="20"/>
                  <w:szCs w:val="20"/>
                </w:rPr>
                <w:delText xml:space="preserve"> képzés</w:delText>
              </w:r>
            </w:del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Biok II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Biochemistry II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OBIBKIE2M</w:t>
            </w:r>
            <w:r>
              <w:rPr>
                <w:sz w:val="20"/>
                <w:szCs w:val="20"/>
              </w:rPr>
              <w:t xml:space="preserve"> (elmélet) </w:t>
            </w:r>
            <w:r>
              <w:rPr>
                <w:b/>
                <w:sz w:val="20"/>
                <w:szCs w:val="20"/>
              </w:rPr>
              <w:t>GYOBIBKIG2M</w:t>
            </w:r>
            <w:r>
              <w:rPr>
                <w:sz w:val="20"/>
                <w:szCs w:val="20"/>
              </w:rPr>
              <w:t xml:space="preserve"> (gyakorlat)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ins w:id="2" w:author="Ambrus Péter" w:date="2018-04-26T15:19:00Z">
              <w:r>
                <w:rPr>
                  <w:b/>
                  <w:sz w:val="20"/>
                  <w:szCs w:val="20"/>
                </w:rPr>
                <w:t xml:space="preserve">Tantárgy besorolása: </w:t>
              </w:r>
            </w:ins>
            <w:ins w:id="3" w:author="Ambrus Péter" w:date="2018-04-26T15:19:00Z">
              <w:r>
                <w:rPr>
                  <w:sz w:val="20"/>
                  <w:szCs w:val="20"/>
                </w:rPr>
                <w:t>kötelező</w:t>
              </w:r>
            </w:ins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ért felelős szervezeti egység:</w:t>
            </w:r>
            <w:r>
              <w:rPr>
                <w:sz w:val="20"/>
                <w:szCs w:val="20"/>
              </w:rPr>
              <w:t xml:space="preserve"> SE ÁOK Orvosi Biokémia Intézet</w:t>
            </w:r>
          </w:p>
        </w:tc>
      </w:tr>
      <w:tr>
        <w:trPr>
          <w:cantSplit w:val="true"/>
        </w:trPr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őadó: </w:t>
            </w:r>
            <w:r>
              <w:rPr>
                <w:sz w:val="20"/>
                <w:szCs w:val="20"/>
              </w:rPr>
              <w:t>dr. Ambrus Attila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: </w:t>
            </w:r>
            <w:r>
              <w:rPr>
                <w:sz w:val="20"/>
                <w:szCs w:val="20"/>
              </w:rPr>
              <w:t>+36-1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59-1500/60050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mbrus.attila@med.semmelweis-univ.hu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ulmányi felelős: </w:t>
            </w:r>
            <w:r>
              <w:rPr>
                <w:sz w:val="20"/>
                <w:szCs w:val="20"/>
              </w:rPr>
              <w:t>Maróthyné dr. Tóth Erzsébet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egyetemi adjunktus, tudományos főmunkatárs, Ph.D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temi tanársegéd </w:t>
            </w:r>
          </w:p>
        </w:tc>
      </w:tr>
      <w:tr>
        <w:trPr>
          <w:cantSplit w:val="true"/>
        </w:trPr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k neve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dr. Ambrus Attil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retter László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auer Pá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dr. Törőcsik Beáta</w:t>
              <w:br/>
              <w:t>dr. Bartha Katalin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éránt István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róthyné dr. Tóth Erzsébet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tudományos főmunkatárs, Ph.D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doktor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tanácsadó, Ph.D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ományos főmunkatárs, Ph.D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, Ph.D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.D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temi tanársegéd </w:t>
            </w:r>
          </w:p>
        </w:tc>
      </w:tr>
      <w:tr>
        <w:trPr>
          <w:trHeight w:val="604" w:hRule="atLeast"/>
          <w:cantSplit w:val="true"/>
        </w:trPr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A tantárgy heti óraszáma: 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,5 h elmélet és 1,5 h gyakorlat</w:t>
            </w:r>
            <w:r>
              <w:rPr>
                <w:b/>
                <w:sz w:val="20"/>
                <w:szCs w:val="20"/>
              </w:rPr>
              <w:t xml:space="preserve">                                           </w:t>
              <w:br/>
            </w:r>
            <w:r>
              <w:rPr>
                <w:sz w:val="20"/>
                <w:szCs w:val="20"/>
              </w:rPr>
              <w:t>125 min előadás + 150 min laborgyakorlat</w:t>
              <w:br/>
              <w:t>kéthetente csoportonként alternálva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kreditpontja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3 kredit (elmélet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0 kredit (gyakorlat)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 elsődleges célja megismertetni a hallgatókkal a biológiai, elsősorban humán folyamatok működési elvét molekuláris szinten. Ennek jelentősége, hogy elérhetővé teszi az élettani folyamatok molekuláris szintű értelmezését, illetve lehetőséget ad arra, hogy az eddig tanult kémia ismereteket az anyagcsere-folyamatokhoz kapcsolják a hallgatók. A tantárgy alapul szolgál arra, hogy a gyógyszerek hatásmechanizmusát a gyógyszerhatástani stúdiumok során megérthessék a hallgatók. Ezen ismeretek nélkül a célzott gyógyszerkutatás módszertana sem érthető meg.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éralvadás. Jelátvitel. Neurokémia. Metabolikus integráció. A DNS szintézise és hibajavítása. Az RNS szintézise és annak szabályozása. Fehérjeszintézis. Az apoptózis és a daganatok biokémiája.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élévtő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Őszi szemeszterben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Tavaszi szemeszter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inkét szemeszterbe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Elméleti órák tematikája (heti bontásban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Hemosztázis 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Hemosztázis 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Biotranszformáci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Jelátvit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Neurobiokémia 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Neurobiokémia 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Nukleotidok metabolizmus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Metabolikus integráció 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ét: Metabolikus integráció II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DNS replikáció és hibajavítá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RNS szintézis (transzkripció) és szabályoz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Fehérjeszintézis (transzláció) és szabályoz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sejthalál biokémiá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lineRule="auto" w:line="276"/>
              <w:ind w:left="1066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Daganatok biokémiája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</w:t>
            </w:r>
          </w:p>
          <w:p>
            <w:pPr>
              <w:pStyle w:val="Normal"/>
              <w:tabs>
                <w:tab w:val="clear" w:pos="708"/>
                <w:tab w:val="left" w:pos="530" w:leader="none"/>
                <w:tab w:val="left" w:pos="1701" w:leader="none"/>
              </w:tabs>
              <w:spacing w:lineRule="auto" w:line="276"/>
              <w:ind w:left="992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. hét</w:t>
              <w:tab/>
              <w:t xml:space="preserve">A szukcinát-dehidrogenáz aktivitása </w:t>
            </w:r>
          </w:p>
          <w:p>
            <w:pPr>
              <w:pStyle w:val="Normal"/>
              <w:tabs>
                <w:tab w:val="clear" w:pos="708"/>
                <w:tab w:val="left" w:pos="530" w:leader="none"/>
                <w:tab w:val="left" w:pos="1701" w:leader="none"/>
              </w:tabs>
              <w:spacing w:lineRule="auto" w:line="276"/>
              <w:ind w:left="992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. hét</w:t>
              <w:tab/>
              <w:t>Véralvadás vizsgálata</w:t>
            </w:r>
          </w:p>
          <w:p>
            <w:pPr>
              <w:pStyle w:val="Normal"/>
              <w:tabs>
                <w:tab w:val="clear" w:pos="708"/>
                <w:tab w:val="left" w:pos="530" w:leader="none"/>
                <w:tab w:val="left" w:pos="1701" w:leader="none"/>
              </w:tabs>
              <w:spacing w:lineRule="auto" w:line="276"/>
              <w:ind w:left="992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. hét</w:t>
              <w:tab/>
              <w:t>A mitokondriális oxidáció vizsgálata oxigénelektróddal</w:t>
            </w:r>
          </w:p>
          <w:p>
            <w:pPr>
              <w:pStyle w:val="Normal"/>
              <w:tabs>
                <w:tab w:val="clear" w:pos="708"/>
                <w:tab w:val="left" w:pos="530" w:leader="none"/>
                <w:tab w:val="left" w:pos="1701" w:leader="none"/>
              </w:tabs>
              <w:spacing w:lineRule="auto" w:line="276"/>
              <w:ind w:left="992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. hét</w:t>
              <w:tab/>
              <w:t>A piruvátkináz izoenzimek aktivitása</w:t>
            </w:r>
          </w:p>
          <w:p>
            <w:pPr>
              <w:pStyle w:val="Normal"/>
              <w:tabs>
                <w:tab w:val="clear" w:pos="708"/>
                <w:tab w:val="left" w:pos="530" w:leader="none"/>
                <w:tab w:val="left" w:pos="1701" w:leader="none"/>
              </w:tabs>
              <w:spacing w:lineRule="auto" w:line="276"/>
              <w:ind w:left="992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. hét</w:t>
              <w:tab/>
              <w:t>Fehérjék poliakrilamid gélelektroforézise</w:t>
            </w:r>
          </w:p>
          <w:p>
            <w:pPr>
              <w:pStyle w:val="Normal"/>
              <w:tabs>
                <w:tab w:val="clear" w:pos="708"/>
                <w:tab w:val="left" w:pos="530" w:leader="none"/>
                <w:tab w:val="left" w:pos="1701" w:leader="none"/>
              </w:tabs>
              <w:spacing w:lineRule="auto" w:line="276"/>
              <w:ind w:left="992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. hét  A glutamát-dehidrogenáz aktivitása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- 14. hét   A szérum koleszterin- és trigliceridszintéjének mérése  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>A hallgatók kérése szerint.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felvételének előzetes követelményei:</w:t>
            </w:r>
          </w:p>
          <w:p>
            <w:pPr>
              <w:pStyle w:val="Normal"/>
              <w:spacing w:lineRule="auto" w:line="276"/>
              <w:ind w:left="708" w:hanging="0"/>
              <w:rPr/>
            </w:pPr>
            <w:r>
              <w:rPr>
                <w:sz w:val="20"/>
                <w:szCs w:val="20"/>
              </w:rPr>
              <w:t>Szerves kémia II. – GYSZKSZKE2M</w:t>
            </w:r>
          </w:p>
          <w:p>
            <w:pPr>
              <w:pStyle w:val="Normal"/>
              <w:spacing w:lineRule="auto" w:line="276"/>
              <w:ind w:left="7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okémia I. – GYOBIBIKE1M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glalkozásokon való részvétel követelményei, az elfogadható hiányzások mértéke, a távolmaradás igazolásának módja, pótlás lehetősége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gyakorlatok másik csoporthoz csatlakozva pótolhatók, amikor ugyanaz a tematikájú gyakorlat folyik. Igazolást nem kérünk a távolmaradás okáról. Semmilyen indokkal nem lehet több hiányzás két alkalomnál a gyakorlatokról. A TVSZ szabályai irányadók.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  <w:r>
              <w:rPr>
                <w:sz w:val="20"/>
                <w:szCs w:val="20"/>
              </w:rPr>
              <w:t>két kötelező zárthelyi dolgozat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  <w:r>
              <w:rPr>
                <w:sz w:val="20"/>
                <w:szCs w:val="20"/>
              </w:rPr>
              <w:t>legfeljebb kettő hiányzás a gyakorlatokról és legalább elégséges osztályzat mindkét évközi dolgozat esetén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−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írásbeli szigorlat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szöveges-képletes kérdések, tesztkérdések, kiegészítendő kérdések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−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anyag elsajátításához felhasználható jegyzetek, tankönyvek, segédletek és szakirodalom listája:</w:t>
            </w:r>
          </w:p>
          <w:p>
            <w:pPr>
              <w:pStyle w:val="Normal"/>
              <w:autoSpaceDE w:val="false"/>
              <w:spacing w:lineRule="auto" w:line="276"/>
              <w:ind w:left="708" w:hanging="0"/>
              <w:rPr/>
            </w:pPr>
            <w:r>
              <w:rPr>
                <w:sz w:val="20"/>
                <w:szCs w:val="20"/>
              </w:rPr>
              <w:t>Ádám Veronika: Orvosi Biokémia tankönyv (2016, kötelező)</w:t>
            </w:r>
          </w:p>
          <w:p>
            <w:pPr>
              <w:pStyle w:val="Normal"/>
              <w:autoSpaceDE w:val="false"/>
              <w:spacing w:lineRule="auto" w:line="276"/>
              <w:ind w:left="708" w:hanging="0"/>
              <w:rPr/>
            </w:pPr>
            <w:r>
              <w:rPr>
                <w:sz w:val="20"/>
                <w:szCs w:val="20"/>
              </w:rPr>
              <w:t>Berg-Tymoczko-Stryer: Biochemistry 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edition (ajánlott)</w:t>
            </w:r>
          </w:p>
          <w:p>
            <w:pPr>
              <w:pStyle w:val="Normal"/>
              <w:autoSpaceDE w:val="false"/>
              <w:spacing w:lineRule="auto" w:line="276"/>
              <w:ind w:left="7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z intézet honlapján levő előadásábrák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</w:t>
            </w:r>
          </w:p>
          <w:p>
            <w:pPr>
              <w:pStyle w:val="Normal"/>
              <w:spacing w:lineRule="auto" w:line="276"/>
              <w:ind w:left="7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lőadásábrák saját jegyzetekkel kiegészítve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-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leírást készítette:</w:t>
            </w:r>
          </w:p>
          <w:p>
            <w:pPr>
              <w:pStyle w:val="Normal"/>
              <w:spacing w:lineRule="auto" w:line="276"/>
              <w:ind w:left="708" w:hanging="0"/>
              <w:rPr/>
            </w:pPr>
            <w:r>
              <w:rPr>
                <w:sz w:val="20"/>
                <w:szCs w:val="20"/>
              </w:rPr>
              <w:t>dr. Ambrus Attila</w:t>
            </w:r>
          </w:p>
          <w:p>
            <w:pPr>
              <w:pStyle w:val="Normal"/>
              <w:spacing w:lineRule="auto" w:line="276"/>
              <w:ind w:left="7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róthyné dr. Tóth Erzsébet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rial" w:hAnsi="Arial" w:eastAsia="Times New Roman" w:cs="Arial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rus.attila@med.semmelweis-uni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20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4-26T13:21:00Z</dcterms:modified>
  <cp:revision>3</cp:revision>
  <dc:subject/>
  <dc:title>A 2007 április</dc:title>
</cp:coreProperties>
</file>