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263"/>
        <w:gridCol w:w="1080"/>
        <w:gridCol w:w="1261"/>
        <w:gridCol w:w="846"/>
        <w:gridCol w:w="767"/>
        <w:gridCol w:w="2157"/>
        <w:gridCol w:w="1521"/>
        <w:gridCol w:w="8"/>
      </w:tblGrid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018/2019.  tanévben érvény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I PROGRA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antárgy teljes neve: Testnevelés I.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Képzés: </w:t>
            </w:r>
            <w:r>
              <w:rPr>
                <w:sz w:val="20"/>
                <w:szCs w:val="20"/>
              </w:rPr>
              <w:t>egységes, osztatlan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Munkarend: </w:t>
            </w:r>
            <w:r>
              <w:rPr>
                <w:sz w:val="20"/>
                <w:szCs w:val="20"/>
              </w:rPr>
              <w:t>nappali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Tantárgy rövidített neve: </w:t>
            </w:r>
            <w:r>
              <w:rPr>
                <w:sz w:val="20"/>
                <w:szCs w:val="20"/>
              </w:rPr>
              <w:t>Testnevelés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Tantárgy angol neve: </w:t>
            </w:r>
            <w:r>
              <w:rPr>
                <w:sz w:val="20"/>
                <w:szCs w:val="20"/>
              </w:rPr>
              <w:t>Physical Education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antárgy neptun kódja: GYTSITSNG1M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besorolása: </w:t>
            </w:r>
            <w:r>
              <w:rPr>
                <w:sz w:val="20"/>
                <w:szCs w:val="20"/>
              </w:rPr>
              <w:t xml:space="preserve">kötelező 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 tantárgy oktatásáért felelős szervezeti egység: </w:t>
            </w:r>
            <w:r>
              <w:rPr>
                <w:sz w:val="20"/>
                <w:szCs w:val="20"/>
              </w:rPr>
              <w:t>Testnevelési és Sportközpont, Sporttelep</w:t>
            </w:r>
          </w:p>
        </w:tc>
      </w:tr>
      <w:tr>
        <w:trPr>
          <w:cantSplit w:val="true"/>
        </w:trPr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felelős nev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rszegi Kornél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érhetőség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 xml:space="preserve">-  telefon:  </w:t>
            </w:r>
            <w:r>
              <w:rPr>
                <w:sz w:val="20"/>
                <w:szCs w:val="20"/>
              </w:rPr>
              <w:t>60640</w:t>
            </w:r>
            <w:r>
              <w:rPr>
                <w:b/>
                <w:sz w:val="20"/>
                <w:szCs w:val="20"/>
              </w:rPr>
              <w:t xml:space="preserve"> ;</w:t>
            </w:r>
            <w:r>
              <w:rPr>
                <w:sz w:val="20"/>
                <w:szCs w:val="20"/>
              </w:rPr>
              <w:t>215-9337;  06-20/825-061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 xml:space="preserve">- e-mail:  </w:t>
            </w:r>
            <w:hyperlink r:id="rId2">
              <w:r>
                <w:rPr>
                  <w:rStyle w:val="InternetLink"/>
                  <w:b/>
                  <w:color w:val="000000"/>
                  <w:sz w:val="20"/>
                  <w:szCs w:val="20"/>
                </w:rPr>
                <w:t>varszegi.kornelia@semmelweis-univ.hu</w:t>
              </w:r>
            </w:hyperlink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ab/>
              <w:t xml:space="preserve">        </w:t>
            </w:r>
            <w:hyperlink r:id="rId3">
              <w:r>
                <w:rPr>
                  <w:rStyle w:val="InternetLink"/>
                  <w:b/>
                  <w:color w:val="000000"/>
                  <w:sz w:val="20"/>
                  <w:szCs w:val="20"/>
                </w:rPr>
                <w:t>sportkozpont@semmelweis-univ.hu</w:t>
              </w:r>
            </w:hyperlink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azgató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stnevelő tanár</w:t>
            </w:r>
          </w:p>
        </w:tc>
      </w:tr>
      <w:tr>
        <w:trPr>
          <w:cantSplit w:val="true"/>
        </w:trPr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oktatásában résztvevő(k) neve(i)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elmélet/</w:t>
            </w:r>
            <w:r>
              <w:rPr>
                <w:b/>
                <w:sz w:val="20"/>
                <w:szCs w:val="20"/>
                <w:u w:val="single"/>
              </w:rPr>
              <w:t>gyakorlat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mus Dáni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hel Zsol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ótonyiné Hrehuss Nó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rszegi Kornél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eisz Miklós</w:t>
            </w:r>
          </w:p>
        </w:tc>
        <w:tc>
          <w:tcPr>
            <w:tcW w:w="5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nevelő taná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nevelő taná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nevelő taná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nevelő taná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nevelő taná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 tantárgy heti óraszám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1 óra gyakorlat</w:t>
            </w:r>
          </w:p>
        </w:tc>
        <w:tc>
          <w:tcPr>
            <w:tcW w:w="5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kreditpontja: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0 kredit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feladata a képzés céljának megvalósításában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hu-HU"/>
              </w:rPr>
              <w:t>A tantárgy egyik célja a hallgatók egészségi állapotának javítása, szinten tartása, fizikai teljesítményük növelése, a jobb életminőség testi feltételeinek megteremtése, új sportágak megismertetése. Másik célja pedig az, hogy a sikeresen teljesített kurzusok után jövőbeli gyógyszerészeink hitelesebben tudjanak szakszerű életmódbeli tanácsot adni klienseiknek saját tapasztalatuk révén.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rövid leírása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z adott félévi kurzusra vonatkozó adatok</w:t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árgyfelvétel ajánlott félév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elméle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ó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gyakorlati ór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Kontakt demonstrációs gyakorlati ór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gyéni ór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sszes óra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ghirdeté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yakoriság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zultációk száma</w:t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. félévtő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sz w:val="18"/>
                <w:szCs w:val="18"/>
                <w:u w:val="single"/>
              </w:rPr>
              <w:t>Őszi szemeszterben</w:t>
            </w:r>
            <w:r>
              <w:rPr>
                <w:sz w:val="18"/>
                <w:szCs w:val="18"/>
                <w:u w:val="single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Tavaszi szemeszter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inkét szemeszterben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vertAlign w:val="superscript"/>
              </w:rPr>
              <w:t xml:space="preserve">*  </w:t>
            </w:r>
            <w:r>
              <w:rPr>
                <w:b/>
                <w:sz w:val="18"/>
                <w:szCs w:val="18"/>
              </w:rPr>
              <w:t>Megfelelő aláhúzandó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27" w:footer="0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13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2"/>
      </w:tblGrid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 kurzus oktatásának időterve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Elméleti órák tematikáj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(heti bontásban)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hét: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hét: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Gyakorlati órák tematikája (heti bontásban): 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A testnevelés órákon a hallgatók kéthetente, dupla óra (90 perc) keretében vesznek részt. 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u w:val="single"/>
                <w:lang w:eastAsia="hu-HU"/>
              </w:rPr>
            </w:pPr>
            <w:r>
              <w:rPr>
                <w:b/>
                <w:sz w:val="20"/>
                <w:szCs w:val="20"/>
                <w:u w:val="single"/>
                <w:lang w:eastAsia="hu-HU"/>
              </w:rPr>
              <w:t>I. évfolyam I. félév: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u w:val="single"/>
                <w:lang w:eastAsia="hu-HU"/>
              </w:rPr>
            </w:pPr>
            <w:r>
              <w:rPr>
                <w:b/>
                <w:sz w:val="20"/>
                <w:szCs w:val="20"/>
                <w:u w:val="single"/>
                <w:lang w:eastAsia="hu-HU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hu-HU"/>
              </w:rPr>
              <w:t xml:space="preserve">1 – 2 hét: </w:t>
            </w:r>
            <w:r>
              <w:rPr>
                <w:b/>
                <w:sz w:val="20"/>
                <w:szCs w:val="20"/>
                <w:lang w:eastAsia="hu-HU"/>
              </w:rPr>
              <w:t>Általános tájékoztatás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hu-HU"/>
              </w:rPr>
              <w:t xml:space="preserve">Baleset-, tűz- és környezetvédelmi oktatás. A félévelfogadás követelményrendszerének, az órák felépítésének, valamint az egyetem tanórán kívüli szabadidős sportolási lehetőségeinek ismertetése. A bemelegítés mint a sportsérülések veszélyfaktorát jelentősen csökkentő tényező szerepe és gyakorlati alkalmazása. Közös általános bemelegítés. 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hu-HU"/>
              </w:rPr>
              <w:t xml:space="preserve">3 – 4 hét: </w:t>
            </w:r>
            <w:r>
              <w:rPr>
                <w:b/>
                <w:sz w:val="20"/>
                <w:szCs w:val="20"/>
                <w:lang w:eastAsia="hu-HU"/>
              </w:rPr>
              <w:t>Állóképesség fejlesztés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Lehetőleg szabadtéren, füves talajon történő futás, melynek célja a helyes futó- és légzéstechnika megismertetése és kialakítása, pulzusmérés gyakorlása (saját és társ pulzusának mérése), nyugalmi, terheléses és megnyugvási pulzus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hu-HU"/>
              </w:rPr>
              <w:t xml:space="preserve">5 – 6 hét: </w:t>
            </w:r>
            <w:r>
              <w:rPr>
                <w:b/>
                <w:sz w:val="20"/>
                <w:szCs w:val="20"/>
                <w:lang w:eastAsia="hu-HU"/>
              </w:rPr>
              <w:t>Koordinációfejlesztés</w:t>
            </w:r>
            <w:r>
              <w:rPr>
                <w:sz w:val="20"/>
                <w:szCs w:val="20"/>
                <w:lang w:eastAsia="hu-HU"/>
              </w:rPr>
              <w:t>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hu-HU"/>
              </w:rPr>
              <w:t>Különböző kar- és lábgyakorlatok helyben, majd mozgás közben (járás, futás, szökdelés, stb.) a gimnasztika mozgásanyagának felhasználásával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hu-HU"/>
              </w:rPr>
              <w:t xml:space="preserve">7 – 8 hét: </w:t>
            </w:r>
            <w:r>
              <w:rPr>
                <w:b/>
                <w:sz w:val="20"/>
                <w:szCs w:val="20"/>
                <w:lang w:eastAsia="hu-HU"/>
              </w:rPr>
              <w:t>Labdás ügyességfejlesztés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hu-HU"/>
              </w:rPr>
              <w:t>A sportjátékok gyakorlatanyagának felhasználásával technikai elemek gyakorlása: labdavezetések, dobások-elkapások, helyben és helyváltoztatással (járás, futás, szökdelés közben stb.), alap játékelemek gyakorlása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9 – 10 hét: </w:t>
            </w:r>
            <w:r>
              <w:rPr>
                <w:b/>
                <w:sz w:val="20"/>
                <w:szCs w:val="20"/>
                <w:lang w:eastAsia="hu-HU"/>
              </w:rPr>
              <w:t>Erőfejlesztés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hu-HU"/>
              </w:rPr>
              <w:t>Kézisúlyzóval végzett gyakorlatok helyben; álló és fekvő testhelyzetekben,valamint járás és futás közben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11 – 12 hét: </w:t>
            </w:r>
            <w:r>
              <w:rPr>
                <w:b/>
                <w:sz w:val="20"/>
                <w:szCs w:val="20"/>
                <w:lang w:eastAsia="hu-HU"/>
              </w:rPr>
              <w:t>Testtartást javító gyakorlatok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Kéziszerekkel végzett gyakorlatok, melyek a gerincoszlop körüli izomfűzőben megakadályozzák a csigolyák túlterhelését és egyenetlen kopását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hu-HU"/>
              </w:rPr>
              <w:t xml:space="preserve">13 – 14 hét: </w:t>
            </w:r>
            <w:r>
              <w:rPr>
                <w:b/>
                <w:sz w:val="20"/>
                <w:szCs w:val="20"/>
                <w:lang w:eastAsia="hu-HU"/>
              </w:rPr>
              <w:t>Nyújtó és lazító hatású gyakorlatok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A stretching élettani hátterének, gyakorlati szerepének és jelentőségének megismertetése a mindennapi mozgásos tevékenységben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ultációk rendj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urzus követelményrendszere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kurzus felvételének előzetes követelményei: </w:t>
            </w:r>
          </w:p>
          <w:p>
            <w:pPr>
              <w:pStyle w:val="Alcim"/>
              <w:spacing w:before="0" w:after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Nincs előkövetelmény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oglalkozásokon való részvétel követelményei, az elfogadható hiányzások mértéke, a távolmaradás igazolásának módja, pótlás lehetősége: </w:t>
            </w:r>
          </w:p>
          <w:p>
            <w:pPr>
              <w:pStyle w:val="Alcim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z aláíráshoz szükséges aktív részvételek száma a testnevelés órákon sportfelszerelésben 6 - az oktatási szünetek számától függetlenül, melyből négyet kötelező a saját csoport számára kiírt órán teljesíteni, kettő pedig pótolható bármelyik testnevelés órán a szemeszter sorá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maradt óra pótlása bármely testnevelés órán lehetséges, fontos azonban, hogy hetente csak 1 alkalommal lehet részt venni az aláírásért - vagy saját órán, vagy pótórán!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hiányzásokat nem szükséges igazolni, azokat pótolni kell!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Évközi ellenőrzés:</w:t>
            </w:r>
            <w:r>
              <w:rPr>
                <w:sz w:val="20"/>
                <w:szCs w:val="20"/>
              </w:rPr>
              <w:t>.  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élév végi aláírás követelményei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akorlati órákon való aktív részvétel 6 alkalommal a szemeszter során, a fent leírt feltételek szerint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hallgató félév során egyéni munkával megoldandó feladatai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élév végi számonkérés módja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 félév végi számonkérés formája</w:t>
            </w:r>
            <w:r>
              <w:rPr>
                <w:b/>
                <w:i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árgy előírt külső szakmai gyakorlatai: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anyag elsajátításához felhasználható jegyzetek, tankönyvek, segédletek és szakirodalom listája: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kurzus tárgyi szükségletei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felszerelés (sportruházat, váltócipő). A sportszereket a Sportközpont biztosítja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i vonatkozású tudományos eredmények, kutatások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 tantárgyleírást készítette: </w:t>
            </w:r>
            <w:r>
              <w:rPr>
                <w:sz w:val="20"/>
                <w:szCs w:val="20"/>
              </w:rPr>
              <w:t>Várszegi Kornél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32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b w:val="false"/>
      <w:sz w:val="20"/>
      <w:szCs w:val="20"/>
    </w:rPr>
  </w:style>
  <w:style w:type="character" w:styleId="Bekezdsalapbettpusa2">
    <w:name w:val="Bekezdés alapbetűtípusa2"/>
    <w:qFormat/>
    <w:rPr/>
  </w:style>
  <w:style w:type="character" w:styleId="AbsatzStandardschriftart">
    <w:name w:val="Absatz-Standardschriftart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25z0">
    <w:name w:val="WW8Num25z0"/>
    <w:qFormat/>
    <w:rPr>
      <w:b w:val="false"/>
      <w:color w:val="000000"/>
    </w:rPr>
  </w:style>
  <w:style w:type="character" w:styleId="WW8Num28z0">
    <w:name w:val="WW8Num28z0"/>
    <w:qFormat/>
    <w:rPr>
      <w:b w:val="false"/>
      <w:i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Arial" w:hAnsi="Arial" w:eastAsia="Times New Roman" w:cs="Arial"/>
      <w:sz w:val="24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Goohl0">
    <w:name w:val="goohl0"/>
    <w:basedOn w:val="Bekezdsalapbettpusa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ohit Hindi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Alcim">
    <w:name w:val="alcim"/>
    <w:basedOn w:val="Normal"/>
    <w:qFormat/>
    <w:pPr>
      <w:keepNext w:val="true"/>
      <w:spacing w:before="240" w:after="120"/>
      <w:jc w:val="both"/>
    </w:pPr>
    <w:rPr>
      <w:b/>
      <w:sz w:val="24"/>
    </w:rPr>
  </w:style>
  <w:style w:type="paragraph" w:styleId="Szoveg">
    <w:name w:val="szoveg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rszegi.kornelia@semmelweis-univ.hu" TargetMode="External"/><Relationship Id="rId3" Type="http://schemas.openxmlformats.org/officeDocument/2006/relationships/hyperlink" Target="mailto:sportkozpont@semmelweis-univ.h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0:56:00Z</dcterms:created>
  <dc:creator>István</dc:creator>
  <dc:description/>
  <cp:keywords/>
  <dc:language>en-US</dc:language>
  <cp:lastModifiedBy>Ambrus Péter</cp:lastModifiedBy>
  <cp:lastPrinted>2012-04-25T12:58:00Z</cp:lastPrinted>
  <dcterms:modified xsi:type="dcterms:W3CDTF">2018-05-03T09:34:00Z</dcterms:modified>
  <cp:revision>3</cp:revision>
  <dc:subject/>
  <dc:title>A 2007 április</dc:title>
</cp:coreProperties>
</file>