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8/2019-</w:t>
            </w:r>
            <w:r>
              <w:rPr>
                <w:b/>
                <w:sz w:val="20"/>
                <w:szCs w:val="20"/>
              </w:rPr>
              <w:t>es</w:t>
            </w:r>
            <w:r>
              <w:rPr>
                <w:b/>
                <w:caps/>
                <w:sz w:val="20"/>
                <w:szCs w:val="20"/>
              </w:rPr>
              <w:t xml:space="preserve">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Biológia 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Biol. 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Biology 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oveg"/>
              <w:ind w:right="-250" w:hanging="85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GENBILE1M</w:t>
            </w:r>
            <w:r>
              <w:rPr>
                <w:sz w:val="20"/>
                <w:szCs w:val="20"/>
              </w:rPr>
              <w:t xml:space="preserve"> (elmélet) és </w:t>
            </w:r>
            <w:r>
              <w:rPr>
                <w:b/>
                <w:sz w:val="20"/>
                <w:szCs w:val="20"/>
              </w:rPr>
              <w:t>GYGENBILG1M</w:t>
            </w:r>
            <w:r>
              <w:rPr>
                <w:sz w:val="20"/>
                <w:szCs w:val="20"/>
              </w:rPr>
              <w:t xml:space="preserve">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antárgy besorolása: </w:t>
            </w:r>
            <w:r>
              <w:rPr>
                <w:sz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Genetikai, Sejt- és Immunbiológia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óth Sá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 telefon: 210-2940/5624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e-mail: toth.sara@med.semmelweis-univ.hu</w:t>
              <w:tab/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  <w:br/>
              <w:t>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habi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óth Sá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arvas Zsuzsan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ászló Valé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uzás Ed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Fülöp András Kristó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rayné Dr. Pap E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áng Orsol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őhidai Lász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Pós Zolt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amási Vi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ajkó Esz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Holub Marianna Csi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Wiener Zoltán</w:t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udományos főmunkatá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 előa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2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2 kredit gyakorla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rPr/>
            </w:pPr>
            <w:r>
              <w:rPr/>
              <w:t>A klasszikus és molekuláris sejtbiológia alapvető ismereteinek és a leggyakrabban használt korszerű sejtbiológiai vizsgálómódszereknek elsajátítása révén elméleti hátteret ad olyan, felsőbb évfolyamokban oktatott tantárgyak, mint az élettan, a biokémia és az anatómi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A sejtbiológia - a szerkezet és a működés szoros kapcsolatát hangsúlyozva - a sejt morfológiájától a funkción keresztül az eukarióta sejt kompartmentalizációját, a sejtműködés szabályozását, a sejtöregedés és a sejthalál legfontosabb alapjelenségeit tárgyalja. Az előadássorozatot fénymikroszkópos, elektronmikroszkópos preparátumok, valamint sejtbiológiai jelenségek és sejtbiológiában használatos kutatási technikák bemutatásával gyakorlatok egészítik k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vizsgaidőszak-ban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lméleti órák tematikája (heti bontásban)*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A sejtmembrán szerkezete és működés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 sejtmag szerkezete és működése 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 sejtmag szerkezete és működése I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z ER és a riboszómák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 Golgi és a fehérjék szortírozás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z endocitózis, hetero- és autofagocitózis; vezikuláris transzpor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 mitokondrium és a színtest. A peroxiszóm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 sejtváz és a mozgá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 sejtadhézió; a sejtek kapcsolat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Receptorok és jelátviteli folyamatok 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Receptorok és jelátviteli folyamatok I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 sejtciklus és szabályozása 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/>
              <w:t>A sejtciklus és szabályozása I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i/>
                <w:i/>
                <w:sz w:val="20"/>
                <w:szCs w:val="20"/>
              </w:rPr>
            </w:pPr>
            <w:r>
              <w:rPr/>
              <w:t>A sejtek öregedése és halála.</w:t>
            </w:r>
          </w:p>
          <w:p>
            <w:pPr>
              <w:pStyle w:val="Normal"/>
              <w:ind w:left="357" w:hanging="0"/>
              <w:rPr>
                <w:i/>
                <w:i/>
                <w:sz w:val="20"/>
                <w:szCs w:val="20"/>
              </w:rPr>
            </w:pPr>
            <w:r>
              <w:rPr/>
              <w:t>* A témák sorrendje változh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*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 fénymikroszkóp és használat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Ált. sejtkép. A FM mikrotechnika alapja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 plazmamembrán. Az elektronmikroszkóp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z interfázisos sejtmag. Hisztokémiai reakciók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z endoplazmás retikulu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Demonstráció 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 Golgi és szekréció 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Szekréció II. Az immuncitokém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Endocitózis és a sejten belüli emésztés. Enzimhisztokém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 szövettenyészté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 sejtek anyag és energiatárolás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A sejtfelszín differenciálódás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Demonstráció I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bCs/>
              </w:rPr>
              <w:t>A sejtek halála.</w:t>
            </w:r>
          </w:p>
          <w:p>
            <w:pPr>
              <w:pStyle w:val="Normal"/>
              <w:ind w:left="357" w:hanging="0"/>
              <w:rPr>
                <w:b/>
                <w:b/>
                <w:sz w:val="20"/>
                <w:szCs w:val="20"/>
              </w:rPr>
            </w:pPr>
            <w:r>
              <w:rPr/>
              <w:t>* A foglakozások sorrendje változhat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zsgaidőszakban heti egy alkalo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oveg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A kurzus felvételének előzetes követelményei: nincs előkövetelmény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/>
            </w:pPr>
            <w:r>
              <w:rPr/>
              <w:t xml:space="preserve">A foglakozásokon csak megfelelő mentális és egészségi állapotban lehet részt venni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z elfogadható hiányzások mértéke: a Tanulmányi és Vizsgaszabályzat szerint a foglakozások 75%-án kell részt venni. </w:t>
            </w:r>
          </w:p>
          <w:p>
            <w:pPr>
              <w:pStyle w:val="Normal"/>
              <w:rPr/>
            </w:pPr>
            <w:r>
              <w:rPr/>
              <w:t xml:space="preserve">Hiányzás pótlása az aktuális oktatási héten, a párhuzamos kurzusok gyakorlati foglalkozásán nyílik mód, a gyakorlatvezetőkkel történő előzetes egyeztetés után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A távolmaradást nem szükséges igazoln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/>
            </w:pPr>
            <w:r>
              <w:rPr>
                <w:bCs/>
              </w:rPr>
              <w:t>Két félévközi beszámoló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</w:rPr>
              <w:t>Mindkét félévközi beszámoló legalább elégséges legyen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óbeli vizsg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Cs/>
              </w:rPr>
              <w:t>kollokvium (gyakorlat + elmélet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ind w:left="340" w:hanging="0"/>
              <w:rPr/>
            </w:pPr>
            <w:r>
              <w:rPr/>
              <w:t>Darvas Zs. – László V.: Sejtbiológia (Semmelweis Kiadó, 2005)</w:t>
            </w:r>
          </w:p>
          <w:p>
            <w:pPr>
              <w:pStyle w:val="Normal"/>
              <w:ind w:left="340" w:hanging="0"/>
              <w:rPr/>
            </w:pPr>
            <w:r>
              <w:rPr/>
              <w:t>További kötelező segédanyagok: http://gsi.semmelweis.hu/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jánlott irodalom:</w:t>
            </w:r>
          </w:p>
          <w:p>
            <w:pPr>
              <w:pStyle w:val="Normal"/>
              <w:ind w:left="340" w:hanging="0"/>
              <w:rPr/>
            </w:pPr>
            <w:r>
              <w:rPr/>
              <w:t>Csaba Gy. – Madarász B.: A sejt szerkezete (Semmelweis Kiadó, 2003)</w:t>
            </w:r>
          </w:p>
          <w:p>
            <w:pPr>
              <w:pStyle w:val="Normal"/>
              <w:ind w:left="340" w:hanging="0"/>
              <w:rPr/>
            </w:pPr>
            <w:r>
              <w:rPr/>
              <w:t>Csaba György: Biologikon (Semmelweis Kiadó, 2009)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Az Intézet fő tudományos kutatási témái az alábbi csoportokba sorolhatóak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1) Immun-proteogenomikai extracelluláris vezikula, (2) Nemzeti Szívprogram, (3) Molekuláris onkobiológiai, (4) Klinikai genomikai, (5)  Kemotaxis, (6) Kísérletes és transzlációs immunomikai, valamint (7) Kísérletes reumatológiai munkacsoport. </w:t>
            </w:r>
            <w:r>
              <w:rPr/>
              <w:t>A kutatásban felhasznált módszerek a következõk: molekuláris biológiai eljárások (PCR, RT-PCR), expressziós microarray, SNP analízis, komparatív genom hibridizáció (CGH), extracelluláris vezikulák izolálása és vizsgálata, szövet- és sejttenyésztés, kemo</w:t>
              <w:softHyphen/>
              <w:t>taxis vizsgálata, adherencia és migráció mérések impedanciometriával, áramlási citometria (FACS), rekombináns egérmodelleken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r. Tóth Sára és Dr. Fülöp András Kristóf</w:t>
            </w:r>
          </w:p>
          <w:p>
            <w:pPr>
              <w:pStyle w:val="Normal"/>
              <w:spacing w:lineRule="auto" w:line="360"/>
              <w:ind w:left="39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2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00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5-03T09:29:00Z</dcterms:modified>
  <cp:revision>3</cp:revision>
  <dc:subject/>
  <dc:title>A 2007 április</dc:title>
</cp:coreProperties>
</file>